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16.4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5935434" r:id="rId2"/>
        </w:objec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Знам`янська міська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рада Кіровоградської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spacing w:lineRule="auto" w:line="240" w:before="24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                                     2021  року               </w:t>
        <w:tab/>
        <w:tab/>
        <w:t xml:space="preserve">      </w:t>
        <w:tab/>
        <w:tab/>
        <w:t xml:space="preserve">                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`янка</w:t>
      </w:r>
    </w:p>
    <w:p>
      <w:pPr>
        <w:pStyle w:val="Heading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огодження розміру щоміся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тьківської плати за навчання в дитячі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узичній школі ім. М. В. Лисен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. 14 Закону України «Про освіту», ст. ст. 9, 15, 26 Закону України «Про позашкільну освіту», ст. 32 п.2 Закону України «Про місцеве самоврядування в Україні», постановою Кабінету Міністрів України від 06.05.01 р. № 433 «Про затвердження переліку типів позашкільних навчальних закладів і Положення про позашкільний навчальний заклад», постановою Кабінету Міністрів України «Про встановлення розміру плати за навчання у державних школах естетичного виховання дітей» від 25.03.1997 р. № 260 та Статутом дитячої музичної школи ім. М. В. Лисенка, враховуючи пропозиції педагогічної ради та адміністрації школи ім. М. В. Лисенка, виконавчий комітет Знам’ян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годити розмір щомісячної плати за навчання в дитячій музичній школі                       ім. М.В. Лисенка та встановит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01 вересня 2021 року батьківську плату, у залежності від обраного фаху навчання,  на 2021/2022 навчальний рік, в таких розмірах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учнів  відділу фортепіано та концертмейстерства – 120 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учнів  відділу народних та оркестрових інструментів  (клас гітари) – 120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учнів вокально-хорового відділу (клас сольного співу) - 120 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учнів  відділу народних та оркестрових інструментів  (класи: домри, бандури, скрипки, баяну, акордеону, сопілки, духових та ударних інструментів) – 110 гривень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важати таким, що втратило чинність рішення виконкому «Про погодження   розміру щомісячної батьківської плати за навчання в дитячій музичній школі                                   ім. М.В. Лисенка» від 31 серпня 2020 року №176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значити, що плата за навчання вноситься протягом навчального року, тобто             9 місяців, до 10 числа поточного місяця, до банківських установ міста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становити кількість вихованців з числа пільгових категорій на рівні 10-12% від загальної кількості учнів (планового контингенту) на 2021/2022  навчальний рік. Якщо учень навчається на двох або більше відділах, пільга по оплаті за навчання розповсюджується лише на один із відділів.  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мендувати директору дитячої музичної школи ім. М.В. Лисенка Сергію ІВАСЕНК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римати на постійному контролі своєчасність внесення батьківської плати за навчання та, у разі виявлення заборгованості, допущенної без поважних причин або систематичному порушенні строку оплати, приймати міри відповідно до Статуту закладу.</w:t>
      </w:r>
    </w:p>
    <w:p>
      <w:pPr>
        <w:pStyle w:val="Style14"/>
        <w:shd w:fill="FFFFFF" w:val="clear"/>
        <w:spacing w:lineRule="atLeast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6. Організацію роботи по виконанню даного рішення покласти на директора дитячої музичної школи ім. М.В. Лисенка Сергія ІВАСЕНКА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 Контроль за виконанням даного рішення покласти на начальника відділу культури і туризму Знам’янського міськвиконкому  БАБАЄВУ  Світлану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нам’янський міський голова                </w:t>
        <w:tab/>
        <w:tab/>
        <w:tab/>
        <w:tab/>
        <w:t>Володимир СОКИРКО</w:t>
      </w:r>
    </w:p>
    <w:sectPr>
      <w:headerReference w:type="default" r:id="rId4"/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rFonts w:ascii="Times New Roman" w:hAnsi="Times New Roman" w:eastAsia="Times New Roman" w:cs="Times New Roman"/>
        <w:b/>
        <w:b/>
        <w:sz w:val="24"/>
        <w:szCs w:val="24"/>
        <w:lang w:val="uk-UA"/>
      </w:rPr>
    </w:pPr>
    <w:r>
      <w:rPr>
        <w:rFonts w:eastAsia="Times New Roman" w:cs="Times New Roman" w:ascii="Times New Roman" w:hAnsi="Times New Roman"/>
        <w:b/>
        <w:sz w:val="24"/>
        <w:szCs w:val="24"/>
        <w:lang w:val="uk-U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5:25:00Z</dcterms:created>
  <dc:creator>007</dc:creator>
  <dc:description/>
  <cp:keywords/>
  <dc:language>en-US</dc:language>
  <cp:lastModifiedBy>Elena</cp:lastModifiedBy>
  <cp:lastPrinted>2020-08-26T11:32:00Z</cp:lastPrinted>
  <dcterms:modified xsi:type="dcterms:W3CDTF">2021-08-19T06:13:00Z</dcterms:modified>
  <cp:revision>5</cp:revision>
  <dc:subject/>
  <dc:title/>
</cp:coreProperties>
</file>