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45407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                                   2021  року               </w:t>
        <w:tab/>
        <w:tab/>
        <w:t xml:space="preserve">      </w:t>
        <w:tab/>
        <w:tab/>
        <w:t xml:space="preserve">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розміру щоміся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ьківської плати за навчання в дитячі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узичній школі ім. М. В. Лис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В. Лисенка та встанов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01 вересня 2021 року батьківську плату, у залежності від обраного фаху навчання,  на 2021/2022 навчальний рік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фортепіано та концертмейстерства – 12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 гітари) – 12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вокально-хорового відділу (клас сольного співу) - 12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и: домри, бандури, скрипки, баяну, акордеону, сопілки, духових та ударних інструментів) – 11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                                  ім. М.В. Лисенка» від 31 серпня 2020 року №176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-12% від загальної кількості учнів (планового контингенту) на 2021/2022  навчальний рік. Якщо учень навчається на двох або більше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директору дитячої музичної школи ім. М.В. Лисенка Сергію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shd w:fill="FFFFFF" w:val="clear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Організацію роботи по виконанню даного рішення покласти на директора дитячої музичної школи ім. М.В. Лисенка Сергія ІВАСЕНКА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Контроль за виконанням даного рішення покласти на начальника відділу культури і туризму Знам’янського міськвиконкому  БАБАЄВУ  Світлану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нам’янський міський голова                </w:t>
        <w:tab/>
        <w:tab/>
        <w:tab/>
        <w:tab/>
        <w:t>Володимир СОКИР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val="uk-UA"/>
      </w:rPr>
    </w:pPr>
    <w:r>
      <w:rPr>
        <w:rFonts w:eastAsia="Times New Roman" w:cs="Times New Roman" w:ascii="Times New Roman" w:hAnsi="Times New Roman"/>
        <w:b/>
        <w:sz w:val="24"/>
        <w:szCs w:val="24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25:00Z</dcterms:created>
  <dc:creator>007</dc:creator>
  <dc:description/>
  <cp:keywords/>
  <dc:language>en-US</dc:language>
  <cp:lastModifiedBy>Elena</cp:lastModifiedBy>
  <cp:lastPrinted>2020-08-26T11:32:00Z</cp:lastPrinted>
  <dcterms:modified xsi:type="dcterms:W3CDTF">2021-08-19T06:13:00Z</dcterms:modified>
  <cp:revision>5</cp:revision>
  <dc:subject/>
  <dc:title/>
</cp:coreProperties>
</file>