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22761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1/2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**  м.Знам’янки, вул. **  щодо дозволу на продаж 1/2 частки  житлової квартири №** по вул. Привокзальній, буд № **, яка на праві власності належить малолітньому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договором про припинення права на аліменти для дитини у зв’язку з передачею права власності на нерухоме майно від **1/2 частки  житлової квартири за адресою: Кіровоградська область, м.Знам’янка,  вул.Привокзальна, буд.** кв.** на праві власності належить малолітньому** р.н ;</w:t>
      </w:r>
    </w:p>
    <w:p>
      <w:pPr>
        <w:pStyle w:val="Heading4"/>
        <w:numPr>
          <w:ilvl w:val="0"/>
          <w:numId w:val="2"/>
        </w:numPr>
        <w:ind w:left="1068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мати, Федорова Вікторія Вікторівна, має намір продати ** частку квартири, та придбати у власність  на ім’я малолітнього ** квартиру за адресою: Кіровоградська область, м.Знам’янка, вул. Привокзальна, **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батькам,</w:t>
      </w:r>
      <w:r>
        <w:rPr>
          <w:lang w:val="uk-UA"/>
        </w:rPr>
        <w:t xml:space="preserve"> **, продати 1/2 частку </w:t>
      </w:r>
      <w:r>
        <w:rPr>
          <w:szCs w:val="24"/>
          <w:lang w:val="uk-UA"/>
        </w:rPr>
        <w:t xml:space="preserve"> квартири за адресою: Кіровоградська область, м.Знам’янка, вул. вул. Привокзальна, буд.** кв.** яка на праві власності належить малолітньому ** р.н, за умови одночасного придбання у власність на ім’я малолітнього квартири за адресою: Кіровоградська область, м.Знам’янка, вул. Привокзальна, буд.**, кв.** та укласти відповідний договір купівлі-продажу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5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03-03T08:57:00Z</dcterms:modified>
  <cp:revision>3</cp:revision>
  <dc:subject/>
  <dc:title/>
</cp:coreProperties>
</file>