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0368753" r:id="rId2"/>
        </w:object>
      </w:r>
      <w:r>
        <w:rPr>
          <w:b/>
          <w:sz w:val="24"/>
          <w:szCs w:val="24"/>
          <w:lang w:val="uk-UA"/>
        </w:rPr>
        <w:t xml:space="preserve">    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23  липня 2020 року</w:t>
        <w:tab/>
        <w:tab/>
        <w:tab/>
        <w:tab/>
        <w:tab/>
        <w:tab/>
        <w:tab/>
        <w:tab/>
        <w:t xml:space="preserve"> №153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результатів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«Гордість міста» до  Д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Дня міста Знам’янка, на виконання рішення виконавчого комітету Знам’янської міської ради від 25 червня 2020 року №134, враховуючи протокол комісії загальноміського конкурсу «Гордість міста» до Дня міста Знам’янка </w:t>
      </w:r>
      <w:r>
        <w:rPr>
          <w:lang w:val="uk-UA"/>
        </w:rPr>
        <w:t>від 15 липня 2020 року № 1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 xml:space="preserve">Затвердити результати загальноміського конкурсу «Гордість міста» (далі – Конкурс) до Дня міста Знам’янка (додаються)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b/>
          <w:b/>
          <w:lang w:val="uk-UA"/>
        </w:rPr>
      </w:pPr>
      <w:r>
        <w:rPr>
          <w:lang w:val="uk-UA"/>
        </w:rPr>
        <w:t xml:space="preserve">Відділу культури і туризму (нач. Світлана БАБАЄВА) забезпечити організацію та проведення урочистого нагородження переможців та учасників Конкурсу. </w:t>
      </w:r>
      <w:r>
        <w:rPr>
          <w:b/>
          <w:lang w:val="uk-UA"/>
        </w:rPr>
        <w:t xml:space="preserve"> 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організаційно-кадрової роботи (нач. Олена ЗАЙЧЕНКО) організувати нагородження переможців та учасників Конкурсу відзнаками, квітами та подарунками.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 xml:space="preserve">Відділу інформаційної діяльності та комунікацій  з громадськістю (нач.Ірина ЗІНЬКОВСЬКА), відділу організаційно-кадрової роботи (нач. Олена ЗАЙЧЕНКО) забезпечити оприлюднення результатів Конкурсу на офіційному сайті Знам’янської міської ради, в соціальній мережі </w:t>
      </w:r>
      <w:r>
        <w:rPr>
          <w:lang w:val="en-US"/>
        </w:rPr>
        <w:t>Facebook</w:t>
      </w:r>
      <w:r>
        <w:rPr>
          <w:lang w:val="uk-UA"/>
        </w:rPr>
        <w:t xml:space="preserve"> на сторінці «Виконавчий комітет Знам’янської міської ради» та в газеті «Знам’янські вісті» та продовжити оформлення альбому «Гордість міста»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ерший заступник міського  голови</w:t>
        <w:tab/>
        <w:tab/>
        <w:t xml:space="preserve"> </w:t>
        <w:tab/>
        <w:t xml:space="preserve">                Валентина 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rPr/>
      </w:pPr>
      <w:r>
        <w:rPr>
          <w:lang w:val="uk-UA"/>
        </w:rPr>
        <w:t xml:space="preserve">23 липня 2020 року №153 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зультат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гальноміського конкурсу «Гордість міста»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до Дня міста Знам’янк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 «Захисник Вітчизни»  - Чорненко Вадим Григо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медичної сфери» - Наконечний Петро Андрі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Освітянський Олімп» - Грузін Валентина Володимир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Спортивна гордість» - Манін Владислав В’ячеслав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господарства перевезень» - Біленко Людмила Петр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колійного господарства» - Жарко Сергій Юрі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господарства електропостачання» - Приходько Дмитро Олександ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локомотивного господарства» - Лисенко Олександр Іван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вагонного господарства» - Тітяниченко Олена Миколаї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рацівник органів місцевого самоврядування   та органів державної влади» - Лазарєва Надія Васил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Обдарована учнівська молодь» - Тітяниченко Микита Олексі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за професією у комунальній сфері» - Молдова Олександр Микола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Лідер самоорганізації населення» - Бабенко Олена Миколаї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Творча особистість» - Булах Раїса Валентин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Родинні скарби» - Чеботаренко Оксана Павлівна та Чеботаренко Григорій Вікто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омінація «Кращий в  соціальній сфері» - Полякова Людмила Володимир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інація «Кращий підприємець» - Луц Олексій Іванович</w:t>
      </w:r>
    </w:p>
    <w:p>
      <w:pPr>
        <w:pStyle w:val="Normal"/>
        <w:spacing w:before="0" w:after="240"/>
        <w:ind w:left="720" w:hanging="0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70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32:00Z</dcterms:created>
  <dc:creator>Admin</dc:creator>
  <dc:description/>
  <cp:keywords/>
  <dc:language>en-US</dc:language>
  <cp:lastModifiedBy>Elena</cp:lastModifiedBy>
  <cp:lastPrinted>2020-07-16T08:53:00Z</cp:lastPrinted>
  <dcterms:modified xsi:type="dcterms:W3CDTF">2020-07-27T06:24:00Z</dcterms:modified>
  <cp:revision>10</cp:revision>
  <dc:subject/>
  <dc:title/>
</cp:coreProperties>
</file>