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12134364"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11 січня 2018  року           </w:t>
        <w:tab/>
        <w:tab/>
        <w:t xml:space="preserve">                </w:t>
        <w:tab/>
        <w:t xml:space="preserve">     </w:t>
        <w:tab/>
        <w:tab/>
        <w:tab/>
        <w:t xml:space="preserve">    №  3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xml:space="preserve"> - й квартал 2017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31.12.2017 р. у відділі загальному, контролю та роботи із зверненнями громадян взято на контроль 2939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І</w:t>
      </w:r>
      <w:r>
        <w:rPr>
          <w:sz w:val="24"/>
          <w:szCs w:val="24"/>
          <w:lang w:val="en-US"/>
        </w:rPr>
        <w:t>V</w:t>
      </w:r>
      <w:r>
        <w:rPr>
          <w:sz w:val="24"/>
          <w:szCs w:val="24"/>
        </w:rPr>
        <w:t xml:space="preserve"> кварталу 2017 року відділом загальним, контролю та роботи із зверненнями громадян поставлено на облік 688 документів з них 117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53; розпоряджень голови Кіровоградської обласної державної адміністрації – 52, доручень голови Кіровоградської обласної державної адміністрації – 153,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430.</w:t>
      </w:r>
    </w:p>
    <w:p>
      <w:pPr>
        <w:pStyle w:val="Normal"/>
        <w:ind w:firstLine="709"/>
        <w:jc w:val="both"/>
        <w:rPr>
          <w:sz w:val="24"/>
          <w:szCs w:val="24"/>
        </w:rPr>
      </w:pPr>
      <w:r>
        <w:rPr>
          <w:sz w:val="24"/>
          <w:szCs w:val="24"/>
        </w:rPr>
        <w:t>Контрольних документів до відділів, управлінь та служб виконавчого комітету Знам’янської міської ради надійшло: відділ економічного розвитку, промисловості, інфраструктури та торгівлі – 68,</w:t>
      </w:r>
      <w:r>
        <w:rPr>
          <w:b/>
        </w:rPr>
        <w:t xml:space="preserve"> </w:t>
      </w:r>
      <w:r>
        <w:rPr>
          <w:sz w:val="24"/>
          <w:szCs w:val="24"/>
        </w:rPr>
        <w:t xml:space="preserve">надано відповідей на 65; управління містобудування архітектури та житлово-комунального господарства, а саме: відділ архітектури та містобудування, сектор з питань надзвичайних ситуацій, охорони праці, екології та благоустрою – 186, надано 162 відповіді; управління соціального захисту населення – 66, надано 50 відповідей; служба у справах дітей – 19, надано 16 відповідей;  відділ земельних питань – 6, виконано 6 контрольних документів; відділ організаційно – кадрової роботи – 43, надано 36 відповідей; юридичний відділ – 33, надано 17 відповідей;  відділ молоді, спорту та охорони здоров’я – 35, надано 27 відповідей; центр надання адміністративних послуг – 19, підготовлено 19 відповідей;  відділ по забезпеченню діяльності міської ради – 19, надано 19 відповідей; відділ інформаційної діяльності та комунікацій з громадськістю – 45, надано 41 відповідь; відділ культури та туризму – 13, надано 12 відповідей; архівний відділ – 8, надано 8 відповідей; відділ освіти – 48, надано 39 відповідей; відділ ведення Державного реєстру виборців – 9, виконано – 8; фінансове управління – 18, надано 17 відповідей; центр соціальних служб сім’ї, дітей та молоді – 6, виконано – 5; старший інспектор з питань оборонної і мобілізаційної роботи – 10, надано відповідь на 9 контрольних документа;  відділ загальний, контролю та роботи із зверненнями громадян – 11, виконано – 10, відділ фінансово-господарського забезпечення – 5, виконано – 5 контрольних документа.  </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06 жовтня  2017 року № 173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ІІ - й квартал 2017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jc w:val="both"/>
        <w:rPr>
          <w:sz w:val="24"/>
          <w:szCs w:val="24"/>
        </w:rPr>
      </w:pPr>
      <w:r>
        <w:rPr>
          <w:sz w:val="24"/>
          <w:szCs w:val="24"/>
        </w:rPr>
        <w:t>Міський голова</w:t>
        <w:tab/>
        <w:tab/>
        <w:tab/>
        <w:tab/>
        <w:tab/>
        <w:tab/>
        <w:t>С. Філіпенко</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50:00Z</dcterms:created>
  <dc:creator>Молін Олександр Сергійович</dc:creator>
  <dc:description/>
  <cp:keywords/>
  <dc:language>en-US</dc:language>
  <cp:lastModifiedBy>ЬМ</cp:lastModifiedBy>
  <cp:lastPrinted>2018-01-18T14:35:00Z</cp:lastPrinted>
  <dcterms:modified xsi:type="dcterms:W3CDTF">2018-01-22T12:56:00Z</dcterms:modified>
  <cp:revision>17</cp:revision>
  <dc:subject/>
  <dc:title> </dc:title>
</cp:coreProperties>
</file>