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4161131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>від                                  20</w:t>
      </w:r>
      <w:r>
        <w:rPr>
          <w:lang w:val="uk-UA"/>
        </w:rPr>
        <w:t>1</w:t>
      </w:r>
      <w:r>
        <w:rPr>
          <w:lang w:val="en-US"/>
        </w:rPr>
        <w:t>9</w:t>
      </w:r>
      <w:r>
        <w:rPr/>
        <w:t xml:space="preserve"> р</w:t>
      </w:r>
      <w:r>
        <w:rPr>
          <w:lang w:val="uk-UA"/>
        </w:rPr>
        <w:t>оку</w:t>
      </w:r>
      <w:r>
        <w:rPr/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</w:r>
      <w:r>
        <w:rPr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ро розгляд звернення </w:t>
      </w:r>
    </w:p>
    <w:p>
      <w:pPr>
        <w:pStyle w:val="Normal"/>
        <w:rPr/>
      </w:pPr>
      <w:r>
        <w:rPr>
          <w:sz w:val="22"/>
          <w:szCs w:val="22"/>
          <w:lang w:val="uk-UA"/>
        </w:rPr>
        <w:t>Знам’янського міськрайонного відділу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ержавної виконавчої служб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вного територіального управлі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юстиції в Кіроградській обл.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органу опіки та піклування виконавчого комітету Знам’янської міської ради надійшов запит державного виконавця Знам’янського міськрайонного відділу Державної виконавчої служби Головного територіального управління юстиції в Кіровоградській області Луняченко О.О. від 19.09.2018 року № 19534 про надання дозволу на реалізацію квартири №**** у м. Знам’янка, право користування якою мають неповнолітні діти</w:t>
      </w:r>
      <w:r>
        <w:rPr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виконання виконавчого провадження по примусовому виконанню виконавчого листа Знам’янського міськрайонного суду Кіровоградської обл. №389/1008/17 від 05.02.2018 р. про стягнення з *** боргу відділом Державної виконавчої служби виявлено майно боржника, а саме квартиру №*** в будинку №****. </w:t>
      </w:r>
    </w:p>
    <w:p>
      <w:pPr>
        <w:pStyle w:val="Normal"/>
        <w:ind w:firstLine="708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ом опіки та піклування  встановлено, що за адресою у м. Знам’янка, вул. ***, є зареєстрованими та проживають неповнолітні діти, а саме ***., які мають право користування житловою квартирою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ходячи з інтересів дитини </w:t>
      </w:r>
      <w:r>
        <w:rPr>
          <w:color w:val="000000"/>
          <w:sz w:val="24"/>
          <w:szCs w:val="24"/>
          <w:lang w:val="uk-UA"/>
        </w:rPr>
        <w:t xml:space="preserve">(протокол засідання комісії з питань захисту прав дитини №2 від 21.02.2019 р.), </w:t>
      </w:r>
      <w:r>
        <w:rPr>
          <w:sz w:val="24"/>
          <w:szCs w:val="24"/>
          <w:lang w:val="uk-UA"/>
        </w:rPr>
        <w:t>на підставі ч. 4 ст.12 Закону України «Про основи соціального захисту бездомних осіб та безпритульних дітей», ч. 3 ст.18 Закону України «Про охорону дитинства», п.4.5.9. Інструкції з організації примусового виконання рішень, затвердженої наказом Міністерства юстиції України від 02.04.2012 р. № 512/5, зареєстрованої в Мінюсті 02.04.2012 р. за № 489/20802, керуючись ст. 40 Закону України «Про місцеве самоврядування в Україні»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Відмовити Знам’янському міськрайонному відділу Державної виконавчої служби Головного територіального управління юстиції в Кіровоградській обл. у наданні згоди на реалізацію квартири №*** у м. Знам’янка, право користування якою мають неповнолітні діти *** р.н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                С. Філіпенко</w:t>
      </w:r>
      <w:r>
        <w:rPr>
          <w:b/>
          <w:sz w:val="24"/>
          <w:szCs w:val="24"/>
          <w:lang w:val="en-US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14:00Z</dcterms:created>
  <dc:creator>Данильченко</dc:creator>
  <dc:description/>
  <cp:keywords/>
  <dc:language>en-US</dc:language>
  <cp:lastModifiedBy>ПК5</cp:lastModifiedBy>
  <cp:lastPrinted>2019-02-22T09:27:00Z</cp:lastPrinted>
  <dcterms:modified xsi:type="dcterms:W3CDTF">2019-03-15T07:41:00Z</dcterms:modified>
  <cp:revision>7</cp:revision>
  <dc:subject/>
  <dc:title>Україна</dc:title>
</cp:coreProperties>
</file>