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7009928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>від 29  серпня 2018 року</w:t>
        <w:tab/>
        <w:tab/>
        <w:tab/>
        <w:tab/>
        <w:tab/>
        <w:tab/>
        <w:tab/>
        <w:t>№ 118</w:t>
        <w:tab/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Про створення комісії по обстеженню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безгосподарних каналізаційних мереж розташованих на</w:t>
      </w:r>
    </w:p>
    <w:p>
      <w:pPr>
        <w:pStyle w:val="Normal"/>
        <w:ind w:left="180" w:hanging="0"/>
        <w:rPr/>
      </w:pPr>
      <w:r>
        <w:rPr>
          <w:lang w:val="uk-UA"/>
        </w:rPr>
        <w:t>привокзальній площі  та по вул. Глінки у м. Знам'янка .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rPr/>
      </w:pPr>
      <w:r>
        <w:rPr>
          <w:lang w:val="uk-UA"/>
        </w:rPr>
        <w:t>Розглянувши звернення гр. Савчука В.С. і Цвігуна В.Л. та у зв’язку з вирішенням питання про взяття на баланс управління містобудування, архітектури та житлово-комунального господарства безгосподарних  каналізаційних мереж розташованих на привокзальній площі  та по вул. Глінки у м. Знам'янка, керуючись ст.42 Закону України «Про місцеве самоврядування в Україні»: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Створити комісію по обстеженню безгосподарних  каналізаційних мереж розташованих на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привокзальній площі  та по вул. Глінки у м. Знам'янка у наступному складі: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голова комісії: Нікітін Микола Миколайович – начальник управління містобудування,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архітектури та житлово-комунального господарства Знам’янської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аступник голови комісії :Данільченко Юрій Володимирович – начальник юридичного  відділу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- Голова Людмила Олексіївна – керівник ЗМКП "Бюро технічної  інвентаризації";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- Безай Василь Володимирович – головний спеціаліст з питань екології та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благоустрою управління містобудування, архітектури та</w:t>
      </w:r>
      <w:r>
        <w:rPr>
          <w:bCs/>
          <w:lang w:val="uk-UA"/>
        </w:rPr>
        <w:t xml:space="preserve"> житлово–комунального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Мостовий Олександр Євгенович –  головний спеціаліст відділу  архітектури та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тобудування управління містобудування, архітектури та</w:t>
      </w:r>
      <w:r>
        <w:rPr>
          <w:bCs/>
          <w:lang w:val="uk-UA"/>
        </w:rPr>
        <w:t xml:space="preserve"> житлово–комунального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Грицюк Алла Анатоліївна – начальник відділу земельних питань Знам’янської мі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ради;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- Єрьоменко Віктор Олександрович  головний інженер Знам’янського ВКГ ОКВП</w:t>
      </w:r>
    </w:p>
    <w:p>
      <w:pPr>
        <w:pStyle w:val="Normal"/>
        <w:ind w:left="900" w:hanging="0"/>
        <w:rPr/>
      </w:pPr>
      <w:r>
        <w:rPr>
          <w:lang w:val="uk-UA"/>
        </w:rPr>
        <w:t xml:space="preserve">   </w:t>
      </w:r>
      <w:r>
        <w:rPr>
          <w:lang w:val="uk-UA"/>
        </w:rPr>
        <w:t>«Дніпро-Кіровоград» (за згодою)</w:t>
      </w:r>
    </w:p>
    <w:p>
      <w:pPr>
        <w:pStyle w:val="Normal"/>
        <w:ind w:left="180" w:firstLine="25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Роботу комісії призначити на 04 вересня 2018 року о 10.00 годині. Збір комісії у приміщенні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даного розпорядження покласти на  заступника міського голови з питань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іяльності виконавчих органів Гребенюка  С.А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Міський  голова</w:t>
        <w:tab/>
        <w:tab/>
        <w:tab/>
        <w:tab/>
        <w:tab/>
        <w:t>С. Філіпенко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22:00Z</dcterms:created>
  <dc:creator>Admin</dc:creator>
  <dc:description/>
  <cp:keywords/>
  <dc:language>en-US</dc:language>
  <cp:lastModifiedBy>User</cp:lastModifiedBy>
  <cp:lastPrinted>2018-08-29T08:25:00Z</cp:lastPrinted>
  <dcterms:modified xsi:type="dcterms:W3CDTF">2018-08-30T05:22:00Z</dcterms:modified>
  <cp:revision>2</cp:revision>
  <dc:subject/>
  <dc:title/>
</cp:coreProperties>
</file>