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3014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szCs w:val="24"/>
          <w:lang w:val="uk-UA"/>
        </w:rPr>
        <w:t>5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tLeast" w:line="2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провед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гіональної виставки  голуб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іля міського Палацу культу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звернення голови Кіровоградського обласного  клуба  голубників Драбіни Олександра Вікторовича  про надання дозволу на проведення  регіональної виставки – продажу декоративних та спортивних голубів, домашніх птахів і тварин                 17 лютого 2018 року біля міського Палацу культури,     керуючись ст. 32 Закону України «Про місцеве самоврядування  в Україн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міському Палацу культури на проведення 17 лютого 2018  року регіональної виставки – продажу декоративних та спортивних голубів,  домашніх птахів і  тварин біля міського Палацу культур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ому Палацу культури (дир. Альошина Н.М.) укласти договір на надання платних послуг обслуговування прилеглої території біля міського Палацу культури,  за договірною ціною, не менше ніж розрахункова, з головою Кіровоградського обласного  клубу  голубників  Драбіною  О. 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поліції ГУНП  в Кіровоградській області (нач. Прохніцький І.В.) забезпечити посилену  охорону публічного порядку та дотримання правил дорожнього руху на прилеглій до Палацу культури території під час  проведення даного заходу з 08.00 до 15.00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uk-UA"/>
        </w:rPr>
        <w:t>Організацію   виконання   даного рішення покласти на директора міського Палацу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начальника відділу культури і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туризму Бабаєву С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ab/>
        <w:tab/>
        <w:t>Міський голова                                       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5:31:00Z</dcterms:created>
  <dc:creator>User</dc:creator>
  <dc:description/>
  <cp:keywords/>
  <dc:language>en-US</dc:language>
  <cp:lastModifiedBy>Elena</cp:lastModifiedBy>
  <cp:lastPrinted>2018-02-14T11:51:00Z</cp:lastPrinted>
  <dcterms:modified xsi:type="dcterms:W3CDTF">2018-02-16T15:34:00Z</dcterms:modified>
  <cp:revision>4</cp:revision>
  <dc:subject/>
  <dc:title/>
</cp:coreProperties>
</file>