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686470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нам`янська   міська   рада  Кіровоград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від  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18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 лютого 20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20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 xml:space="preserve"> року               </w:t>
        <w:tab/>
        <w:tab/>
        <w:t xml:space="preserve">      </w:t>
        <w:tab/>
        <w:tab/>
        <w:t xml:space="preserve">          </w:t>
        <w:tab/>
        <w:tab/>
        <w:t>№</w:t>
      </w: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  <w:t>8</w:t>
      </w: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Cs w:val="24"/>
          <w:lang w:eastAsia="ru-RU"/>
        </w:rPr>
        <w:t>м. Знам’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Про впорядкування документообі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Georgia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постанов Кабінету Міністрів України  №55 від 17.01.2018р.  «Деякі питання документування управлінської діяльності» (із змінами) та №375 від 17.04.2019р. «Про внесення змін до постанов Кабінету Міністрів України від 18.07.2017р. №95 і від 17.01.2018р. №55», з метою впорядкування документообігу  Знам’янської міської ради Кіровоградської області, керуючись </w:t>
      </w: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ст.42 Закону України “Про місцеве самоврядування в Україні”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твердити фірмовий бланк Знам’янської міської ради  Кіровоградської області (додається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 01.03.2020 р. листування Знам’янської міської ради з підприємствами, установами і організаціями  здійснювати лише на бланках  встановленого зраз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Georgia"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sz w:val="24"/>
          <w:szCs w:val="24"/>
          <w:lang w:val="uk-UA" w:eastAsia="ru-RU"/>
        </w:rPr>
        <w:t>Контроль за виконанням даного розпорядження покласти на  секретаря міської ради Наталію КЛИМЕНК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  <w:t>Міський  голова                                                                       Сергій ФІЛІПЕНКО</w:t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Georgia"/>
          <w:b/>
          <w:b/>
          <w:sz w:val="24"/>
          <w:szCs w:val="24"/>
          <w:lang w:val="uk-UA" w:eastAsia="ru-RU"/>
        </w:rPr>
      </w:pPr>
      <w:r>
        <w:rPr>
          <w:rFonts w:eastAsia="Times New Roman" w:cs="Georgia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ТВЕРДЖ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порядження міського голов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________2020 року №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drawing>
          <wp:inline distT="0" distB="0" distL="0" distR="0">
            <wp:extent cx="65849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val="uk-UA" w:eastAsia="ru-RU"/>
        </w:rPr>
        <w:t>ЗНАМ’ЯНСЬКА</w:t>
      </w:r>
      <w:r>
        <w:rPr>
          <w:rFonts w:eastAsia="Times New Roman" w:cs="Times New Roman CYR" w:ascii="Times New Roman CYR" w:hAnsi="Times New Roman CYR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val="uk-UA" w:eastAsia="ru-RU"/>
        </w:rPr>
        <w:t>МІСЬКА РАДА КІРОВОГРАДСЬКОЇ ОБЛАСТІ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fr-FR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вул. 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Михайла Грушевського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, 19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,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 м. Знам`янка,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Кіровоградська область, 27400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, т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ел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>.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: (5233)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 xml:space="preserve"> 2-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19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>-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67, 7-40-09,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Е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>-mail:</w:t>
      </w: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 xml:space="preserve"> </w:t>
      </w:r>
      <w:hyperlink r:id="rId5">
        <w:r>
          <w:rPr>
            <w:rStyle w:val="InternetLink"/>
            <w:rFonts w:eastAsia="Times New Roman" w:cs="Times New Roman CYR" w:ascii="Times New Roman CYR" w:hAnsi="Times New Roman CYR"/>
            <w:color w:val="0000FF"/>
            <w:sz w:val="20"/>
            <w:szCs w:val="20"/>
            <w:u w:val="single"/>
            <w:lang w:val="fr-FR" w:eastAsia="ru-RU"/>
          </w:rPr>
          <w:t>zn_rada@zn-rada.gov.ua</w:t>
        </w:r>
      </w:hyperlink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 xml:space="preserve">, сайт: </w:t>
      </w:r>
      <w:hyperlink r:id="rId6">
        <w:r>
          <w:rPr>
            <w:rStyle w:val="InternetLink"/>
            <w:rFonts w:eastAsia="Times New Roman" w:cs="Times New Roman CYR" w:ascii="Times New Roman CYR" w:hAnsi="Times New Roman CYR"/>
            <w:sz w:val="20"/>
            <w:szCs w:val="20"/>
            <w:lang w:val="uk-UA" w:eastAsia="ru-RU"/>
          </w:rPr>
          <w:t>https://znam.gov.ua</w:t>
        </w:r>
      </w:hyperlink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t>, код згідно з ЄДРПОУ 32986436</w:t>
      </w:r>
      <w:r>
        <w:rPr>
          <w:rFonts w:eastAsia="Times New Roman" w:cs="Times New Roman CYR" w:ascii="Times New Roman CYR" w:hAnsi="Times New Roman CYR"/>
          <w:sz w:val="20"/>
          <w:szCs w:val="20"/>
          <w:lang w:val="fr-FR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val="fr-FR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5842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6pt" to="483.35pt,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200"/>
        <w:ind w:left="-142" w:right="-142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від ___________ 20__ р. № _______</w:t>
        <w:tab/>
        <w:tab/>
        <w:t>На № __________ від ___________ 20__ р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w:t>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4">
    <w:name w:val="Font Style10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zn_rada@zn-rada.gov.ua" TargetMode="External"/><Relationship Id="rId6" Type="http://schemas.openxmlformats.org/officeDocument/2006/relationships/hyperlink" Target="https://znam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21:00Z</dcterms:created>
  <dc:creator>User</dc:creator>
  <dc:description/>
  <cp:keywords/>
  <dc:language>en-US</dc:language>
  <cp:lastModifiedBy>User</cp:lastModifiedBy>
  <cp:lastPrinted>2020-02-17T14:11:00Z</cp:lastPrinted>
  <dcterms:modified xsi:type="dcterms:W3CDTF">2020-02-19T06:27:00Z</dcterms:modified>
  <cp:revision>3</cp:revision>
  <dc:subject/>
  <dc:title/>
</cp:coreProperties>
</file>