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198516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від 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18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лютого 20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20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року               </w:t>
        <w:tab/>
        <w:tab/>
        <w:t xml:space="preserve">      </w:t>
        <w:tab/>
        <w:tab/>
        <w:t xml:space="preserve">          </w:t>
        <w:tab/>
        <w:tab/>
        <w:t>№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8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порядкування документообі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постанов Кабінету Міністрів України  №55 від 17.01.2018р.  «Деякі питання документування управлінської діяльності» (із змінами) та №375 від 17.04.2019р. «Про внесення змін до постанов Кабінету Міністрів України від 18.07.2017р. №95 і від 17.01.2018р. №55», з метою впорядкування документообігу  Знам’янської міської ради Кіровоградської області, керуючись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.42 Закону України “Про місцеве самоврядування в Україні”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фірмовий бланк Знам’янської міської ради  Кіровоградської області (додається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01.03.2020 р. листування Знам’янської міської ради з підприємствами, установами і організаціями  здійснювати лише на бланках  встановленого зраз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секретаря міської ради Наталію КЛИМЕНК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 голова                                                                       Сергій ФІЛІПЕНКО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порядження міського голов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________2020 року №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drawing>
          <wp:inline distT="0" distB="0" distL="0" distR="0">
            <wp:extent cx="65849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val="uk-UA" w:eastAsia="ru-RU"/>
        </w:rPr>
        <w:t>ЗНАМ’ЯНСЬКА</w:t>
      </w:r>
      <w:r>
        <w:rPr>
          <w:rFonts w:eastAsia="Times New Roman" w:cs="Times New Roman CYR" w:ascii="Times New Roman CYR" w:hAnsi="Times New Roman CYR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val="uk-UA" w:eastAsia="ru-RU"/>
        </w:rPr>
        <w:t>МІСЬКА РАДА КІРОВОГРАДСЬКОЇ ОБЛАСТІ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fr-FR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вул. 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Михайла Грушевського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, 19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м. Знам`янка,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Кіровоградська область, 27400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 т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ел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.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: (5233)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2-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19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-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67, 7-40-09,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Е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-mail: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hyperlink r:id="rId5">
        <w:r>
          <w:rPr>
            <w:rStyle w:val="InternetLink"/>
            <w:rFonts w:eastAsia="Times New Roman" w:cs="Times New Roman CYR" w:ascii="Times New Roman CYR" w:hAnsi="Times New Roman CYR"/>
            <w:color w:val="0000FF"/>
            <w:sz w:val="20"/>
            <w:szCs w:val="20"/>
            <w:u w:val="single"/>
            <w:lang w:val="fr-FR" w:eastAsia="ru-RU"/>
          </w:rPr>
          <w:t>zn_rada@zn-rada.gov.ua</w:t>
        </w:r>
      </w:hyperlink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, сайт: </w:t>
      </w:r>
      <w:hyperlink r:id="rId6">
        <w:r>
          <w:rPr>
            <w:rStyle w:val="InternetLink"/>
            <w:rFonts w:eastAsia="Times New Roman" w:cs="Times New Roman CYR" w:ascii="Times New Roman CYR" w:hAnsi="Times New Roman CYR"/>
            <w:sz w:val="20"/>
            <w:szCs w:val="20"/>
            <w:lang w:val="uk-UA" w:eastAsia="ru-RU"/>
          </w:rPr>
          <w:t>https://znam.gov.ua</w:t>
        </w:r>
      </w:hyperlink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 код згідно з ЄДРПОУ 32986436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val="fr-FR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5842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6pt" to="483.35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200"/>
        <w:ind w:left="-142" w:right="-142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від ___________ 20__ р. № _______</w:t>
        <w:tab/>
        <w:tab/>
        <w:t>На № __________ від ___________ 20__ р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https://znam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1:00Z</dcterms:created>
  <dc:creator>User</dc:creator>
  <dc:description/>
  <cp:keywords/>
  <dc:language>en-US</dc:language>
  <cp:lastModifiedBy>User</cp:lastModifiedBy>
  <cp:lastPrinted>2020-02-17T14:11:00Z</cp:lastPrinted>
  <dcterms:modified xsi:type="dcterms:W3CDTF">2020-02-19T06:27:00Z</dcterms:modified>
  <cp:revision>3</cp:revision>
  <dc:subject/>
  <dc:title/>
</cp:coreProperties>
</file>