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32715" r:id="rId2"/>
        </w:object>
      </w:r>
      <w:r>
        <w:rPr>
          <w:b/>
          <w:iCs/>
          <w:sz w:val="24"/>
          <w:szCs w:val="24"/>
        </w:rPr>
        <w:t>Знам`янська 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рада Кіровоградської 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jc w:val="left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</w:rPr>
        <w:t xml:space="preserve">від 28 березня 2019 року </w:t>
        <w:tab/>
        <w:tab/>
        <w:t xml:space="preserve"> </w:t>
        <w:tab/>
        <w:tab/>
        <w:t xml:space="preserve"> </w:t>
        <w:tab/>
        <w:tab/>
      </w:r>
      <w:r>
        <w:rPr>
          <w:i w:val="false"/>
          <w:sz w:val="24"/>
          <w:szCs w:val="24"/>
          <w:lang w:val="uk-UA"/>
        </w:rPr>
        <w:t xml:space="preserve">                               </w:t>
      </w:r>
      <w:r>
        <w:rPr>
          <w:i w:val="false"/>
          <w:sz w:val="24"/>
          <w:szCs w:val="24"/>
        </w:rPr>
        <w:t xml:space="preserve"> №</w:t>
      </w:r>
      <w:r>
        <w:rPr>
          <w:i w:val="false"/>
          <w:sz w:val="24"/>
          <w:szCs w:val="24"/>
          <w:lang w:val="uk-UA"/>
        </w:rPr>
        <w:t>8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авил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м пасажирським транспорт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м. Знам’янка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142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61515"/>
          <w:sz w:val="24"/>
          <w:lang w:val="uk-UA"/>
        </w:rPr>
        <w:t xml:space="preserve">Відповідно до Законів України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rFonts w:cs="Times New Roman" w:ascii="Times New Roman" w:hAnsi="Times New Roman"/>
          <w:sz w:val="24"/>
          <w:lang w:val="uk-UA"/>
        </w:rPr>
        <w:t>«Про засади державної регуляторної політики у сфері господарської діяльності»,</w:t>
      </w:r>
      <w:r>
        <w:rPr>
          <w:rFonts w:cs="Times New Roman" w:ascii="Times New Roman" w:hAnsi="Times New Roman"/>
          <w:color w:val="161515"/>
          <w:sz w:val="24"/>
          <w:lang w:val="uk-UA"/>
        </w:rPr>
        <w:t xml:space="preserve"> постанови Кабінету Міністрів України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>від 18 лютого 1997 року № 176 (із змінами)</w:t>
      </w:r>
      <w:r>
        <w:rPr>
          <w:rFonts w:cs="Times New Roman" w:ascii="Times New Roman" w:hAnsi="Times New Roman"/>
          <w:color w:val="161515"/>
          <w:sz w:val="24"/>
          <w:lang w:val="uk-UA"/>
        </w:rPr>
        <w:t xml:space="preserve"> «Про затвердження Правил надання послуг пасажирського автомобільного транспорт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підпунктом 10 пункту “а” частини першої статті 30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авила користування міським пасажирським транспортом у м. Знам’янка (додаю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ої діяльності та комунікацій з громадськістю (нач. Зіньковська І.В.) оприлюднити дане рішення на сайті Знам’ян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– начальника фінансового управління Г.Лих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С.Філі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від 28 березня 2019 року №83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61515"/>
          <w:sz w:val="12"/>
          <w:szCs w:val="20"/>
          <w:lang w:val="uk-UA"/>
        </w:rPr>
      </w:pPr>
      <w:r>
        <w:rPr>
          <w:rFonts w:cs="Times New Roman"/>
          <w:b/>
          <w:bCs/>
          <w:color w:val="161515"/>
          <w:sz w:val="12"/>
          <w:szCs w:val="20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Правила 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 </w:t>
      </w:r>
      <w:r>
        <w:rPr>
          <w:b/>
          <w:bCs/>
          <w:color w:val="161515"/>
          <w:sz w:val="28"/>
          <w:lang w:val="uk-UA"/>
        </w:rPr>
        <w:t>користування міським пасажирським транспортом у м. Знам’янка</w:t>
      </w:r>
    </w:p>
    <w:p>
      <w:pPr>
        <w:pStyle w:val="Html1"/>
        <w:shd w:fill="FFFFFF" w:val="clear"/>
        <w:spacing w:before="0" w:after="0"/>
        <w:jc w:val="both"/>
        <w:rPr>
          <w:b/>
          <w:b/>
          <w:bCs/>
          <w:color w:val="161515"/>
          <w:sz w:val="18"/>
          <w:lang w:val="uk-UA"/>
        </w:rPr>
      </w:pPr>
      <w:r>
        <w:rPr>
          <w:b/>
          <w:bCs/>
          <w:color w:val="161515"/>
          <w:sz w:val="18"/>
          <w:lang w:val="uk-UA"/>
        </w:rPr>
      </w:r>
    </w:p>
    <w:p>
      <w:pPr>
        <w:pStyle w:val="Html1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1. Загальні положення</w:t>
      </w:r>
    </w:p>
    <w:p>
      <w:pPr>
        <w:pStyle w:val="Html1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1. Вказані Правила користування міським пасажирським транспортом у м. Знам’янка (далі- Правила) розроблені відповідно до Законів України «Про місцеве самоврядування в Україні»,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lang w:val="uk-UA"/>
        </w:rPr>
        <w:t xml:space="preserve">«Про засади державної регуляторної політики у сфері господарської діяльності», </w:t>
      </w:r>
      <w:r>
        <w:rPr>
          <w:color w:val="161515"/>
          <w:lang w:val="uk-UA"/>
        </w:rPr>
        <w:t xml:space="preserve">постанови Кабінету Міністрів України </w:t>
      </w:r>
      <w:r>
        <w:rPr>
          <w:color w:val="000000"/>
          <w:szCs w:val="28"/>
          <w:lang w:val="uk-UA"/>
        </w:rPr>
        <w:t>від 18 лютого 1997 року № 176 (із змінами)</w:t>
      </w:r>
      <w:r>
        <w:rPr>
          <w:color w:val="161515"/>
          <w:lang w:val="uk-UA"/>
        </w:rPr>
        <w:t xml:space="preserve"> «Про затвердження Правил надання послуг пасажирського автомобільного транспорту».</w:t>
      </w:r>
    </w:p>
    <w:p>
      <w:pPr>
        <w:pStyle w:val="Html1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2. Окремими актами виконавчого комітету Знам’янської міської ради можуть вноситись зміни та доповнення до даних Правил, які діють до моменту їх скасування чи видання цих Правил у новій редакції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3. Правила визначають порядок проїзду пасажирів і його оплати, права та обов’язки пасажирів, взаємовідносини перевізників всіх форм власності, пасажирів та інших осіб, які будуть задіяні у процесі організації пасажирських перевезень і надання транспортних послуг, їх права та обов’язк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4. Правила обов’язкові для виконання перевізниками всіх форм власності, його працівниками (персоналом), пасажирами та іншими особами, які будуть задіяні у процесі організації пасажирських перевезень і надання транспортних послуг. Працівники (персонал) перевізників всіх форм власності та інші особи, які будуть задіяні у процесі організації пасажирських перевезень і надання транспортних послуг не можуть надавати чи встановлювати інші умови користування транспортними послугами, ніж ті, що визначені цими Правилами.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2. Терміни та їх визначенн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2.1. Терміни, що вживаються у цих Правилах, мають таке значення: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</w:t>
      </w:r>
      <w:r>
        <w:rPr>
          <w:color w:val="161515"/>
          <w:lang w:val="uk-UA"/>
        </w:rPr>
        <w:t xml:space="preserve"> — транспортний засіб, який за своєю конструкцією та обладнанням призначений для перевезення пасажирів з кількістю місць для сидіння більше ніж дев’ять з місцем водія включно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</w:t>
      </w:r>
      <w:r>
        <w:rPr>
          <w:color w:val="161515"/>
          <w:lang w:val="uk-UA"/>
        </w:rPr>
        <w:t xml:space="preserve"> — шлях проходження автобуса між початковим та кінцевим пунктами з визначеними місцями на дорозі для посадки (висадки) пасажирів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міський</w:t>
      </w:r>
      <w:r>
        <w:rPr>
          <w:color w:val="161515"/>
          <w:lang w:val="uk-UA"/>
        </w:rPr>
        <w:t xml:space="preserve"> — автобусний маршрут, який не виходить за межі території населеного пункту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загального користування</w:t>
      </w:r>
      <w:r>
        <w:rPr>
          <w:color w:val="161515"/>
          <w:lang w:val="uk-UA"/>
        </w:rPr>
        <w:t xml:space="preserve"> — автобусний маршрут, на якому здійснюють регулярні пасажирські перевезення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мобільний перевізник</w:t>
      </w:r>
      <w:r>
        <w:rPr>
          <w:color w:val="161515"/>
          <w:lang w:val="uk-UA"/>
        </w:rPr>
        <w:t xml:space="preserve"> — фізична або юридична особа, яка здійснює на комерційній основі чи за власний кошт перевезення пасажирів чи (та) вантажів транспортними засобами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багаж </w:t>
      </w:r>
      <w:r>
        <w:rPr>
          <w:color w:val="161515"/>
          <w:lang w:val="uk-UA"/>
        </w:rPr>
        <w:t>— вантаж, розміри якого не перевищують 100 х 50 х 30 сантиметрів, вагою від 10 до 40 кг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водій </w:t>
      </w:r>
      <w:r>
        <w:rPr>
          <w:color w:val="161515"/>
          <w:lang w:val="uk-UA"/>
        </w:rPr>
        <w:t>— особа, яка керує транспортним засобом і має відповідне посвідчення встановленого зразка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графік руху</w:t>
      </w:r>
      <w:r>
        <w:rPr>
          <w:color w:val="161515"/>
          <w:lang w:val="uk-UA"/>
        </w:rPr>
        <w:t xml:space="preserve"> — відомості про час і послідовність виконання рей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договір про організацію перевезення</w:t>
      </w:r>
      <w:r>
        <w:rPr>
          <w:color w:val="161515"/>
          <w:lang w:val="uk-UA"/>
        </w:rPr>
        <w:t xml:space="preserve"> пасажирів на автобусному маршруті загального користування — документ, який визначає відносини між Організатором регулярних перевезень та автомобільним перевізником щодо організації пасажирських перевезень на міських автобусних маршрутах загального користування і вважається укладеним з моменту його підписання сторон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іпаж автобус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водій, який керує автобусом та кондуктор, який виконує функції з обслуговування пасажирів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зупинка</w:t>
      </w:r>
      <w:r>
        <w:rPr>
          <w:color w:val="161515"/>
          <w:lang w:val="uk-UA"/>
        </w:rPr>
        <w:t xml:space="preserve"> — спеціально обладнаний пункт для очікування автобуса та посадки і висадки пасажирі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квиток </w:t>
      </w:r>
      <w:r>
        <w:rPr>
          <w:color w:val="161515"/>
          <w:lang w:val="uk-UA"/>
        </w:rPr>
        <w:t>— проїзний документ встановленої форми, який надає право пасажиру на одержання транспортних послуг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рганізатор регулярних перевезень</w:t>
      </w:r>
      <w:r>
        <w:rPr>
          <w:color w:val="161515"/>
          <w:lang w:val="uk-UA"/>
        </w:rPr>
        <w:t xml:space="preserve"> – виконавчий комітет Знам’янської міської рад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боротний рейс</w:t>
      </w:r>
      <w:r>
        <w:rPr>
          <w:color w:val="161515"/>
          <w:lang w:val="uk-UA"/>
        </w:rPr>
        <w:t xml:space="preserve"> — рух автобуса від початкової до кінцевої зупинки маршруту і у зворотному напрямку до початкової зупинк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пасажир </w:t>
      </w:r>
      <w:r>
        <w:rPr>
          <w:color w:val="161515"/>
          <w:lang w:val="uk-UA"/>
        </w:rPr>
        <w:t>— особа, якій надається послуга з перевезення транспортним засобом та яка не бере участь у керуванні ним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пасажиромісткість</w:t>
      </w:r>
      <w:r>
        <w:rPr>
          <w:color w:val="000000"/>
          <w:lang w:val="uk-UA" w:eastAsia="ru-RU"/>
        </w:rPr>
        <w:t xml:space="preserve"> - передбачена технічною характеристикою транспортного засобу та визначена у реєстраційних документах кількість місць для перевезення пасажирів у транспортному засоб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пасажиропоті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ількість осіб, які здійснюють проїзд за визначеним маршрутом або напрямком у певний проміжок ча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перевезення пасажирів у звичайному режимі руху</w:t>
      </w:r>
      <w:r>
        <w:rPr>
          <w:color w:val="161515"/>
          <w:lang w:val="uk-UA"/>
        </w:rPr>
        <w:t xml:space="preserve"> — перевезення пасажирів автобусами на маршруті загального користування з дотриманням усіх зупинок, передбачених розкладом рух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рейс </w:t>
      </w:r>
      <w:r>
        <w:rPr>
          <w:color w:val="161515"/>
          <w:lang w:val="uk-UA"/>
        </w:rPr>
        <w:t>— рух автобуса від початкового до кінцевого пункту маршрут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озклад руху</w:t>
      </w:r>
      <w:r>
        <w:rPr>
          <w:color w:val="161515"/>
          <w:lang w:val="uk-UA"/>
        </w:rPr>
        <w:t xml:space="preserve"> — сукупність графіків руху автобусів за маршрутом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учна поклажа</w:t>
      </w:r>
      <w:r>
        <w:rPr>
          <w:color w:val="161515"/>
          <w:lang w:val="uk-UA"/>
        </w:rPr>
        <w:t xml:space="preserve"> — вантаж, розміри якого не перевищують 60 х 40 х 20 сантиметрів, вагою до 10 кілограмів включно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тариф регульований</w:t>
      </w:r>
      <w:r>
        <w:rPr>
          <w:color w:val="161515"/>
          <w:lang w:val="uk-UA"/>
        </w:rPr>
        <w:t xml:space="preserve"> — вартість разового проїзду одного пасажира у міському сполученні, який відповідно до законодавства встановлюється виконавчим комітетом Знам’янської міської ради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транспортні послуги</w:t>
      </w:r>
      <w:r>
        <w:rPr>
          <w:color w:val="000000"/>
          <w:lang w:val="uk-UA" w:eastAsia="ru-RU"/>
        </w:rPr>
        <w:t xml:space="preserve"> - діяльність, пов'язана із задоволенням потреби населення в перевезеннях автомобільним транспортом;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161515"/>
          <w:sz w:val="6"/>
          <w:lang w:val="uk-UA"/>
        </w:rPr>
      </w:pPr>
      <w:r>
        <w:rPr>
          <w:b/>
          <w:bCs/>
          <w:color w:val="161515"/>
          <w:sz w:val="6"/>
          <w:lang w:val="uk-UA"/>
        </w:rPr>
      </w:r>
      <w:bookmarkStart w:id="0" w:name="o39"/>
      <w:bookmarkStart w:id="1" w:name="o39"/>
      <w:bookmarkEnd w:id="1"/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3. Основні засади організації пасажирських перевезень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3.1. Організація пасажирських перевезень на автобусних маршрутах загального користування м. Знам’янка покладається на виконавчий комітет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2. Відносини автомобільного перевізника, що здійснює перевезення пасажирів на автобусних маршрутах загального користування із організатором визначаються договором на перевезення пасажирів автомобільним транспортом на автобусних маршрутах загального користування та умовами </w:t>
      </w:r>
      <w:r>
        <w:rPr>
          <w:rStyle w:val="StrongEmphasis"/>
          <w:b w:val="false"/>
          <w:color w:val="161515"/>
          <w:lang w:val="uk-UA"/>
        </w:rPr>
        <w:t>конкурсу з перевезення пасажирів на автобусних маршрутах загального користування.</w:t>
      </w:r>
      <w:r>
        <w:rPr>
          <w:color w:val="161515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3. На маршрутах використовуються автобуси загального призначення, категорія та клас яких відповідають вимогам, установленим для міського транспорту. Вимоги до структури рухомого складу визначаються організатором регулярних перевезень в умовах конкурс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3.4. Забороняється надання послуг з перевезення пасажирів з використанням автобусів, переобладнаних </w:t>
      </w:r>
      <w:r>
        <w:rPr>
          <w:color w:val="000000"/>
          <w:lang w:val="uk-UA" w:eastAsia="ru-RU"/>
        </w:rPr>
        <w:t>з транспортних засобів іншого призначення</w:t>
      </w:r>
      <w:r>
        <w:rPr>
          <w:color w:val="161515"/>
          <w:lang w:val="uk-UA"/>
        </w:rPr>
        <w:t xml:space="preserve">. </w:t>
      </w:r>
      <w:r>
        <w:rPr>
          <w:color w:val="000000"/>
          <w:lang w:val="uk-UA" w:eastAsia="ru-RU"/>
        </w:rPr>
        <w:t xml:space="preserve">Транспортні засоби, які використовуються для перевезення пасажирів, повинні </w:t>
      </w:r>
      <w:r>
        <w:rPr>
          <w:color w:val="000000"/>
          <w:lang w:val="uk-UA"/>
        </w:rPr>
        <w:t>в</w:t>
      </w:r>
      <w:r>
        <w:rPr>
          <w:color w:val="000000"/>
          <w:lang w:val="uk-UA" w:eastAsia="ru-RU"/>
        </w:rPr>
        <w:t>ідповідати вимогам безпеки, комфортності, охорони праці та екології, перебувати в належному технічному і санітарному стані, бути укомплектованими відповідно до законодавства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5. Перевезення пасажирів за міськими маршрутами здійснюється у звичайному режимі рух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3.6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7. Тариф на здійснення перевезень на міських автобусних маршрутах є регульованим та встановлюється шляхом прийняття відповідного рішення виконавчим комітетом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000000"/>
          <w:lang w:val="uk-UA" w:eastAsia="ru-RU"/>
        </w:rPr>
        <w:t>3.8. Місця зупинки автобуса, який здійснює перевезення у звичайному режимі руху на міському маршруті, встановлюються організатором перевезень з урахуванням вимог Правил дорожнього руху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0"/>
          <w:lang w:val="uk-UA"/>
        </w:rPr>
      </w:pPr>
      <w:r>
        <w:rPr>
          <w:color w:val="161515"/>
          <w:sz w:val="10"/>
          <w:lang w:val="uk-UA"/>
        </w:rPr>
      </w:r>
    </w:p>
    <w:p>
      <w:pPr>
        <w:pStyle w:val="HTML2"/>
        <w:shd w:fill="FFFFFF" w:val="clear"/>
        <w:textAlignment w:val="baseline"/>
        <w:rPr>
          <w:rFonts w:ascii="Times New Roman" w:hAnsi="Times New Roman" w:cs="Times New Roman"/>
          <w:color w:val="000000"/>
          <w:sz w:val="2"/>
          <w:szCs w:val="24"/>
          <w:lang w:val="uk-UA"/>
        </w:rPr>
      </w:pPr>
      <w:bookmarkStart w:id="2" w:name="o274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lang w:val="uk-UA"/>
        </w:rPr>
      </w:pPr>
      <w:bookmarkStart w:id="3" w:name="o276"/>
      <w:bookmarkEnd w:id="3"/>
      <w:r>
        <w:rPr>
          <w:b/>
          <w:lang w:val="uk-UA"/>
        </w:rPr>
        <w:t>4. Права та обов'язки учасників транспортного процесу</w:t>
      </w:r>
      <w:bookmarkStart w:id="4" w:name="o453"/>
      <w:bookmarkEnd w:id="4"/>
    </w:p>
    <w:p>
      <w:pPr>
        <w:pStyle w:val="Style18"/>
        <w:shd w:fill="FFFFFF" w:val="clear"/>
        <w:spacing w:before="0" w:after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u w:val="single"/>
          <w:lang w:val="uk-UA"/>
        </w:rPr>
      </w:pPr>
      <w:r>
        <w:rPr>
          <w:b/>
          <w:color w:val="161515"/>
          <w:lang w:val="uk-UA"/>
        </w:rPr>
        <w:t>4.1. Виконавчий комітет Знам’янської міської рад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безпечує формування автобусної маршрутної мережі загального користува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організовує утримання в належному стані проїзної частини автомобільних доріг та зупинок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забезпечує облаштування необхідною інфраструктурою автобусних маршрутів загального користування, а саме — автопавільйонами, інформаційним забезпеченням пасажирів і підтримує її в належному технічному та санітарному стані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49"/>
        <w:jc w:val="both"/>
        <w:rPr/>
      </w:pPr>
      <w:r>
        <w:rPr>
          <w:color w:val="161515"/>
          <w:lang w:val="uk-UA"/>
        </w:rPr>
        <w:t xml:space="preserve">забезпечує укладання договору на автобусних маршрутах загального користування із перевізником – переможцем конкурсу та забезпечує контроль за виконанням ним умов договору та цих Правил;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тверджує маршрути і розклад руху міського пасажирського транспорт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встановлює в порядку і межах, визначених законодавством, тарифи щодо оплати транспортних послуг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проводить конкурси з перевезення пасажирів на міських автобусних маршрутах загального користування, визначає порядок та умови його проведе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дійснює інші повноваження, передбачені законодавством Україн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4"/>
          <w:lang w:val="uk-UA"/>
        </w:rPr>
      </w:pPr>
      <w:r>
        <w:rPr>
          <w:color w:val="161515"/>
          <w:sz w:val="14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lang w:val="uk-UA"/>
        </w:rPr>
      </w:pPr>
      <w:r>
        <w:rPr>
          <w:b/>
          <w:color w:val="000000"/>
          <w:lang w:val="uk-UA"/>
        </w:rPr>
        <w:t>4.2. Автомобільний перевізник зобов'я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) забезпечити дотримання персоналом вимог законодавства про автомобільний транспорт та захист прав споживачів; </w:t>
      </w:r>
      <w:bookmarkStart w:id="5" w:name="o455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) вживати заходів до забезпечення безпечної, зручної поїздки пасажирів згідно з договором на перевезення і розкладом руху; </w:t>
      </w:r>
      <w:bookmarkStart w:id="6" w:name="o456"/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) організувати проведення контролю технічного та санітарного стану автобусів перед початком роботи; </w:t>
      </w:r>
    </w:p>
    <w:p>
      <w:pPr>
        <w:pStyle w:val="Normal"/>
        <w:spacing w:lineRule="auto" w:line="240" w:before="0" w:after="0"/>
        <w:jc w:val="both"/>
        <w:rPr/>
      </w:pPr>
      <w:bookmarkStart w:id="7" w:name="o457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) організувати проведення щозмінного передрейсового і післярейсового медичного огляду водіїв транспортних засобів; </w:t>
      </w:r>
    </w:p>
    <w:p>
      <w:pPr>
        <w:pStyle w:val="Style18"/>
        <w:shd w:fill="FFFFFF" w:val="clear"/>
        <w:spacing w:before="0" w:after="0"/>
        <w:jc w:val="both"/>
        <w:rPr/>
      </w:pPr>
      <w:bookmarkStart w:id="8" w:name="o458"/>
      <w:bookmarkEnd w:id="8"/>
      <w:r>
        <w:rPr>
          <w:lang w:val="uk-UA"/>
        </w:rPr>
        <w:t xml:space="preserve"> </w:t>
      </w:r>
      <w:r>
        <w:rPr>
          <w:lang w:val="uk-UA"/>
        </w:rPr>
        <w:t xml:space="preserve">5) видавати водіям та іншим працівникам передбачені законом документи; </w:t>
        <w:br/>
      </w:r>
      <w:bookmarkStart w:id="9" w:name="o459"/>
      <w:bookmarkEnd w:id="9"/>
      <w:r>
        <w:rPr>
          <w:lang w:val="uk-UA"/>
        </w:rPr>
        <w:t xml:space="preserve"> 6) мати документи для здійснення перевезень згідно із законодавством; </w:t>
      </w:r>
      <w:r>
        <w:rPr>
          <w:color w:val="161515"/>
          <w:lang w:val="uk-UA"/>
        </w:rPr>
        <w:t>забезпечувати зберігання транспортних засобів, умови праці та відпочинку водіїв відповідно до вимог законодавства;</w:t>
      </w:r>
    </w:p>
    <w:p>
      <w:pPr>
        <w:pStyle w:val="Style18"/>
        <w:shd w:fill="FFFFFF" w:val="clear"/>
        <w:spacing w:before="0" w:after="0"/>
        <w:jc w:val="both"/>
        <w:rPr/>
      </w:pPr>
      <w:bookmarkStart w:id="10" w:name="o460"/>
      <w:bookmarkEnd w:id="10"/>
      <w:r>
        <w:rPr>
          <w:lang w:val="uk-UA"/>
        </w:rPr>
        <w:t xml:space="preserve"> </w:t>
      </w:r>
      <w:r>
        <w:rPr>
          <w:lang w:val="uk-UA"/>
        </w:rPr>
        <w:t xml:space="preserve">7) утримувати транспортні засоби в належному технічному та санітарному стані, забезпечувати їх своєчасну подачу для посадки пасажирів і відправлення; </w:t>
        <w:br/>
      </w:r>
      <w:bookmarkStart w:id="11" w:name="o461"/>
      <w:bookmarkEnd w:id="11"/>
      <w:r>
        <w:rPr>
          <w:lang w:val="uk-UA"/>
        </w:rPr>
        <w:t xml:space="preserve"> 8) здійснювати перевезення пасажирів з використанням сертифікованих транспортних засобів відповідного типу, на які оформлені документи згідно із законодавством; </w:t>
        <w:br/>
      </w:r>
      <w:bookmarkStart w:id="12" w:name="o462"/>
      <w:bookmarkEnd w:id="12"/>
      <w:r>
        <w:rPr>
          <w:lang w:val="uk-UA"/>
        </w:rPr>
        <w:t xml:space="preserve"> 9) організовувати проїзд пасажирів до місця призначення за маршрутом без додаткових фінансових витрат пасажирів, насамперед осіб з інвалідністю, громадян похилого віку, вагітних жінок, пасажирів з дітьми дошкільного віку, у разі припинення поїздки через технічну несправність транспортного засобу чи настання надзвичайної або невідворотної за даних умов под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o464"/>
      <w:bookmarkStart w:id="14" w:name="o463"/>
      <w:bookmarkEnd w:id="13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) здійснювати перевезення пасажирів, яким згідно із законодавством надано пільги щодо плати за проїзд; </w:t>
      </w:r>
      <w:bookmarkStart w:id="15" w:name="o465"/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1) надавати пасажирам достовірну і своєчасну інформацію про найменування зупинок, розмір плати за проїзд; </w:t>
      </w:r>
      <w:bookmarkStart w:id="16" w:name="o466"/>
      <w:bookmarkEnd w:id="1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2) компенсувати шкоду, заподіяну автомобільним перевізником та/або екіпажем здоров'ю та майну пасажирів;</w:t>
      </w:r>
    </w:p>
    <w:p>
      <w:pPr>
        <w:pStyle w:val="Normal"/>
        <w:spacing w:lineRule="auto" w:line="240" w:before="0" w:after="0"/>
        <w:jc w:val="both"/>
        <w:rPr/>
      </w:pPr>
      <w:bookmarkStart w:id="17" w:name="o471"/>
      <w:bookmarkStart w:id="18" w:name="o470"/>
      <w:bookmarkStart w:id="19" w:name="o468"/>
      <w:bookmarkStart w:id="20" w:name="o467"/>
      <w:bookmarkEnd w:id="17"/>
      <w:bookmarkEnd w:id="18"/>
      <w:bookmarkEnd w:id="19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3) виконувати вимоги цих Правил, Ліцензійних умов провадження господарської діяльності з перевезення пасажирів автомобільним транспортом, Правил дорожнього руху та правил технічної експлуатації транспортних засобів.</w:t>
      </w:r>
    </w:p>
    <w:p>
      <w:pPr>
        <w:pStyle w:val="HTML2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3 Автомобільний перевізник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21" w:name="o474"/>
      <w:bookmarkEnd w:id="21"/>
      <w:r>
        <w:rPr>
          <w:rFonts w:cs="Times New Roman" w:ascii="Times New Roman" w:hAnsi="Times New Roman"/>
          <w:sz w:val="24"/>
          <w:lang w:val="uk-UA"/>
        </w:rPr>
        <w:t xml:space="preserve"> 1) скасовувати рейси транспортних засобів у разі виникнення обставин, які він не міг передбачити і виникненню яких не міг запобігти, з поверненням пасажирам коштів, плачених ними за перевезення; </w:t>
        <w:br/>
      </w:r>
      <w:bookmarkStart w:id="22" w:name="o475"/>
      <w:bookmarkEnd w:id="22"/>
      <w:r>
        <w:rPr>
          <w:rFonts w:cs="Times New Roman" w:ascii="Times New Roman" w:hAnsi="Times New Roman"/>
          <w:sz w:val="24"/>
          <w:lang w:val="uk-UA"/>
        </w:rPr>
        <w:t xml:space="preserve"> 2) обмежувати або припиняти перевезення в разі стихійного лиха, епідемії, епізоотії або іншої надзвичайної ситуації; </w:t>
        <w:br/>
      </w:r>
      <w:bookmarkStart w:id="23" w:name="o476"/>
      <w:bookmarkEnd w:id="23"/>
      <w:r>
        <w:rPr>
          <w:rFonts w:cs="Times New Roman" w:ascii="Times New Roman" w:hAnsi="Times New Roman"/>
          <w:sz w:val="24"/>
          <w:lang w:val="uk-UA"/>
        </w:rPr>
        <w:t xml:space="preserve"> 3) припиняти рух транспортних засобів у разі виникнення загрози життю та здоров'ю пасажирів; </w:t>
        <w:br/>
      </w:r>
      <w:bookmarkStart w:id="24" w:name="o479"/>
      <w:bookmarkStart w:id="25" w:name="o478"/>
      <w:bookmarkStart w:id="26" w:name="o477"/>
      <w:bookmarkEnd w:id="24"/>
      <w:bookmarkEnd w:id="25"/>
      <w:bookmarkEnd w:id="26"/>
      <w:r>
        <w:rPr>
          <w:rFonts w:cs="Times New Roman" w:ascii="Times New Roman" w:hAnsi="Times New Roman"/>
          <w:sz w:val="24"/>
          <w:lang w:val="uk-UA"/>
        </w:rPr>
        <w:t xml:space="preserve">4) брати участь у конкурсах на перевезення пасажирів на маршрутах; </w:t>
        <w:br/>
      </w:r>
      <w:bookmarkStart w:id="27" w:name="o480"/>
      <w:bookmarkEnd w:id="27"/>
      <w:r>
        <w:rPr>
          <w:rFonts w:cs="Times New Roman" w:ascii="Times New Roman" w:hAnsi="Times New Roman"/>
          <w:sz w:val="24"/>
          <w:lang w:val="uk-UA"/>
        </w:rPr>
        <w:t xml:space="preserve">5) подавати організаторам регулярних перевезень пропозиції щодо підвищення рівня організації обслуговування пасажирів; </w:t>
        <w:br/>
      </w:r>
      <w:bookmarkStart w:id="28" w:name="o481"/>
      <w:bookmarkEnd w:id="28"/>
      <w:r>
        <w:rPr>
          <w:rFonts w:cs="Times New Roman" w:ascii="Times New Roman" w:hAnsi="Times New Roman"/>
          <w:sz w:val="24"/>
          <w:lang w:val="uk-UA"/>
        </w:rPr>
        <w:t>6) надавати пасажирам пільги щодо оплати послуг з перевезення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4. Водій автобуса зобов'язаний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  <w:br/>
      </w:r>
      <w:bookmarkStart w:id="29" w:name="o484"/>
      <w:bookmarkEnd w:id="29"/>
      <w:r>
        <w:rPr>
          <w:rFonts w:cs="Times New Roman" w:ascii="Times New Roman" w:hAnsi="Times New Roman"/>
          <w:sz w:val="24"/>
          <w:lang w:val="uk-UA"/>
        </w:rPr>
        <w:t>1) мати посвідчення водія на право керування транспортними засобами відповідної категор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30" w:name="o486"/>
      <w:bookmarkStart w:id="31" w:name="o485"/>
      <w:bookmarkEnd w:id="30"/>
      <w:bookmarkEnd w:id="31"/>
      <w:r>
        <w:rPr>
          <w:rFonts w:cs="Times New Roman" w:ascii="Times New Roman" w:hAnsi="Times New Roman"/>
          <w:sz w:val="24"/>
          <w:lang w:val="uk-UA"/>
        </w:rPr>
        <w:t xml:space="preserve">2) виконувати вимоги цих Правил, Правил дорожнього руху та правил технічної експлуатації автобуса; </w:t>
        <w:br/>
      </w:r>
      <w:bookmarkStart w:id="32" w:name="o487"/>
      <w:bookmarkEnd w:id="32"/>
      <w:r>
        <w:rPr>
          <w:rFonts w:cs="Times New Roman" w:ascii="Times New Roman" w:hAnsi="Times New Roman"/>
          <w:sz w:val="24"/>
          <w:lang w:val="uk-UA"/>
        </w:rPr>
        <w:t xml:space="preserve">3) мати із собою і пред'являти для перевірки уповноваженим особам передбачені законодавством документи; </w:t>
        <w:br/>
      </w:r>
      <w:bookmarkStart w:id="33" w:name="o488"/>
      <w:bookmarkEnd w:id="33"/>
      <w:r>
        <w:rPr>
          <w:rFonts w:cs="Times New Roman" w:ascii="Times New Roman" w:hAnsi="Times New Roman"/>
          <w:sz w:val="24"/>
          <w:lang w:val="uk-UA"/>
        </w:rPr>
        <w:t xml:space="preserve">4) дотримуватися визначеного маршруту та розкладу руху автобуса; </w:t>
        <w:br/>
      </w:r>
      <w:bookmarkStart w:id="34" w:name="o492"/>
      <w:bookmarkStart w:id="35" w:name="o490"/>
      <w:bookmarkStart w:id="36" w:name="o489"/>
      <w:bookmarkEnd w:id="34"/>
      <w:bookmarkEnd w:id="35"/>
      <w:bookmarkEnd w:id="36"/>
      <w:r>
        <w:rPr>
          <w:rFonts w:cs="Times New Roman" w:ascii="Times New Roman" w:hAnsi="Times New Roman"/>
          <w:sz w:val="24"/>
          <w:lang w:val="uk-UA"/>
        </w:rPr>
        <w:t xml:space="preserve">5) вживати необхідних заходів до забезпечення безпеки пасажирів у разі виникнення перешкод для руху на маршруті (туман, ожеледь тощо), які не дають змоги продовжити поїздку; </w:t>
        <w:br/>
      </w:r>
      <w:bookmarkStart w:id="37" w:name="o497"/>
      <w:bookmarkStart w:id="38" w:name="o494"/>
      <w:bookmarkStart w:id="39" w:name="o493"/>
      <w:bookmarkEnd w:id="37"/>
      <w:bookmarkEnd w:id="38"/>
      <w:bookmarkEnd w:id="39"/>
      <w:r>
        <w:rPr>
          <w:rFonts w:cs="Times New Roman" w:ascii="Times New Roman" w:hAnsi="Times New Roman"/>
          <w:sz w:val="24"/>
          <w:lang w:val="uk-UA"/>
        </w:rPr>
        <w:t xml:space="preserve">6) пройти перед виїздом на маршрут медичний огляд, забезпечити перевірку технічного стану і комплектності транспортного засобу; </w:t>
        <w:br/>
      </w:r>
      <w:bookmarkStart w:id="40" w:name="o498"/>
      <w:bookmarkEnd w:id="40"/>
      <w:r>
        <w:rPr>
          <w:rFonts w:cs="Times New Roman" w:ascii="Times New Roman" w:hAnsi="Times New Roman"/>
          <w:sz w:val="24"/>
          <w:lang w:val="uk-UA"/>
        </w:rPr>
        <w:t xml:space="preserve">7) дотримуватися визначеного законодавством режиму праці та відпочинку; </w:t>
        <w:br/>
      </w:r>
      <w:bookmarkStart w:id="41" w:name="o499"/>
      <w:bookmarkEnd w:id="41"/>
      <w:r>
        <w:rPr>
          <w:rFonts w:cs="Times New Roman" w:ascii="Times New Roman" w:hAnsi="Times New Roman"/>
          <w:sz w:val="24"/>
          <w:lang w:val="uk-UA"/>
        </w:rPr>
        <w:t xml:space="preserve">8) бути охайно одягненим, чемно поводитися з пасажирами; </w:t>
        <w:br/>
      </w:r>
      <w:bookmarkStart w:id="42" w:name="o500"/>
      <w:bookmarkEnd w:id="42"/>
      <w:r>
        <w:rPr>
          <w:rFonts w:cs="Times New Roman" w:ascii="Times New Roman" w:hAnsi="Times New Roman"/>
          <w:sz w:val="24"/>
          <w:lang w:val="uk-UA"/>
        </w:rPr>
        <w:t xml:space="preserve">9) оголошувати найменування зупинок; </w:t>
        <w:br/>
      </w:r>
      <w:bookmarkStart w:id="43" w:name="o501"/>
      <w:bookmarkEnd w:id="43"/>
      <w:r>
        <w:rPr>
          <w:rFonts w:cs="Times New Roman" w:ascii="Times New Roman" w:hAnsi="Times New Roman"/>
          <w:sz w:val="24"/>
          <w:lang w:val="uk-UA"/>
        </w:rPr>
        <w:t xml:space="preserve">10) продавати квитки пасажирам до початку руху автобуса. </w:t>
      </w:r>
      <w:bookmarkStart w:id="44" w:name="o510"/>
      <w:bookmarkStart w:id="45" w:name="o508"/>
      <w:bookmarkStart w:id="46" w:name="o505"/>
      <w:bookmarkStart w:id="47" w:name="o504"/>
      <w:bookmarkStart w:id="48" w:name="o503"/>
      <w:bookmarkStart w:id="49" w:name="o502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5. Водій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0" w:name="o511"/>
      <w:bookmarkEnd w:id="5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вимагати від пасажирів виконання їх обов'язків; </w:t>
        <w:br/>
      </w:r>
      <w:bookmarkStart w:id="51" w:name="o513"/>
      <w:bookmarkStart w:id="52" w:name="o512"/>
      <w:bookmarkEnd w:id="51"/>
      <w:bookmarkEnd w:id="5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не допускати до поїздки пасажирів, які не оплатили проїзд або не пред'являють посвідчення встановленого зразка, що підтверджує право на пільги щодо оплати проїзду, перебувають у стані алкогольного чи наркотичного сп'яніння, порушують </w:t>
        <w:br/>
        <w:t xml:space="preserve">громадський порядок, мають при собі небезпечні вантажі, зокрема легкозаймисті, вибухонебезпечні і такі, що можуть забруднити транспортний засіб чи одяг пасажирів. </w:t>
        <w:br/>
      </w:r>
      <w:bookmarkStart w:id="53" w:name="o517"/>
      <w:bookmarkEnd w:id="53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6. Водію автобуса забороняється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4" w:name="o518"/>
      <w:bookmarkEnd w:id="5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очинати рух до повного зачинення дверей та відчиняти їх до повної зупинки автобуса; </w:t>
        <w:br/>
      </w:r>
      <w:bookmarkStart w:id="55" w:name="o519"/>
      <w:bookmarkEnd w:id="5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змінювати маршрут і графік руху; </w:t>
        <w:br/>
      </w:r>
      <w:bookmarkStart w:id="56" w:name="o520"/>
      <w:bookmarkEnd w:id="5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розмовляти з пасажирами, їсти, пити, курити під час руху автобуса; </w:t>
        <w:br/>
      </w:r>
      <w:bookmarkStart w:id="57" w:name="o521"/>
      <w:bookmarkEnd w:id="5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продавати пасажирам квитки під час руху автобуса; </w:t>
        <w:br/>
      </w:r>
      <w:bookmarkStart w:id="58" w:name="o524"/>
      <w:bookmarkStart w:id="59" w:name="o522"/>
      <w:bookmarkEnd w:id="58"/>
      <w:bookmarkEnd w:id="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перевозити в автомобілі гострі і ріжучі предмети, пожежонебезпечні, вибухові, отруйні, їдкі, сморідні та наркотичні речовини, вогнепальну зброю без чохлів, інші небезпечні предмети; </w:t>
        <w:br/>
      </w:r>
      <w:bookmarkStart w:id="60" w:name="o525"/>
      <w:bookmarkEnd w:id="6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тварин, крім передбачених законодавством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відмовляти пасажирам в обслуговуванні, крім передбачених законодавством та цими Правилами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1" w:name="o523"/>
      <w:bookmarkEnd w:id="6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обирати пасажирів за вигідністю їх прямування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2" w:name="o526"/>
      <w:bookmarkEnd w:id="6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порушувати вимоги цих Правил, Правил дорожнього руху та правил технічної експлуатації транспортного засобу. </w:t>
      </w:r>
    </w:p>
    <w:p>
      <w:pPr>
        <w:pStyle w:val="HTML2"/>
        <w:shd w:fill="FFFFFF" w:val="clear"/>
        <w:tabs>
          <w:tab w:val="clear" w:pos="708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63" w:name="o527"/>
      <w:bookmarkEnd w:id="63"/>
      <w:r>
        <w:rPr>
          <w:rFonts w:cs="Times New Roman" w:ascii="Times New Roman" w:hAnsi="Times New Roman"/>
          <w:b/>
          <w:sz w:val="24"/>
          <w:lang w:val="uk-UA"/>
        </w:rPr>
        <w:t>4.7. Пасажир автобуса зобов'язаний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64" w:name="o585"/>
      <w:bookmarkEnd w:id="64"/>
      <w:r>
        <w:rPr>
          <w:rFonts w:cs="Times New Roman" w:ascii="Times New Roman" w:hAnsi="Times New Roman"/>
          <w:sz w:val="24"/>
          <w:szCs w:val="24"/>
        </w:rPr>
        <w:t>1) мати при собі квиток на проїзд, квиток на перевезення багажу, за наявності права пільгового проїзду - відповідне посвідчення на підставі якої надається пільг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65" w:name="o588"/>
      <w:bookmarkEnd w:id="65"/>
      <w:r>
        <w:rPr>
          <w:rFonts w:cs="Times New Roman" w:ascii="Times New Roman" w:hAnsi="Times New Roman"/>
          <w:sz w:val="24"/>
          <w:szCs w:val="24"/>
          <w:lang w:val="uk-UA"/>
        </w:rPr>
        <w:t xml:space="preserve">2) здійснювати посадку (висадку) лише після повної зупинки автобуса; </w:t>
        <w:br/>
      </w:r>
      <w:bookmarkStart w:id="66" w:name="o589"/>
      <w:bookmarkEnd w:id="66"/>
      <w:r>
        <w:rPr>
          <w:rFonts w:cs="Times New Roman" w:ascii="Times New Roman" w:hAnsi="Times New Roman"/>
          <w:sz w:val="24"/>
          <w:lang w:val="uk-UA"/>
        </w:rPr>
        <w:t xml:space="preserve">3) оплатити перевезення багажу та ручної поклажі згідно з вимогами цих Правил; </w:t>
        <w:br/>
      </w:r>
      <w:bookmarkStart w:id="67" w:name="o595"/>
      <w:bookmarkStart w:id="68" w:name="o592"/>
      <w:bookmarkStart w:id="69" w:name="o591"/>
      <w:bookmarkStart w:id="70" w:name="o590"/>
      <w:bookmarkEnd w:id="67"/>
      <w:bookmarkEnd w:id="68"/>
      <w:bookmarkEnd w:id="69"/>
      <w:bookmarkEnd w:id="70"/>
      <w:r>
        <w:rPr>
          <w:rFonts w:cs="Times New Roman" w:ascii="Times New Roman" w:hAnsi="Times New Roman"/>
          <w:sz w:val="24"/>
          <w:lang w:val="uk-UA"/>
        </w:rPr>
        <w:t xml:space="preserve">4) повідомити водієві про виявлені забуті речі, документи та цінност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завчасно подати сигнал водієві відповідним дзвінком або усно в разі виходу на зупинці "На вимогу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) у разі настання дорожньо-транспортної пригоди надати можливу допомогу потерпілим і повідомити про це органам Національної полі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bookmarkStart w:id="71" w:name="o596"/>
      <w:bookmarkEnd w:id="71"/>
      <w:r>
        <w:rPr>
          <w:rFonts w:cs="Times New Roman" w:ascii="Times New Roman" w:hAnsi="Times New Roman"/>
          <w:sz w:val="24"/>
          <w:lang w:val="uk-UA"/>
        </w:rPr>
        <w:t>7) виконувати вимоги цих Правил та Правил користування міським пасажирським автомобільним транспортом.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72" w:name="o598"/>
      <w:bookmarkStart w:id="73" w:name="o597"/>
      <w:bookmarkStart w:id="74" w:name="o598"/>
      <w:bookmarkStart w:id="75" w:name="o597"/>
      <w:bookmarkEnd w:id="74"/>
      <w:bookmarkEnd w:id="75"/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асажир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76" w:name="o599"/>
      <w:bookmarkEnd w:id="76"/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) на безпечне і високоякісне перевезе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7" w:name="o600"/>
      <w:bookmarkEnd w:id="77"/>
      <w:r>
        <w:rPr>
          <w:rFonts w:cs="Times New Roman" w:ascii="Times New Roman" w:hAnsi="Times New Roman"/>
          <w:sz w:val="24"/>
          <w:lang w:val="uk-UA"/>
        </w:rPr>
        <w:t xml:space="preserve">2) висувати вимоги до автомобільного перевізника щодо виконання ним умов договору перевезення; </w:t>
        <w:br/>
      </w:r>
      <w:bookmarkStart w:id="78" w:name="o601"/>
      <w:bookmarkEnd w:id="78"/>
      <w:r>
        <w:rPr>
          <w:rFonts w:cs="Times New Roman" w:ascii="Times New Roman" w:hAnsi="Times New Roman"/>
          <w:sz w:val="24"/>
          <w:lang w:val="uk-UA"/>
        </w:rPr>
        <w:t xml:space="preserve">3) перевозити тварин у встановленому законодавством порядк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9" w:name="o602"/>
      <w:bookmarkEnd w:id="79"/>
      <w:r>
        <w:rPr>
          <w:rFonts w:cs="Times New Roman" w:ascii="Times New Roman" w:hAnsi="Times New Roman"/>
          <w:sz w:val="24"/>
          <w:lang w:val="uk-UA"/>
        </w:rPr>
        <w:t xml:space="preserve">4) перевозити безоплатно одну одиницю багажу за умови, що його розміри не перевищують 100 х 50 х 30 сантиметрів, вагою до 20 кілограмів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80" w:name="o604"/>
      <w:bookmarkStart w:id="81" w:name="o603"/>
      <w:bookmarkEnd w:id="80"/>
      <w:bookmarkEnd w:id="81"/>
      <w:r>
        <w:rPr>
          <w:rFonts w:cs="Times New Roman" w:ascii="Times New Roman" w:hAnsi="Times New Roman"/>
          <w:sz w:val="24"/>
          <w:lang w:val="uk-UA"/>
        </w:rPr>
        <w:t xml:space="preserve">5) безоплатно перевозити ручну поклажу в кількості не більш як дві одиниці; </w:t>
        <w:br/>
      </w:r>
      <w:bookmarkStart w:id="82" w:name="o605"/>
      <w:bookmarkEnd w:id="82"/>
      <w:r>
        <w:rPr>
          <w:rFonts w:cs="Times New Roman" w:ascii="Times New Roman" w:hAnsi="Times New Roman"/>
          <w:sz w:val="24"/>
          <w:lang w:val="uk-UA"/>
        </w:rPr>
        <w:t xml:space="preserve">6) безоплатно перевозити з собою одну дитину віком до шести років без права зайняття нею окремого місц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7) отримувати від автомобільного перевізника, водія, інформацію про послуги з перевезень; </w:t>
        <w:br/>
      </w:r>
      <w:bookmarkStart w:id="83" w:name="o609"/>
      <w:bookmarkEnd w:id="83"/>
      <w:r>
        <w:rPr>
          <w:rFonts w:cs="Times New Roman" w:ascii="Times New Roman" w:hAnsi="Times New Roman"/>
          <w:sz w:val="24"/>
          <w:lang w:val="uk-UA"/>
        </w:rPr>
        <w:t xml:space="preserve">8) на компенсацію заподіяної шкоди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84" w:name="o610"/>
      <w:bookmarkEnd w:id="84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.9. Пасажирам автобуса забороняється: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br/>
      </w:r>
      <w:bookmarkStart w:id="85" w:name="o611"/>
      <w:bookmarkEnd w:id="8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ід час руху відволікати увагу водія від керува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6" w:name="o612"/>
      <w:bookmarkEnd w:id="8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відчиняти двері транспортного засобу до повної його зупинк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7" w:name="o613"/>
      <w:bookmarkEnd w:id="8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перешкоджати зачиненню дверей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8" w:name="o614"/>
      <w:bookmarkEnd w:id="8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розміщувати багаж у тих місцях, де це перешкоджає вільному пересуванню пасажирів уздовж салон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9" w:name="o615"/>
      <w:bookmarkEnd w:id="8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здійснювати поїздку без оплати її вартості або без пред'явлення посвідчення особи встановленого зразка (у разі наявності права на пільги щодо проїзду)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0" w:name="o617"/>
      <w:bookmarkStart w:id="91" w:name="o616"/>
      <w:bookmarkEnd w:id="90"/>
      <w:bookmarkEnd w:id="9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багаж та ручну поклажу на сидінні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2" w:name="o618"/>
      <w:bookmarkEnd w:id="9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користуватись аварійним обладнанням без потреб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3" w:name="o619"/>
      <w:bookmarkEnd w:id="9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порушувати громадський порядок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4" w:name="o620"/>
      <w:bookmarkEnd w:id="9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курити в салоні транспортного засобу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10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4"/>
          <w:lang w:val="uk-UA"/>
        </w:rPr>
      </w:r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"/>
          <w:szCs w:val="24"/>
          <w:lang w:val="uk-UA"/>
        </w:rPr>
      </w:pPr>
      <w:bookmarkStart w:id="95" w:name="o621"/>
      <w:bookmarkEnd w:id="95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 Перевезення ручної поклажі та багажу </w:t>
        <w:br/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6" w:name="o252"/>
      <w:bookmarkEnd w:id="9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1.Плата за перевезення ручної поклажі не справляється у разі перевезення її у салоні автобуса не більше двох одиниць.</w:t>
      </w:r>
      <w:bookmarkStart w:id="97" w:name="o253"/>
      <w:bookmarkEnd w:id="9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98" w:name="o255"/>
      <w:bookmarkEnd w:id="9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учна поклажа перевозиться у салоні автобуса під наглядом пасажира. </w:t>
        <w:br/>
      </w:r>
      <w:bookmarkStart w:id="99" w:name="o256"/>
      <w:bookmarkEnd w:id="9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2. За перевезення ручної поклажі у салоні автобуса понад норму з пасажира справляється плата за тарифом, встановленим згідно із законодавством. 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00" w:name="o260"/>
      <w:bookmarkStart w:id="101" w:name="o257"/>
      <w:bookmarkEnd w:id="100"/>
      <w:bookmarkEnd w:id="10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3.Багаж, що перевозиться в салоні автобуса, повинен бути розміщений так, щоб не заважати вільному проходу пасажирів уздовж салону автобуса та не блокувати доступ до основних і аварійних виходів. </w:t>
      </w:r>
    </w:p>
    <w:p>
      <w:pPr>
        <w:pStyle w:val="HTML2"/>
        <w:shd w:fill="FFFFFF" w:val="clear"/>
        <w:jc w:val="both"/>
        <w:textAlignment w:val="baseline"/>
        <w:rPr/>
      </w:pPr>
      <w:bookmarkStart w:id="102" w:name="o261"/>
      <w:bookmarkEnd w:id="10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4. </w:t>
      </w:r>
      <w:bookmarkStart w:id="103" w:name="o267"/>
      <w:bookmarkEnd w:id="10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оби з інвалідністю та інші маломобільні групи населення мають право на безоплатне перевезення технічних та інших засобів реабілітації, призначених для особистого пересування (крісла колісні, палиці, милиці, ходунки тощо), а також собак-поводирів, що супроводжують осіб з порушеннями зору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ревезення твари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асажирським автомобільним транспортом здійснюється в установленому законодавством порядку, а саме: </w:t>
      </w:r>
      <w:r>
        <w:rPr>
          <w:rFonts w:cs="Times New Roman" w:ascii="Times New Roman" w:hAnsi="Times New Roman"/>
          <w:sz w:val="24"/>
          <w:szCs w:val="24"/>
          <w:lang w:val="uk-UA"/>
        </w:rPr>
        <w:t>у салоні транспортного засобу допускається перевезення дрібних тварин у кошиках, сумках із суцільним дном, птахів у клітках, собак у намордниках за наявності повідка, за умови, що тварини не забруднюють салон та речі пасажирів і розташовуються на підлозі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bookmarkStart w:id="104" w:name="o272"/>
      <w:bookmarkStart w:id="105" w:name="o271"/>
      <w:bookmarkEnd w:id="104"/>
      <w:bookmarkEnd w:id="10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Не допускаються до перевезень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106" w:name="o273"/>
      <w:bookmarkEnd w:id="10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безпечні вантажі, зокрема легкозаймисті, вибухонебезпечні і такі, що можуть забруднити транспортний засіб чи одяг пасажирів, зброя. </w:t>
        <w:b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161515"/>
          <w:lang w:val="uk-UA"/>
        </w:rPr>
        <w:t xml:space="preserve"> </w:t>
      </w:r>
      <w:r>
        <w:rPr>
          <w:b/>
          <w:color w:val="161515"/>
          <w:lang w:val="uk-UA"/>
        </w:rPr>
        <w:t>6</w:t>
      </w:r>
      <w:r>
        <w:rPr>
          <w:b/>
          <w:bCs/>
          <w:color w:val="161515"/>
          <w:lang w:val="uk-UA"/>
        </w:rPr>
        <w:t>. Порядок оплати проїзду та провозу багажу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"/>
          <w:lang w:val="uk-UA"/>
        </w:rPr>
      </w:pPr>
      <w:r>
        <w:rPr>
          <w:b/>
          <w:bCs/>
          <w:color w:val="161515"/>
          <w:sz w:val="2"/>
          <w:lang w:val="uk-UA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color w:val="161515"/>
          <w:sz w:val="24"/>
        </w:rPr>
        <w:t xml:space="preserve">6.1. Право на проїзд надає квиток, а в разі запровадження автоматизованої системи обліку оплати проїзду — електронний квиток та документи для пільгового проїзду. </w:t>
      </w:r>
      <w:r>
        <w:rPr>
          <w:color w:val="000000"/>
          <w:sz w:val="24"/>
          <w:szCs w:val="28"/>
        </w:rPr>
        <w:t>Якщо у транспортному засобі перевізника наявна можливість скористатись оплатою за допомогою технології зчитування QR-коду, то пасажир має право скористатись такою оплатою та зобов’язаний пред’явити працівнику перевізника засіб, що засвідчує таку проведену операцію. Оплата за технологію QR-коду вважається придбанням звичайн</w:t>
      </w:r>
      <w:r>
        <w:rPr>
          <w:sz w:val="24"/>
          <w:szCs w:val="28"/>
        </w:rPr>
        <w:t>ого квитка, але без видачі такого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2. Право на перевезення в автобусах багажу, який перевищує встановлені до нього вимоги по вазі та габаритам дає квиток, а в разі запровадження автоматизованої системи обліку оплати проїзду — електронний квиток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3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4. Право на проїзд у транспортних засобах особам, що користуються пільгою надається за наявності оригіналу посвідчення особи встановленого зразка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5. У випадку відсутності у пасажира відповідного оригіналу посвідчення особи встановленого зразка, на підставі якого надається пільга, він оплачує повну вартість проїзд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6. Квиток, оригінал посвідчення особи встановленого зразка, на підставі якого надається пільга, дають право на одну поїздку в межах від початкової до кінцевої зупинк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7. Пасажир, зайшовши у транспортний засіб, зобов’язаний одразу оплатити вартість проїзду працівнику перевізника та отримати квиток, на підставі якого виконуються пасажирські перевезення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8. Пасажир, який має оригінал посвідчення особи встановленого зразка на підставі якого надається пільга, зайшовши у транспортний засіб, зобов’язаний одразу пред’явити оригінал відповідного документ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9. У випадку неможливості проїзду пасажира до свого кінцевого пункту призначення з причини несправності транспортного засобу, такий пасажир пересідає на інший транспортний засіб того ж виду та маршруту, який йде слідом по графіку та продовжує свою подорож без проведення повторної оплати проїз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6.10. У випадку неможливості проїзду пасажира до свого кінцевого пункту призначення з причин, що не залежать від перевізника (дорожньо-транспортна пригода, неналежний стан дорожнього покриття, інженерні ремонти, акції, мітинги та інше) надання транспортних послуг зупиняється без будь-яких зобов’язань перед пасажиром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11. З метою безпеки, проїзд дітей віком до шести років дозволяється лише при їх супроводі дорослим. Проїзд організованих груп дітей здійснюється виключно з супроводом вихователів чи інших відповідальних осіб.</w:t>
      </w:r>
    </w:p>
    <w:p>
      <w:pPr>
        <w:pStyle w:val="Normal"/>
        <w:tabs>
          <w:tab w:val="clear" w:pos="708"/>
          <w:tab w:val="left" w:pos="7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" w:hanging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6.12. Спори та непорозуміння, які виникають між працівниками перевізника і пасажиром, вирішуються на місці або адміністрацією перевізника. Пасажир у разі незгоди із рішенням адміністрації перевізника може звернутися до виконавчого комітету Знам’янської міської ради чи іншої державної установи. </w:t>
      </w:r>
    </w:p>
    <w:sectPr>
      <w:footerReference w:type="default" r:id="rId4"/>
      <w:type w:val="nextPage"/>
      <w:pgSz w:w="11906" w:h="16838"/>
      <w:pgMar w:left="1417" w:right="70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00" w:after="0"/>
      <w:ind w:left="40" w:firstLine="720"/>
      <w:jc w:val="center"/>
      <w:outlineLvl w:val="1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LineNumbering">
    <w:name w:val="Line Number"/>
    <w:basedOn w:val="Style10"/>
    <w:rPr/>
  </w:style>
  <w:style w:type="character" w:styleId="22">
    <w:name w:val="Стиль2"/>
    <w:basedOn w:val="LineNumbering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htm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20:00Z</dcterms:created>
  <dc:creator>1</dc:creator>
  <dc:description/>
  <cp:keywords/>
  <dc:language>en-US</dc:language>
  <cp:lastModifiedBy>Elena</cp:lastModifiedBy>
  <cp:lastPrinted>2019-03-29T10:35:00Z</cp:lastPrinted>
  <dcterms:modified xsi:type="dcterms:W3CDTF">2019-03-29T08:37:00Z</dcterms:modified>
  <cp:revision>11</cp:revision>
  <dc:subject/>
  <dc:title/>
</cp:coreProperties>
</file>