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27636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надання дозволу на  сезонну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торгівлю </w:t>
      </w:r>
      <w:r>
        <w:rPr>
          <w:sz w:val="24"/>
          <w:szCs w:val="24"/>
          <w:lang w:val="ru-RU" w:eastAsia="ru-RU"/>
        </w:rPr>
        <w:t xml:space="preserve">квасом </w:t>
      </w:r>
      <w:r>
        <w:rPr>
          <w:sz w:val="24"/>
          <w:szCs w:val="24"/>
          <w:lang w:eastAsia="ru-RU"/>
        </w:rPr>
        <w:t>ТОВ "Цедар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Розглянувши заяви керівника ТОВ "Цедар" Шуліки Дмитра Сергійовича від 02.02.2021р. про  надання  дозволу  на  сезонну  торгівлю  квасом з 01.04.2021р. по 31.10.2021р. за адресами: м.Знам’янка, вул.Михайла Грушевського, 22 напроти аптеки «Подорожник»; м.Знам’янка, вул.Привокзальна, біля будинку №2; м.Знам’янка, вул.Михайла Грушевського, напроти будинку №12; смт Знам’янка Друга, вул.Перспективна, біля ринку,  відповідно до рішення виконавчого комітету від __________ №_____ «Про організацію сезонної торгівлі квас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Надати ТОВ "Цедар" (керівник Шуліка Д.С.) з  01 квітня 2021 року  по 31 жовтня 2021 року дозвіл на розміщення об`єктів сезонної торгівлі квасом «Чорний ліс» в торгових точках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Знам’янка, вул. Михайла Грушевського, біля входу в міський парк відпочинк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.Знам’янка, вул. Привокзальна, біля магазину "Українські ковбаси", поряд з  підвальним приміщенням будинку №2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.Знам’янка, </w:t>
      </w: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>смт Знам’янка Друга, вул.Перспективна, 63 по ліву сторону від ринку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В "Цедар"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безпечити використання даної території за призначенням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5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12T09:29:00Z</dcterms:modified>
  <cp:revision>13</cp:revision>
  <dc:subject/>
  <dc:title> </dc:title>
</cp:coreProperties>
</file>