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9389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; Times" w:hAnsi="Times New Roman; Times" w:cs="Times New Roman; Times"/>
          <w:szCs w:val="24"/>
        </w:rPr>
      </w:pPr>
      <w:r>
        <w:rPr>
          <w:rFonts w:cs="Times New Roman; Times" w:ascii="Times New Roman; Times" w:hAnsi="Times New Roman; Times"/>
          <w:szCs w:val="24"/>
        </w:rPr>
        <w:t xml:space="preserve">  </w:t>
      </w:r>
      <w:r>
        <w:rPr>
          <w:rFonts w:cs="Times New Roman; Times" w:ascii="Times New Roman; Times" w:hAnsi="Times New Roman; Times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; Times" w:hAnsi="Times New Roman; Times" w:cs="Times New Roman; Times"/>
          <w:b/>
          <w:b/>
          <w:i/>
          <w:i/>
          <w:sz w:val="28"/>
          <w:szCs w:val="28"/>
        </w:rPr>
      </w:pPr>
      <w:r>
        <w:rPr>
          <w:rFonts w:cs="Times New Roman; Times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ки міста Знам’янка   *** з проханням видати дублікат свідоцтва про право власності на  квартиру № *** в житловому будинку, який знаходиться за адресою: Кіровоградська область, місто Знам’янка,  *** з правом приватної  спільної часткової форми власності в рівних частках кожному по 1/2 частці,  замість  втраченого свідоцтва про право власності № 2648  виданого виконавчим комітетом Знам’янської міської ради  Кіровоградської області, 22.10.2006р., на підставі розпорядження органу приватизації   Знам’янської міської ради від  13.10.2006р. за № 174р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дочки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 який знаходиться за адресою: Кіровоградська область, місто Знам’янка, вул. ***на ім’я: гр. *** з правом приватної спільної часткової  форми власності, замість втраченого свідоцтва про право власності № 2648  виданого виконавчим комітетом Знам’янської міської ради  Кіровоградської області 22.10.2006р., на підставі розпорядження органу  Знам’янської міської ради  від  13.10.2006р. за № 174р. в рівних частках кожному по 1/2 частці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48  видане виконавчим комітетом Знам’янської міської ради  Кіровоградської області 22.10.2006., на  підставі розпорядження органу приватизації Знам’янської міської ради   від  13.10.2006р. за № 174р, вважати таким, що втратило чинність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ўа¬»¬¦¬ў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ўа¬»¬¦¬ў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ўа¬»¬¦¬ў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19-07-26T11:28:00Z</dcterms:modified>
  <cp:revision>63</cp:revision>
  <dc:subject/>
  <dc:title/>
</cp:coreProperties>
</file>