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ab/>
        <w:t>ПРОЄКТ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0642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внесення доповнень до ріше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иконавчого комітету Знам’янськ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іської ради №79 від 18.03.2021р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Про організацію сезонної торгівлі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квасом»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Внести доповнення до рішення виконавчого комітету Знам’янської міської ради №79 від 18.03.2021р. «Про організацію сезонної торгівлі квасом», додавши п.4,5,6,7,8 такого змісту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оргових точок для здійснення сезонної торгівлі квасом на території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966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. Знам’янка, на розі вулиць Віктора Голого та Федора Горбунова, напроти магазину ТОВ «АТБ-маркет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Тополина, біля КП «Знам’янська обласна бальнеологічна лікарня Кіровоградської обласної рад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Осадчого, біля пішохідного мост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Привокзальна,5, біля магазину «Сирна точк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 Знам’янка, вул.Партизанська, біля відділення «Ощадбанк»</w:t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47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4-26T09:30:00Z</dcterms:modified>
  <cp:revision>6</cp:revision>
  <dc:subject/>
  <dc:title> </dc:title>
</cp:coreProperties>
</file>