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ab/>
        <w:t>ПРОЄКТ</w:t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333636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Про внесення доповнень до рішення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иконавчого комітету Знам’янської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іської ради №79 від 18.03.2021р.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Про організацію сезонної торгівлі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квасом» 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З метою упорядкування на території Знам'янської міської територіальної громади сезонної торгівлі квасом,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/>
      </w:pPr>
      <w:r>
        <w:rPr>
          <w:sz w:val="24"/>
          <w:szCs w:val="24"/>
          <w:lang w:eastAsia="ru-RU"/>
        </w:rPr>
        <w:t>Внести доповнення до рішення виконавчого комітету Знам’янської міської ради №79 від 18.03.2021р. «Про організацію сезонної торгівлі квасом», додавши п.4,5,6,7,8 такого змісту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ИСЛОКАЦІ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оргових точок для здійснення сезонної торгівлі квасом на території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нам'янської міської територіальної громад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76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Cs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ісце розміщення торгових точо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м. Знам’янка, на розі вулиць Віктора Голого та Федора Горбунова, напроти магазину ТОВ «АТБ-маркет»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. Знам’янка, вул.Тополина, біля КП «Знам’янська обласна бальнеологічна лікарня Кіровоградської обласної ради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. Знам’янка, вул.Осадчого, біля пішохідного мосту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. Знам’янка, вул.Привокзальна,5, біля магазину «Сирна точк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. Знам’янка, вул.Партизанська, біля відділення «Ощадбанк»</w:t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47:00Z</dcterms:created>
  <dc:creator>main</dc:creator>
  <dc:description/>
  <cp:keywords/>
  <dc:language>en-US</dc:language>
  <cp:lastModifiedBy>User</cp:lastModifiedBy>
  <cp:lastPrinted>2021-02-12T11:28:00Z</cp:lastPrinted>
  <dcterms:modified xsi:type="dcterms:W3CDTF">2021-04-26T09:30:00Z</dcterms:modified>
  <cp:revision>6</cp:revision>
  <dc:subject/>
  <dc:title> </dc:title>
</cp:coreProperties>
</file>