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Е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48023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        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надання дозволу на проведе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иставки-ярмарки з продажу саджанц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а насі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озглянувши заяву фізичної  особи-підприємця  Галичого Олега Михайловича про  надання  дозволу на  проведення виставки-ярмарки з продажу саджанців та насіння з 26.03.2019р.  по 31.03.2019р.  та з 09.04.2019р. по 14.04.2019р. на  площі Героїв  Майдану,  ближче до  міського Палацу  культури, керуючись    ст.  30  Закону  України «Про місцеве самоврядування в Україні», виконавчий комітет   Знам’янської  міської рад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 Надати фізичній  особі-підприємцю Галичому Олегу Михайловичу дозвіл  на  проведення виставки-ярмарки з продажу саджанців та насіння з 26.03.2019р.  по 31.03.2019р.  та з 09.04.2019р. по 14.04.2019р.  (місце) ______________________________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Фізичній  особі-підприємцю Галичому Олегу Михайловичу: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укласти договір  про соціальне партнерство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утримувати територію у належному санітарному стані;</w:t>
      </w:r>
    </w:p>
    <w:p>
      <w:pPr>
        <w:pStyle w:val="Heading2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сля завершення роботи впорядкувати територ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обов’язати фізичну особу-підприємця Галичого О.М. заключити договір на прибирання території та вивезення сміття з КП «Знам’янський комбінат комунальних послуг» (кер.Чернявський О.М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 Організацію  виконання  рішення  покласти  на відділ  економічного  розвитку,  промисловості,  інфраструктури  та  торгівлі (нач.Кузіна І.П.)  та  управління  містобудування, архітектури  та  житлово-комунального  господарства (нач.Нікітін М.М.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С.Філіп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49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47:00Z</dcterms:created>
  <dc:creator>Гринченко Ольга</dc:creator>
  <dc:description/>
  <cp:keywords/>
  <dc:language>en-US</dc:language>
  <cp:lastModifiedBy>User</cp:lastModifiedBy>
  <cp:lastPrinted>2016-09-08T14:51:00Z</cp:lastPrinted>
  <dcterms:modified xsi:type="dcterms:W3CDTF">2019-02-25T13:54:00Z</dcterms:modified>
  <cp:revision>5</cp:revision>
  <dc:subject/>
  <dc:title/>
</cp:coreProperties>
</file>