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2167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26.03.2019р.  по 31.03.2019р.  та з 09.04.2019р. по 14.04.2019р. на  площі Героїв  Майдану, 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Надати фізичній  особі-підприємцю Галичому Олегу Михайловичу дозвіл  на  проведення виставки-ярмарки з продажу саджанців та насіння з 26.03.2019р.  по 31.03.2019р.  та з 09.04.2019р. по 14.04.2019р.  (місце) ______________________________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Кузіна І.П.)  та  управління  містобудування, архітектури  та  житлово-комунального  господарства (нач.Нікітін М.М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49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47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19-02-25T13:54:00Z</dcterms:modified>
  <cp:revision>5</cp:revision>
  <dc:subject/>
  <dc:title/>
</cp:coreProperties>
</file>