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049515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 І Ш Е Н Н 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2021  року              </w:t>
        <w:tab/>
        <w:tab/>
        <w:t xml:space="preserve">      </w:t>
        <w:tab/>
        <w:tab/>
        <w:t xml:space="preserve">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ця міста Знам’янки Кіровоградської області гр. ***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*** (колишня вулиця ***) на ім’я: *** з правом приватної форми власності в цілому, замість зіпсованого свідоцтва про право власності № 1660, виданого органом приватизації Знам’янської міської ради Кіровоградської області, 20.11.2000р на підставі  розпорядження органу приватизації Знам’янської міської ради від 13.11.2000р за № 138-р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квартиру № 3 в житловому будинку, який знаходиться за адресою: Кіровоградська область, *** на ім’я: гр. ***,замість зіпсованого свідоцтва про право власності № 1660, виданого органом приватизації Знам’янської міської ради  Кіровоградської області, 20.11.2000р., на підставі розпорядження органу приватизації   Знам’янської міської ради  від 13.11.2000р. за № 138-р в цілому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660 видане органом приватизації  Знам’янської міської ради  Кіровоградської області, 20.11.2000р., на підставі розпорядження органу приватизації Знам’янської міської ради   від  13.11.2000р за № 138-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нам’янський міський  голова                                                       Володимир СОКИРКО</w:t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Сергій ФІЛІПЕНКО </w:t>
      </w:r>
    </w:p>
    <w:p>
      <w:pPr>
        <w:pStyle w:val="Normal"/>
        <w:jc w:val="center"/>
        <w:rPr/>
      </w:pPr>
      <w:r>
        <w:rPr/>
        <w:t>Дублікат свідоцтва про право власності потрібен для оформлення спадщини після померлої матері Кузьменко Олександри Прокопівни</w:t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23:00Z</dcterms:created>
  <dc:creator>Capushon</dc:creator>
  <dc:description/>
  <cp:keywords/>
  <dc:language>en-US</dc:language>
  <cp:lastModifiedBy>ПК</cp:lastModifiedBy>
  <cp:lastPrinted>2021-05-21T10:18:00Z</cp:lastPrinted>
  <dcterms:modified xsi:type="dcterms:W3CDTF">2021-05-21T10:16:00Z</dcterms:modified>
  <cp:revision>3</cp:revision>
  <dc:subject/>
  <dc:title/>
</cp:coreProperties>
</file>