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</w:t>
      </w:r>
    </w:p>
    <w:p>
      <w:pPr>
        <w:pStyle w:val="Heading"/>
        <w:rPr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9362959" r:id="rId2"/>
        </w:object>
      </w:r>
      <w:r>
        <w:rPr>
          <w:sz w:val="24"/>
          <w:szCs w:val="24"/>
        </w:rPr>
        <w:t>Знам`янська   міська   рада  Кіровоградської  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  <w:t>Розпорядженн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jc w:val="left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від </w:t>
      </w:r>
      <w:r>
        <w:rPr>
          <w:sz w:val="24"/>
          <w:szCs w:val="24"/>
          <w:lang w:val="ru-RU"/>
        </w:rPr>
        <w:t xml:space="preserve">11 </w:t>
      </w:r>
      <w:r>
        <w:rPr>
          <w:sz w:val="24"/>
          <w:szCs w:val="24"/>
        </w:rPr>
        <w:t>серпня  2021 року</w:t>
        <w:tab/>
        <w:tab/>
        <w:t xml:space="preserve">               </w:t>
        <w:tab/>
        <w:tab/>
        <w:tab/>
        <w:tab/>
        <w:t xml:space="preserve">    </w:t>
        <w:tab/>
        <w:t xml:space="preserve">№ </w:t>
      </w:r>
      <w:r>
        <w:rPr>
          <w:sz w:val="24"/>
          <w:szCs w:val="24"/>
          <w:lang w:val="ru-RU"/>
        </w:rPr>
        <w:t>129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м. Знам’янка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4536" w:leader="none"/>
        </w:tabs>
        <w:ind w:right="5364" w:hanging="0"/>
        <w:rPr>
          <w:b/>
          <w:b/>
          <w:lang w:val="uk-UA"/>
        </w:rPr>
      </w:pPr>
      <w:r>
        <w:rPr>
          <w:b/>
          <w:lang w:val="uk-UA"/>
        </w:rPr>
        <w:t xml:space="preserve">Про </w:t>
      </w:r>
      <w:r>
        <w:rPr>
          <w:b/>
        </w:rPr>
        <w:t xml:space="preserve"> </w:t>
      </w:r>
      <w:r>
        <w:rPr>
          <w:b/>
          <w:lang w:val="uk-UA"/>
        </w:rPr>
        <w:t xml:space="preserve"> відзначення в місті Дня Державного Прапора України </w:t>
      </w:r>
    </w:p>
    <w:p>
      <w:pPr>
        <w:pStyle w:val="Normal"/>
        <w:tabs>
          <w:tab w:val="clear" w:pos="708"/>
          <w:tab w:val="left" w:pos="4536" w:leader="none"/>
        </w:tabs>
        <w:ind w:right="5364" w:hanging="0"/>
        <w:rPr>
          <w:b/>
          <w:b/>
          <w:lang w:val="uk-UA"/>
        </w:rPr>
      </w:pPr>
      <w:r>
        <w:rPr>
          <w:b/>
          <w:lang w:val="uk-UA"/>
        </w:rPr>
        <w:t>та 30-ї річниці незалежності Україн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ind w:firstLine="567"/>
        <w:rPr/>
      </w:pPr>
      <w:r>
        <w:rPr/>
        <w:t>На виконання Указу Президента України від 21 жовтня 2020 року №459 «Про відзначення 30-ї річниці незалежності України»,  з метою  забезпечення гідного відзначення в місті  Дня  Державного Прапора  України  та 30-ї річниці незалежності України, керуючись п.20 ч.4 ст.42 Закону України “Про місцеве самоврядування в Україні”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Затвердити склад організаційного комітету (додаток 1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Затвердити план міських заходів з підготовки та відзначення </w:t>
      </w:r>
      <w:r>
        <w:rPr/>
        <w:t>Дня Державного Прапора України та</w:t>
      </w:r>
      <w:r>
        <w:rPr>
          <w:lang w:val="uk-UA"/>
        </w:rPr>
        <w:t xml:space="preserve"> 30-ї річниці незалежності України (додаток 2)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Керівникам структурних підрозділів виконавчого комітету забезпечити організацію та проведення міських заходів по відзначенню </w:t>
      </w:r>
      <w:r>
        <w:rPr/>
        <w:t>Дня Державного Прапора України та</w:t>
      </w:r>
      <w:r>
        <w:rPr>
          <w:lang w:val="uk-UA"/>
        </w:rPr>
        <w:t xml:space="preserve"> 30-ої річниці незалежності Україн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Відділу інформаційної діяльності та комунікацій з громадськістю (нач. Ірина ЗІНЬКОВСЬКА) забезпечити широке висвітлення проведення в місті заходів з відзначення Дня Державного Прапора України та 30-ї річниці незалежності Україн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та відповідальність за виконанням даного розпорядження покласти на секретаря  Знам’янської  міської ради Вікторію ЗЕЛЕНСЬ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lang w:val="uk-UA"/>
        </w:rPr>
        <w:t>Знам’янський міський голова</w:t>
        <w:tab/>
        <w:tab/>
        <w:tab/>
        <w:tab/>
        <w:tab/>
        <w:t xml:space="preserve">          Володимир СОКИРКО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ind w:left="5670" w:hanging="0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Додаток 1</w:t>
      </w:r>
    </w:p>
    <w:p>
      <w:pPr>
        <w:pStyle w:val="Normal"/>
        <w:ind w:left="5670" w:hanging="0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до розпорядження міського голови</w:t>
      </w:r>
    </w:p>
    <w:p>
      <w:pPr>
        <w:pStyle w:val="Normal"/>
        <w:ind w:left="567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11 серпня  2021 року № 129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клад</w:t>
      </w:r>
    </w:p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>організаційного комітету з  відзначення  в місті Дня Державного Прапора України та</w:t>
      </w:r>
      <w:r>
        <w:rPr>
          <w:lang w:val="uk-UA"/>
        </w:rPr>
        <w:t xml:space="preserve">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30-ї річниці незалежності України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812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Голова: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СОКИРКО Володимир 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Знам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янський міський голова</w:t>
            </w:r>
          </w:p>
          <w:p>
            <w:pPr>
              <w:pStyle w:val="Normal"/>
              <w:ind w:left="720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ступник голов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ЕЛЕНСЬКА Вікторі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7" w:hanging="0"/>
              <w:jc w:val="both"/>
              <w:rPr/>
            </w:pPr>
            <w:r>
              <w:rPr>
                <w:lang w:val="uk-UA"/>
              </w:rPr>
              <w:t>секретар Знам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янської міської ради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Члени організаційного комітету: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ЛЬОШИНА Наталі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директор міського Палацу культур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 xml:space="preserve">БАБАЄВА Світлана 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начальник відділу культури і туризму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 xml:space="preserve">БАЛАН Сергій 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відувач сектору з питань надзвичайних ситуацій, охорони праці, екології та благоустрою управління земельних ресурсів, екології, благоустрою,</w:t>
            </w:r>
          </w:p>
          <w:p>
            <w:pPr>
              <w:pStyle w:val="Normal"/>
              <w:ind w:left="176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та надзвичайних ситуацій виконавчого комітету Знам’янської міської рад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ІЧЕНКО Наталі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чальник відділу забезпечення діяльності міської рад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ОЛОВЧЕНКО Анатолій 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 xml:space="preserve">старший інспектор з питань оборонної і мобілізаційної роботи   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>КУЗІНА Ін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176" w:hanging="0"/>
              <w:rPr/>
            </w:pPr>
            <w:r>
              <w:rPr>
                <w:lang w:val="uk-UA"/>
              </w:rPr>
              <w:t>начальник відділу економічного розвитку, підприємництва, промисловості  та торгівлі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>НІКІТІН Микол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176" w:hanging="0"/>
              <w:rPr>
                <w:lang w:val="uk-UA"/>
              </w:rPr>
            </w:pPr>
            <w:r>
              <w:rPr>
                <w:lang w:val="uk-UA"/>
              </w:rPr>
              <w:t>начальник управління містобудування, архітектури та житлово-кому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ЗАЙЧЕНКО Олена 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чальник відділу організаційно-кадрової роботи</w:t>
            </w:r>
          </w:p>
          <w:p>
            <w:pPr>
              <w:pStyle w:val="Normal"/>
              <w:ind w:left="176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ІНЬКОВСЬКА Іри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чальник відділу інформаційної діяльності та комунікацій з громадськістю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 xml:space="preserve">КЛИМЕНКО Людмила 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ind w:left="176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відділу освіт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>КІСС Валенти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ind w:left="176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головний спеціаліст Служби у справах дітей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>ЛАДОЖИНСЬКА Русла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176" w:hanging="0"/>
              <w:rPr/>
            </w:pPr>
            <w:r>
              <w:rPr>
                <w:lang w:val="uk-UA"/>
              </w:rPr>
              <w:t>начальник</w:t>
            </w:r>
            <w:r>
              <w:rPr/>
              <w:t xml:space="preserve"> </w:t>
            </w:r>
            <w:r>
              <w:rPr>
                <w:lang w:val="uk-UA"/>
              </w:rPr>
              <w:t>відділу молоді та спорту</w:t>
            </w:r>
            <w:r>
              <w:rPr/>
              <w:t xml:space="preserve"> </w:t>
            </w:r>
            <w:r>
              <w:rPr>
                <w:lang w:val="uk-UA"/>
              </w:rPr>
              <w:t xml:space="preserve"> </w:t>
            </w:r>
            <w:r>
              <w:rPr/>
              <w:t xml:space="preserve"> </w:t>
            </w: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lang w:val="uk-UA"/>
              </w:rPr>
            </w:pPr>
            <w:r>
              <w:rPr>
                <w:rFonts w:eastAsia="Batang;바탕"/>
                <w:lang w:val="uk-UA"/>
              </w:rPr>
              <w:t xml:space="preserve">ШЕВЧЕНКО Наталія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rFonts w:eastAsia="Batang;바탕"/>
                <w:lang w:val="uk-UA"/>
              </w:rPr>
            </w:pPr>
            <w:r>
              <w:rPr>
                <w:rFonts w:eastAsia="Batang;바탕"/>
                <w:lang w:val="uk-UA"/>
              </w:rPr>
              <w:t>директор центру соціальних служб</w:t>
            </w:r>
          </w:p>
          <w:p>
            <w:pPr>
              <w:pStyle w:val="Style15"/>
              <w:ind w:left="176" w:hanging="0"/>
              <w:rPr>
                <w:rFonts w:eastAsia="Batang;바탕"/>
                <w:lang w:val="uk-UA"/>
              </w:rPr>
            </w:pPr>
            <w:r>
              <w:rPr>
                <w:rFonts w:eastAsia="Batang;바탕"/>
                <w:lang w:val="uk-UA"/>
              </w:rPr>
            </w:r>
          </w:p>
        </w:tc>
      </w:tr>
    </w:tbl>
    <w:p>
      <w:pPr>
        <w:pStyle w:val="Style15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5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5"/>
        <w:rPr>
          <w:b/>
          <w:b/>
          <w:lang w:val="uk-UA"/>
        </w:rPr>
      </w:pPr>
      <w:r>
        <w:rPr>
          <w:b/>
          <w:lang w:val="uk-UA"/>
        </w:rPr>
      </w:r>
    </w:p>
    <w:p>
      <w:pPr>
        <w:sectPr>
          <w:type w:val="nextPage"/>
          <w:pgSz w:w="11906" w:h="16838"/>
          <w:pgMar w:left="1701" w:right="566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Style15"/>
        <w:rPr>
          <w:b/>
          <w:b/>
          <w:lang w:val="uk-UA"/>
        </w:rPr>
      </w:pPr>
      <w:r>
        <w:rPr>
          <w:b/>
          <w:lang w:val="uk-UA"/>
        </w:rPr>
        <w:t>Секретар Знам’янської міської ради                                              Вікторія ЗЕЛЕНСЬКА</w:t>
      </w:r>
    </w:p>
    <w:p>
      <w:pPr>
        <w:pStyle w:val="Normal"/>
        <w:ind w:left="6372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567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Додаток</w:t>
      </w:r>
      <w:r>
        <w:rPr>
          <w:b/>
          <w:bCs/>
        </w:rPr>
        <w:t xml:space="preserve"> </w:t>
      </w:r>
      <w:r>
        <w:rPr>
          <w:b/>
          <w:bCs/>
          <w:lang w:val="uk-UA"/>
        </w:rPr>
        <w:t>2</w:t>
      </w:r>
    </w:p>
    <w:p>
      <w:pPr>
        <w:pStyle w:val="Normal"/>
        <w:ind w:left="567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до розпорядження міського голови</w:t>
      </w:r>
    </w:p>
    <w:p>
      <w:pPr>
        <w:pStyle w:val="Normal"/>
        <w:ind w:left="567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11 серпня  2021 року № 129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МІСЬКІ ЗАХО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bCs/>
          <w:lang w:val="uk-UA"/>
        </w:rPr>
        <w:t xml:space="preserve">по відзначенню </w:t>
      </w:r>
      <w:r>
        <w:rPr>
          <w:b/>
          <w:lang w:val="uk-UA"/>
        </w:rPr>
        <w:t xml:space="preserve">в місті </w:t>
      </w:r>
      <w:r>
        <w:rPr>
          <w:b/>
        </w:rPr>
        <w:t xml:space="preserve">Дня Державного Прапора України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</w:rPr>
        <w:t>та</w:t>
      </w:r>
      <w:r>
        <w:rPr/>
        <w:t xml:space="preserve"> </w:t>
      </w:r>
      <w:r>
        <w:rPr>
          <w:b/>
          <w:lang w:val="uk-UA"/>
        </w:rPr>
        <w:t xml:space="preserve">30-ї річниці незалежності України 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4921"/>
        <w:gridCol w:w="2452"/>
        <w:gridCol w:w="2552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п/п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заходу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ата та час проведе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ідповідальні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Організувати роботу  по поліпшенню благоустрою, санітарного стану міста, зовнішнього освітлення міського парку відпочинку та забезпечити святкове оформлення міста 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серпень 2021р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МА та ЖКГ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лег ГРЕБЕНЮК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икола НІКІТІН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безпечити упорядкування об’єктів культурної спадщини, пам’ятників та місць поховань борців за незалежність України, пам’ятників воїнам, полеглим у боях за її свободу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до 20.08.2021р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МА та ЖКГ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лег ГРЕБЕНЮК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икола НІКІТІН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відомити керівників про оновлення  та встановлення Державних  Прапорів України на будівлях, територіях адміністративних установ, організацій, підприємств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 16.08.2021р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на ЗАЙЧ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терина ІВАНОВА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пропонувати релігійним організаціям міста проведення 24 серпня 2021 року молебнів "В ім'я процвітання України" з дотриманням карантинних вимог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 24 серпня 2021 р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рина ЗІНЬКОВСЬКА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идбати, оформити та своєчасно направити вітальні листівки депутатам ВРУ, обласної та  міської рад, РДА, міськвиконкомам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 19.08.2021р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на ЗАЙЧЕНК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Олена ГРИГОР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ЄВА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lang w:val="uk-UA" w:eastAsia="en-US"/>
              </w:rPr>
              <w:t>Замовити та встановити святкову інсталяцію «Кобзар» біля пам</w:t>
            </w:r>
            <w:r>
              <w:rPr>
                <w:bCs/>
                <w:lang w:eastAsia="en-US"/>
              </w:rPr>
              <w:t>’</w:t>
            </w:r>
            <w:r>
              <w:rPr>
                <w:bCs/>
                <w:lang w:val="uk-UA" w:eastAsia="en-US"/>
              </w:rPr>
              <w:t xml:space="preserve">ятника Т.Г.Шевченку 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до 20.08.2021р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УМА та ЖКГ</w:t>
            </w:r>
          </w:p>
          <w:p>
            <w:pPr>
              <w:pStyle w:val="Normal"/>
              <w:spacing w:lineRule="auto" w:line="276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Олег ЧЕРНЯВСЬКИЙ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рганізувати та провести  офіційну церемонію підняття Державного Прапора України (з дотриманням карантинних вимог)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320" w:leader="none"/>
              </w:tabs>
              <w:ind w:left="35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забезпечити  шикування колони та групи прапороносців у складі Олександра ДЕНИСОВА, Андрія СУГАРЕЯ, Василя БЕЗАЯ; </w:t>
            </w:r>
          </w:p>
          <w:p>
            <w:pPr>
              <w:pStyle w:val="Normal"/>
              <w:numPr>
                <w:ilvl w:val="0"/>
                <w:numId w:val="4"/>
              </w:numPr>
              <w:ind w:left="325" w:hanging="218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ідготувати сценарій проведення заходу;</w:t>
            </w:r>
          </w:p>
          <w:p>
            <w:pPr>
              <w:pStyle w:val="Normal"/>
              <w:numPr>
                <w:ilvl w:val="0"/>
                <w:numId w:val="4"/>
              </w:numPr>
              <w:ind w:left="325" w:hanging="218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безпечити ведучими та музичними номерами;</w:t>
            </w:r>
          </w:p>
          <w:p>
            <w:pPr>
              <w:pStyle w:val="Normal"/>
              <w:numPr>
                <w:ilvl w:val="0"/>
                <w:numId w:val="4"/>
              </w:numPr>
              <w:ind w:left="325" w:hanging="218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безпечити явку учасників ООС (АТО);</w:t>
            </w:r>
          </w:p>
          <w:p>
            <w:pPr>
              <w:pStyle w:val="Normal"/>
              <w:ind w:left="325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25" w:hanging="218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ідготувати нагородні матеріали квіти, подарунки;</w:t>
            </w:r>
          </w:p>
          <w:p>
            <w:pPr>
              <w:pStyle w:val="Normal"/>
              <w:numPr>
                <w:ilvl w:val="0"/>
                <w:numId w:val="4"/>
              </w:numPr>
              <w:ind w:left="325" w:hanging="218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25" w:hanging="218"/>
              <w:rPr/>
            </w:pPr>
            <w:r>
              <w:rPr>
                <w:bCs/>
                <w:lang w:val="uk-UA"/>
              </w:rPr>
              <w:t>забезпечити участь військовослужбовців (6 осіб);</w:t>
            </w:r>
          </w:p>
          <w:p>
            <w:pPr>
              <w:pStyle w:val="Normal"/>
              <w:ind w:left="325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25" w:hanging="218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безпечити встановлення тумби для урочистого підняття Державного Прапора України, флагштоків для прапорів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3.08.2021р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9.00 год.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гій БАЛАН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вітлана БАБАЄВА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олодимир МУХУРОВ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лена ЗАЙЧЕНКО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натолій ГОЛОВЧЕНКО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олодимир МУХУРОВ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икола ЯНДОВИЧ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икола СВИРИДЕНКО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ндрій СУГАРЕЙ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лександр ДЕНИСОВ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дкриття інсталяції «Кобзар»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320" w:leader="none"/>
              </w:tabs>
              <w:ind w:left="35" w:hanging="0"/>
              <w:rPr/>
            </w:pPr>
            <w:r>
              <w:rPr>
                <w:bCs/>
                <w:lang w:val="uk-UA"/>
              </w:rPr>
              <w:t xml:space="preserve">забезпечити  шикування колони та групи прапороносців у складі Олександра ДЕНИСОВА,  Андрія СУГАРЕЯ, Василя БЕЗАЯ;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 підготувати сценарій проведення заходу;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- забезпечити захід ведучими та музичними номерами. 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.08.2021 р.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.40 год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ерівництво міста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гій БАЛАН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вітлана БАБАЄВ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безпечити, у рамках святкування Дня Державного Прапора України та 30 –ї річниці незалежності України, покладання квітів до пам’ятника Т.Г.Шевченку та місць поховань борців за незалежність України у ХХ столітті, загиблих учасників Революції Гідності, учасників АТО в Донецькій і Луганських областях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3.08.2021р.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ерівництво міста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Автопробіг (маршрут: від виконавчого комітету міської ради - с. Петрове – смт. Знам’янка Друга – площа Героїв Майдану)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.08.2021 р. 09.40 від виконавчого комітету міської рад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ерівництво міста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Підготувати лист відділу поліції №1 (м.Знам’янка) Кропивницького районного управління поліції Головного управління Національної поліції в Кіровоградській області  щодо забезпечення супроводу учасників автопробігу  на початку колони (після закінчення урочистого заходу)  та перекриття дороги біля виконавчого комітету міської ради з 8.45 (під час проведення заходу)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.08.2021р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натолій ГОЛОВЧЕНКО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Велопробіг у вишиванках (відповідно до карти-схеми)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.08.2021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0.00 площа біля </w:t>
            </w:r>
            <w:r>
              <w:rPr>
                <w:bCs/>
                <w:lang w:val="uk-UA"/>
              </w:rPr>
              <w:t>Палацу культур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ітлана БАБАЄ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талія АЛЬОШИ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услана ЛАДОЖИНС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дмила КЛИМ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рина ЗІНЬКОВС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талія БІЛІЧЕНКО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lang w:val="uk-UA"/>
              </w:rPr>
            </w:pPr>
            <w:r>
              <w:rPr>
                <w:bCs/>
                <w:lang w:val="uk-UA"/>
              </w:rPr>
              <w:t xml:space="preserve">Підготувати лист відділу поліції №1 (м.Знам’янка) Кропивницького районного управління поліції Головного управління Національної поліції в Кіровоградській області  щодо забезпечення супроводу двох автомобілів учасників велопробігу 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 16.08.2021р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натолій ГОЛОВЧЕНКО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лучити аматорські колективи  та жителів громади для виконання Державного Гімну України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24.08.2021 р. 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11.00 біля Палацу культур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ітлана БАБАЄ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дмила КЛИМ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талія БІЛІЧЕНКО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>Ірина ЗІНЬКОВСЬК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Забезпечити технічну можливість для підключення до режиму </w:t>
            </w:r>
            <w:r>
              <w:rPr>
                <w:bCs/>
                <w:lang w:val="en-US"/>
              </w:rPr>
              <w:t>ZOOM</w:t>
            </w:r>
            <w:r>
              <w:rPr>
                <w:bCs/>
                <w:lang w:val="uk-UA"/>
              </w:rPr>
              <w:t xml:space="preserve"> для виконання Державного Гімну України 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.08.2021 р.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.00 біля Палацу культур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кола СВИРИД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талія АЛЬОШИ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рганізувати роботу презентаційного  майданчика від ТСОУ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.08.202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 12.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парк відпочин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омадська організація "Товариство сприяння обороні України", голова Знам'янського міського осередку -  Володимир КОЛЕБІДЕНКО (за згодою)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рина ЗІНЬКОВС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димир МУХУРОВ 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</w:t>
            </w:r>
            <w:r>
              <w:rPr>
                <w:bCs/>
                <w:lang w:val="uk-UA"/>
              </w:rPr>
              <w:t>Проведення спортивних заходів, а саме :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>
                <w:bCs/>
                <w:lang w:val="uk-UA"/>
              </w:rPr>
              <w:t xml:space="preserve">турнір із шахів;  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овариська зустріч з футболу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2.08.2021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.08.2021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услана ЛАДОЖИНСЬКА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ндрій СУГАРЕЙ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ити роботу атракціонів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.08.202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 12.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іський парк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на  КУЗІ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ксана ГОЛІКОВ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ити роботу точок святкової торгівлі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.08.202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 12.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пар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на  КУЗІ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ксана ГОЛІКОВ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Бебі–зона для малюків (забезпечити наявність конструктора, кінетичного піску, розмальовок, олівців, фарб, крейди, карематів, столиків, стільчиків, ємність для піску)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.08.202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 12.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пар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ентина КІСС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кторія ГНАТЮ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дяні бо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безпечити наявність водяних пістолетів, води)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.08.202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 12.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пар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талія  ШЕВЧЕНКО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ити роботу та озвучення концертного майданчика та ігрових локацій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.08.202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 15.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пар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ітлана БАБАЄ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дмила КЛИМ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ннадій ПОДВИЖЕНКО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ести роз’яснювальну роботу серед дітей та їх батьків щодо наявності одягу для участі у водяних боях (дану інформацію прописати в афіші)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24.08.202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юдмила КЛИМЕНК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талія ШЕВЧ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ариса КАРПУК 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егони на самокатах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(Забезпечити наявність стола, ручок, оціночних листів для підведення підсумків, огороджувальних фішок, крейди)  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.08.2021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4.00</w:t>
            </w:r>
          </w:p>
          <w:p>
            <w:pPr>
              <w:pStyle w:val="Normal"/>
              <w:jc w:val="center"/>
              <w:rPr>
                <w:rStyle w:val="S1"/>
                <w:lang w:val="uk-UA"/>
              </w:rPr>
            </w:pPr>
            <w:r>
              <w:rPr>
                <w:lang w:val="uk-UA"/>
              </w:rPr>
              <w:t>проспект  Шкіль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Руслана ЛАДОЖИНСЬКА Людмила КЛИМЕНК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Євгеній ГАВРИШЕВСЬКИЙ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анцювальний марафон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(Забезпечити  локацію  озвучкою)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.08.2021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 14.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пар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дмила КЛИМ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ннадій ПОДВИЖЕНКО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півочий мікрофон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(Забезпечити  локацію  озвучкою)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.08.202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 15.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пар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дмила КЛИМ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ннадій ПОДВИЖЕНКО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йстер-класи з декоративно-ужиткового та образотворчого мистецтва (забезпечити локацій столами та матеріалами для виконання  робіт дітлахами)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.08.202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 14.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пар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тяна ПОП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ннадій ПОДВИЖЕНКО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итячий аква-грим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безпечити матеріалом для нанесення аква-гриму, столика та стільця)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.08.202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 14.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пар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дмила КЛИМ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ннадій ПОДВИЖЕНКО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естиваль патріотичної пісні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.08.202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 МП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ітлана БАБАЄ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талія АЛЬОШИН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Виставка майстрів декоративно-ужиткового мистецтва та фотозон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.08.202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рк відпочин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ітлана БАБАЄ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талія АЛЬОШИН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20" w:leader="none"/>
              </w:tabs>
              <w:rPr/>
            </w:pPr>
            <w:r>
              <w:rPr>
                <w:lang w:val="uk-UA"/>
              </w:rPr>
              <w:t>Організувати та провести ходу вишиванок, а  саме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20" w:leader="none"/>
              </w:tabs>
              <w:rPr>
                <w:lang w:val="uk-UA"/>
              </w:rPr>
            </w:pPr>
            <w:r>
              <w:rPr>
                <w:lang w:val="uk-UA"/>
              </w:rPr>
              <w:t>- запросити та залучити до участі учасників ход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2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  <w:r>
              <w:rPr>
                <w:bCs/>
                <w:lang w:val="uk-UA"/>
              </w:rPr>
              <w:t>забезпечити  шикування колони та групи прапороносців у складі: Олександра ДЕНИСОВА, Андрія СУГАРЕЯ, Василя БЕЗАЯ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.08.202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МП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ітлана БАБАЄ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талія АЛЬОШИ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дмила КЛИМ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на ЗАЙЧ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рина ЗІНЬКОВС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талія БІЛІЧ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гій БАЛА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атолій ГОЛОВЧ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20" w:leader="none"/>
              </w:tabs>
              <w:rPr>
                <w:lang w:val="uk-UA"/>
              </w:rPr>
            </w:pPr>
            <w:r>
              <w:rPr>
                <w:bCs/>
                <w:lang w:val="uk-UA"/>
              </w:rPr>
              <w:t xml:space="preserve">Підготувати лист відділу поліції №1 (м.Знам’янка) Кропивницького районного управління поліції Головного управління Національної поліції в Кіровоградській області  щодо забезпечення перекриття дороги під час проходження  колони учасників  з </w:t>
            </w:r>
            <w:r>
              <w:rPr>
                <w:lang w:val="uk-UA"/>
              </w:rPr>
              <w:t>16.45 до 17.30 год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 16.08.2021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натолій ГОЛОВЧЕНКО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Урочисте відкриття свята з нагоди відзначення  30-ї річниці незалежності України</w:t>
            </w:r>
          </w:p>
          <w:p>
            <w:pPr>
              <w:pStyle w:val="Style16"/>
              <w:ind w:left="567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 розробка сценарію;</w:t>
            </w:r>
          </w:p>
          <w:p>
            <w:pPr>
              <w:pStyle w:val="Style16"/>
              <w:ind w:left="567" w:hanging="0"/>
              <w:rPr>
                <w:lang w:val="uk-UA"/>
              </w:rPr>
            </w:pPr>
            <w:r>
              <w:rPr>
                <w:lang w:val="uk-UA"/>
              </w:rPr>
              <w:t>- забезпечення озвучення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.08.202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3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рк відпочин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ітлана БАБАЄ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дмила КЛИМЕНКО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Style w:val="S1"/>
                <w:lang w:val="uk-UA"/>
              </w:rPr>
            </w:pPr>
            <w:r>
              <w:rPr>
                <w:lang w:val="uk-UA"/>
              </w:rPr>
              <w:t>Театралізоване-музичне свято «Як у нас на Україні»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4.08.202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.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арк відпочинку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ітлана БАБАЄ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талія АЛЬОШИН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Презентація пряничної «Карти України»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рина ЗІНЬКОВС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 «Жіночий Дзен» -голова  Ірина ВАРАКУТ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 за згодою)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rPr>
                <w:rStyle w:val="S1"/>
                <w:bCs/>
                <w:lang w:val="uk-UA"/>
              </w:rPr>
            </w:pPr>
            <w:r>
              <w:rPr>
                <w:rStyle w:val="S1"/>
                <w:bCs/>
                <w:lang w:val="uk-UA"/>
              </w:rPr>
              <w:t>Захід «Вареник-фест»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.08.202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.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рк відпочин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на КУЗІ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ітлана БАБАЄ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рина ЗІНЬКОВСЬКА Людмила КЛИМ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талія БІЛІЧЕНКО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rPr/>
            </w:pPr>
            <w:r>
              <w:rPr>
                <w:rStyle w:val="S1"/>
                <w:bCs/>
                <w:lang w:val="uk-UA"/>
              </w:rPr>
              <w:t>Дискотека</w:t>
            </w:r>
          </w:p>
          <w:p>
            <w:pPr>
              <w:pStyle w:val="P9"/>
              <w:spacing w:before="0" w:after="0"/>
              <w:rPr>
                <w:rStyle w:val="S1"/>
                <w:bCs/>
                <w:lang w:val="uk-UA"/>
              </w:rPr>
            </w:pPr>
            <w:r>
              <w:rPr/>
            </w:r>
          </w:p>
          <w:p>
            <w:pPr>
              <w:pStyle w:val="P9"/>
              <w:spacing w:before="0" w:after="0"/>
              <w:rPr>
                <w:rStyle w:val="S1"/>
                <w:bCs/>
                <w:lang w:val="uk-UA"/>
              </w:rPr>
            </w:pPr>
            <w:r>
              <w:rPr>
                <w:rStyle w:val="S1"/>
                <w:bCs/>
                <w:lang w:val="uk-UA"/>
              </w:rPr>
              <w:t>Підключення  апаратури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.08.202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.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рк відпочин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услана ЛАДОЖИНС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ннадій ПОДВИЖЕНКО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тріотична майстерня «Символ миру і надії»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/>
            </w:pPr>
            <w:r>
              <w:rPr>
                <w:rStyle w:val="S1"/>
                <w:bCs/>
                <w:lang w:val="uk-UA"/>
              </w:rPr>
              <w:t>24.08.2021</w:t>
            </w:r>
          </w:p>
          <w:p>
            <w:pPr>
              <w:pStyle w:val="P9"/>
              <w:spacing w:before="0" w:after="0"/>
              <w:jc w:val="center"/>
              <w:rPr/>
            </w:pPr>
            <w:r>
              <w:rPr>
                <w:rStyle w:val="S1"/>
                <w:bCs/>
                <w:lang w:val="uk-UA"/>
              </w:rPr>
              <w:t>парк відпочин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вітлана БАБАЄ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ина КОЛІСНІЧЕНКО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 w:val="false"/>
              <w:rPr>
                <w:lang w:val="uk-UA"/>
              </w:rPr>
            </w:pPr>
            <w:r>
              <w:rPr>
                <w:rStyle w:val="S1"/>
                <w:bCs/>
                <w:lang w:val="uk-UA"/>
              </w:rPr>
              <w:t xml:space="preserve">Бібліочелендж  «Привітай свою країну з Днем народження»  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.08.202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рк відпочин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ітлана БАБАЄ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ина КОЛІСНІЧЕНКО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люнок на асфальті «Мій край чудовий – Україна»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/>
            </w:pPr>
            <w:r>
              <w:rPr>
                <w:rStyle w:val="S1"/>
                <w:bCs/>
                <w:lang w:val="uk-UA"/>
              </w:rPr>
              <w:t>22.08.2021</w:t>
            </w:r>
          </w:p>
          <w:p>
            <w:pPr>
              <w:pStyle w:val="P9"/>
              <w:spacing w:before="0" w:after="0"/>
              <w:jc w:val="center"/>
              <w:rPr/>
            </w:pPr>
            <w:r>
              <w:rPr>
                <w:rStyle w:val="S1"/>
                <w:bCs/>
                <w:lang w:val="uk-UA"/>
              </w:rPr>
              <w:t>центральна бібліоте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вітлана БАБАЄ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ина КОЛІСНІЧЕНКО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бліотечний  лабіринт  «Моя країна – Україна»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/>
            </w:pPr>
            <w:r>
              <w:rPr>
                <w:rStyle w:val="S1"/>
                <w:bCs/>
                <w:lang w:val="uk-UA"/>
              </w:rPr>
              <w:t>21.08.2021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.3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бліотека – філія №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ітлана БАБАЄ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ина КОЛІСНІЧЕНКО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нижковий фонтан-інсталяція «Україна – рідна, єдина»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.08.202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.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бліотека – філія №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ітлана БАБАЄ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ина КОЛІСНІЧЕНКО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нлайн-перегляд відео «Нескорені та незалежні»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.08.202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бліотека – філія №2 (інтернет- мережі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ітлана БАБАЄВА</w:t>
            </w:r>
          </w:p>
          <w:p>
            <w:pPr>
              <w:pStyle w:val="Normal"/>
              <w:spacing w:lineRule="auto" w:line="276"/>
              <w:rPr>
                <w:lang w:val="uk-UA" w:eastAsia="en-US"/>
              </w:rPr>
            </w:pPr>
            <w:r>
              <w:rPr>
                <w:lang w:val="uk-UA"/>
              </w:rPr>
              <w:t>Марина КОЛІСНІЧЕНКО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кція  «Візьми дві книжки українською мовою – отримай патріотичний браслет»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8.2021-21.08.202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бліотека – філія №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ітлана БАБАЄ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ина КОЛІСНІЧЕНКО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бліо-квест «Я люблю Україну»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.08.202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бліотека – філія №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ітлана БАБАЄ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ина КОЛІСНІЧЕНКО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Патріотичний серпантин «Це моя Україна!»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.08.202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бліотека – філія №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ітлана БАБАЄ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ина КОЛІСНІЧЕНКО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uk-UA"/>
              </w:rPr>
            </w:pPr>
            <w:r>
              <w:rPr>
                <w:lang w:val="uk-UA"/>
              </w:rPr>
              <w:t xml:space="preserve">Урок державності «Наше найцінніше свято» 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/>
            </w:pPr>
            <w:r>
              <w:rPr>
                <w:rStyle w:val="S1"/>
                <w:bCs/>
                <w:lang w:val="uk-UA"/>
              </w:rPr>
              <w:t>20.08.2021</w:t>
            </w:r>
          </w:p>
          <w:p>
            <w:pPr>
              <w:pStyle w:val="P9"/>
              <w:spacing w:before="0" w:after="0"/>
              <w:jc w:val="center"/>
              <w:rPr/>
            </w:pPr>
            <w:r>
              <w:rPr>
                <w:rStyle w:val="S1"/>
                <w:bCs/>
                <w:lang w:val="uk-UA"/>
              </w:rPr>
              <w:t xml:space="preserve">11.00 </w:t>
            </w:r>
          </w:p>
          <w:p>
            <w:pPr>
              <w:pStyle w:val="P9"/>
              <w:spacing w:before="0" w:after="0"/>
              <w:jc w:val="center"/>
              <w:rPr/>
            </w:pPr>
            <w:r>
              <w:rPr>
                <w:rStyle w:val="S1"/>
                <w:bCs/>
                <w:lang w:val="uk-UA"/>
              </w:rPr>
              <w:t>Б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вітлана БАБАЄ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ітлана СВІРБІЙ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uk-UA"/>
              </w:rPr>
            </w:pPr>
            <w:r>
              <w:rPr>
                <w:shd w:fill="FFFFFF" w:val="clear"/>
                <w:lang w:val="uk-UA"/>
              </w:rPr>
              <w:t>Святкова концертна програма  ”Квітуй у пісні Україно моя!”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23.08.2021</w:t>
            </w:r>
          </w:p>
          <w:p>
            <w:pPr>
              <w:pStyle w:val="P9"/>
              <w:spacing w:before="0" w:after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6.00</w:t>
            </w:r>
          </w:p>
          <w:p>
            <w:pPr>
              <w:pStyle w:val="P9"/>
              <w:spacing w:before="0" w:after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 </w:t>
            </w:r>
            <w:r>
              <w:rPr>
                <w:lang w:val="uk-UA" w:eastAsia="en-US"/>
              </w:rPr>
              <w:t>біля Б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ітлана БАБАЄВА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>Світлана СВІРБІЙ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uk-UA"/>
              </w:rPr>
            </w:pPr>
            <w:r>
              <w:rPr>
                <w:shd w:fill="FFFFFF" w:val="clear"/>
                <w:lang w:val="uk-UA"/>
              </w:rPr>
              <w:t>Виставка від майстрів ужиткового мистецтв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23.08.2021</w:t>
            </w:r>
          </w:p>
          <w:p>
            <w:pPr>
              <w:pStyle w:val="P9"/>
              <w:spacing w:before="0" w:after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16.00 </w:t>
            </w:r>
          </w:p>
          <w:p>
            <w:pPr>
              <w:pStyle w:val="P9"/>
              <w:spacing w:before="0" w:after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біля Б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ітлана БАБАЄВА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>Світлана СВІРБІЙ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 w:val="false"/>
              <w:rPr>
                <w:lang w:val="uk-UA"/>
              </w:rPr>
            </w:pPr>
            <w:r>
              <w:rPr>
                <w:lang w:val="uk-UA"/>
              </w:rPr>
              <w:t>Виставка «Світлини і документи народження Держави Україна. 30 років тому»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/>
            </w:pPr>
            <w:r>
              <w:rPr>
                <w:rStyle w:val="S1"/>
                <w:bCs/>
                <w:lang w:val="uk-UA"/>
              </w:rPr>
              <w:t>24.08.2021</w:t>
            </w:r>
          </w:p>
          <w:p>
            <w:pPr>
              <w:pStyle w:val="P9"/>
              <w:spacing w:before="0" w:after="0"/>
              <w:jc w:val="center"/>
              <w:rPr/>
            </w:pPr>
            <w:r>
              <w:rPr>
                <w:rStyle w:val="S1"/>
                <w:bCs/>
                <w:lang w:val="uk-UA"/>
              </w:rPr>
              <w:t>10:00</w:t>
            </w:r>
          </w:p>
          <w:p>
            <w:pPr>
              <w:pStyle w:val="P9"/>
              <w:spacing w:before="0" w:after="0"/>
              <w:jc w:val="center"/>
              <w:rPr/>
            </w:pPr>
            <w:r>
              <w:rPr>
                <w:rStyle w:val="S1"/>
                <w:bCs/>
                <w:lang w:val="uk-UA"/>
              </w:rPr>
              <w:t>парк відпочин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Світлана БАБАЄВА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етяна КУЛИК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 w:val="false"/>
              <w:rPr>
                <w:lang w:val="uk-UA"/>
              </w:rPr>
            </w:pPr>
            <w:r>
              <w:rPr>
                <w:lang w:val="uk-UA"/>
              </w:rPr>
              <w:t>Виставка «Пам’ятки нумізматики і боністики – символи Держави Україна»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/>
            </w:pPr>
            <w:r>
              <w:rPr>
                <w:rStyle w:val="S1"/>
                <w:bCs/>
                <w:lang w:val="uk-UA"/>
              </w:rPr>
              <w:t>21-31.08.2021</w:t>
            </w:r>
          </w:p>
          <w:p>
            <w:pPr>
              <w:pStyle w:val="P9"/>
              <w:spacing w:before="0" w:after="0"/>
              <w:jc w:val="center"/>
              <w:rPr/>
            </w:pPr>
            <w:r>
              <w:rPr>
                <w:rStyle w:val="S1"/>
                <w:bCs/>
                <w:lang w:val="uk-UA"/>
              </w:rPr>
              <w:t>муз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Світлана БАБАЄВА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етяна КУЛИК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Фото-виставка «Новобудови Знам’янки періоду незалежності України»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23.08.2021</w:t>
            </w:r>
          </w:p>
          <w:p>
            <w:pPr>
              <w:pStyle w:val="P9"/>
              <w:spacing w:before="0" w:after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інтернет мереж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вітлана БАБАЄВА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етяна КУЛИК</w:t>
            </w:r>
          </w:p>
        </w:tc>
      </w:tr>
    </w:tbl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15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15"/>
        <w:rPr>
          <w:b/>
          <w:b/>
          <w:lang w:val="uk-UA"/>
        </w:rPr>
      </w:pPr>
      <w:r>
        <w:rPr>
          <w:b/>
          <w:lang w:val="uk-UA"/>
        </w:rPr>
        <w:t xml:space="preserve">  </w:t>
      </w:r>
    </w:p>
    <w:p>
      <w:pPr>
        <w:pStyle w:val="Style15"/>
        <w:rPr/>
      </w:pPr>
      <w:r>
        <w:rPr>
          <w:b/>
          <w:lang w:val="uk-UA"/>
        </w:rPr>
        <w:t>Секретар Знам’янської міської ради                                                  Вікторія ЗЕЛЕНСЬКА</w:t>
      </w:r>
    </w:p>
    <w:sectPr>
      <w:headerReference w:type="default" r:id="rId4"/>
      <w:headerReference w:type="first" r:id="rId5"/>
      <w:type w:val="nextPage"/>
      <w:pgSz w:w="11906" w:h="16838"/>
      <w:pgMar w:left="1560" w:right="566" w:gutter="0" w:header="709" w:top="765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90" w:leader="none"/>
        <w:tab w:val="left" w:pos="6847" w:leader="none"/>
        <w:tab w:val="right" w:pos="9355" w:leader="none"/>
      </w:tabs>
      <w:rPr/>
    </w:pPr>
    <w:r>
      <w:rPr>
        <w:sz w:val="20"/>
      </w:rPr>
      <w:tab/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  <w:r>
      <w:rPr>
        <w:sz w:val="20"/>
      </w:rPr>
      <w:tab/>
    </w:r>
    <w:r>
      <w:rPr>
        <w:sz w:val="20"/>
        <w:lang w:val="uk-UA"/>
      </w:rPr>
      <w:tab/>
      <w:t>Продовження додатка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995"/>
        </w:tabs>
        <w:ind w:left="2995" w:hanging="2995"/>
      </w:pPr>
      <w:rPr>
        <w:i w:val="false"/>
        <w:b w:val="false"/>
      </w:rPr>
    </w:lvl>
    <w:lvl w:ilvl="1">
      <w:start w:val="1"/>
      <w:numFmt w:val="bullet"/>
      <w:lvlText w:val=""/>
      <w:lvlJc w:val="left"/>
      <w:pPr>
        <w:tabs>
          <w:tab w:val="num" w:pos="990"/>
        </w:tabs>
        <w:ind w:left="990" w:hanging="284"/>
      </w:pPr>
      <w:rPr>
        <w:rFonts w:ascii="Wingdings" w:hAnsi="Wingdings" w:cs="Wingdings" w:hint="default"/>
        <w:i w:val="false"/>
        <w:b/>
      </w:rPr>
    </w:lvl>
    <w:lvl w:ilvl="2">
      <w:start w:val="2015"/>
      <w:numFmt w:val="bullet"/>
      <w:lvlText w:val="-"/>
      <w:lvlJc w:val="left"/>
      <w:pPr>
        <w:tabs>
          <w:tab w:val="num" w:pos="1966"/>
        </w:tabs>
        <w:ind w:left="1966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506"/>
        </w:tabs>
        <w:ind w:left="2506" w:hanging="360"/>
      </w:pPr>
    </w:lvl>
    <w:lvl w:ilvl="4">
      <w:start w:val="1"/>
      <w:numFmt w:val="lowerLetter"/>
      <w:lvlText w:val="%5."/>
      <w:lvlJc w:val="left"/>
      <w:pPr>
        <w:tabs>
          <w:tab w:val="num" w:pos="3226"/>
        </w:tabs>
        <w:ind w:left="3226" w:hanging="360"/>
      </w:pPr>
    </w:lvl>
    <w:lvl w:ilvl="5">
      <w:start w:val="1"/>
      <w:numFmt w:val="lowerRoman"/>
      <w:lvlText w:val="%6."/>
      <w:lvlJc w:val="right"/>
      <w:pPr>
        <w:tabs>
          <w:tab w:val="num" w:pos="3946"/>
        </w:tabs>
        <w:ind w:left="3946" w:hanging="180"/>
      </w:pPr>
    </w:lvl>
    <w:lvl w:ilvl="6">
      <w:start w:val="1"/>
      <w:numFmt w:val="decimal"/>
      <w:lvlText w:val="%7."/>
      <w:lvlJc w:val="left"/>
      <w:pPr>
        <w:tabs>
          <w:tab w:val="num" w:pos="4666"/>
        </w:tabs>
        <w:ind w:left="4666" w:hanging="360"/>
      </w:pPr>
    </w:lvl>
    <w:lvl w:ilvl="7">
      <w:start w:val="1"/>
      <w:numFmt w:val="lowerLetter"/>
      <w:lvlText w:val="%8."/>
      <w:lvlJc w:val="left"/>
      <w:pPr>
        <w:tabs>
          <w:tab w:val="num" w:pos="5386"/>
        </w:tabs>
        <w:ind w:left="5386" w:hanging="360"/>
      </w:pPr>
    </w:lvl>
    <w:lvl w:ilvl="8">
      <w:start w:val="1"/>
      <w:numFmt w:val="lowerRoman"/>
      <w:lvlText w:val="%9."/>
      <w:lvlJc w:val="right"/>
      <w:pPr>
        <w:tabs>
          <w:tab w:val="num" w:pos="6106"/>
        </w:tabs>
        <w:ind w:left="6106" w:hanging="18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rFonts w:ascii="Wingdings" w:hAnsi="Wingdings" w:cs="Wingdings"/>
      <w:b/>
      <w:i w:val="false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1">
    <w:name w:val="s1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11:26:00Z</dcterms:created>
  <dc:creator>Shv</dc:creator>
  <dc:description/>
  <cp:keywords/>
  <dc:language>en-US</dc:language>
  <cp:lastModifiedBy>Inf</cp:lastModifiedBy>
  <cp:lastPrinted>2021-08-11T15:25:00Z</cp:lastPrinted>
  <dcterms:modified xsi:type="dcterms:W3CDTF">2021-08-11T13:27:00Z</dcterms:modified>
  <cp:revision>22</cp:revision>
  <dc:subject/>
  <dc:title>Україна</dc:title>
</cp:coreProperties>
</file>