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343493" r:id="rId2"/>
        </w:object>
      </w:r>
      <w:r>
        <w:rPr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11 </w:t>
      </w:r>
      <w:r>
        <w:rPr>
          <w:sz w:val="24"/>
          <w:szCs w:val="24"/>
        </w:rPr>
        <w:t>серпня  2021 року</w:t>
        <w:tab/>
        <w:tab/>
        <w:t xml:space="preserve">               </w:t>
        <w:tab/>
        <w:tab/>
        <w:tab/>
        <w:tab/>
        <w:t xml:space="preserve">    </w:t>
        <w:tab/>
        <w:t xml:space="preserve">№ </w:t>
      </w:r>
      <w:r>
        <w:rPr>
          <w:sz w:val="24"/>
          <w:szCs w:val="24"/>
          <w:lang w:val="ru-RU"/>
        </w:rPr>
        <w:t>129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364" w:hanging="0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</w:rPr>
        <w:t xml:space="preserve"> </w:t>
      </w:r>
      <w:r>
        <w:rPr>
          <w:b/>
          <w:lang w:val="uk-UA"/>
        </w:rPr>
        <w:t xml:space="preserve"> відзначення в місті Дня Державного Прапора України </w:t>
      </w:r>
    </w:p>
    <w:p>
      <w:pPr>
        <w:pStyle w:val="Normal"/>
        <w:tabs>
          <w:tab w:val="clear" w:pos="708"/>
          <w:tab w:val="left" w:pos="4536" w:leader="none"/>
        </w:tabs>
        <w:ind w:right="5364" w:hanging="0"/>
        <w:rPr>
          <w:b/>
          <w:b/>
          <w:lang w:val="uk-UA"/>
        </w:rPr>
      </w:pPr>
      <w:r>
        <w:rPr>
          <w:b/>
          <w:lang w:val="uk-UA"/>
        </w:rPr>
        <w:t>та 30-ї річниці незалежності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/>
        <w:t>На виконання Указу Президента України від 21 жовтня 2020 року №459 «Про відзначення 30-ї річниці незалежності України»,  з метою  забезпечення гідного відзначення в місті  Дня  Державного Прапора  України  та 30-ї річниці незалежності України, керуючись п.20 ч.4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склад організаційного комітету (додаток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лан міських заходів з підготовки та відзначення </w:t>
      </w:r>
      <w:r>
        <w:rPr/>
        <w:t>Дня Державного Прапора України та</w:t>
      </w:r>
      <w:r>
        <w:rPr>
          <w:lang w:val="uk-UA"/>
        </w:rPr>
        <w:t xml:space="preserve"> 30-ї річниці незалежності України (додаток 2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ерівникам структурних підрозділів виконавчого комітету забезпечити організацію та проведення міських заходів по відзначенню </w:t>
      </w:r>
      <w:r>
        <w:rPr/>
        <w:t>Дня Державного Прапора України та</w:t>
      </w:r>
      <w:r>
        <w:rPr>
          <w:lang w:val="uk-UA"/>
        </w:rPr>
        <w:t xml:space="preserve"> 30-о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(нач. Ірина ЗІНЬКОВСЬКА) забезпечити широке висвітлення проведення в місті заходів з відзначення Дня Державного Прапора України та 30-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покласти на секретаря  Знам’янської  міської ради Вікторію ЗЕЛЕН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>Знам’янський міський голова</w:t>
        <w:tab/>
        <w:tab/>
        <w:tab/>
        <w:tab/>
        <w:tab/>
        <w:t xml:space="preserve">          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567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одаток 1</w:t>
      </w:r>
    </w:p>
    <w:p>
      <w:pPr>
        <w:pStyle w:val="Normal"/>
        <w:ind w:left="567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1 серпня  2021 року № 12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організаційного комітету з  відзначення  в місті Дня Державного Прапора України т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0-ї річниці 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КИРКО Володимир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 міський голова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ЛЕНСЬКА Вікторі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both"/>
              <w:rPr/>
            </w:pPr>
            <w:r>
              <w:rPr>
                <w:lang w:val="uk-UA"/>
              </w:rPr>
              <w:t>секретар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ої міської рад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ШИНА Наталі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 з питань надзвичайних ситуацій, охорони праці, екології та благоустрою управління земельних ресурсів, екології, благоустрою,</w:t>
            </w:r>
          </w:p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а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ІЧЕНКО Наталі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/>
            </w:pPr>
            <w:r>
              <w:rPr>
                <w:lang w:val="uk-UA"/>
              </w:rPr>
              <w:t>начальник відділу економічного розвитку, підприємництва, промисловості  та торгівлі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ІКІТІН Мико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 архітектури та житлово-ком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ІНЬКОВСЬКА Ір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1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ІСС Валент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1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лужби у справах ді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/>
            </w:pPr>
            <w:r>
              <w:rPr>
                <w:lang w:val="uk-UA"/>
              </w:rPr>
              <w:t>начальник</w:t>
            </w:r>
            <w:r>
              <w:rPr/>
              <w:t xml:space="preserve"> </w:t>
            </w:r>
            <w:r>
              <w:rPr>
                <w:lang w:val="uk-UA"/>
              </w:rPr>
              <w:t>відділу молоді та спорту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ШЕВЧЕНКО Наталі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директор центру соціальних служб</w:t>
            </w:r>
          </w:p>
          <w:p>
            <w:pPr>
              <w:pStyle w:val="Style15"/>
              <w:ind w:left="176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</w:tr>
    </w:tbl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b/>
          <w:b/>
          <w:lang w:val="uk-UA"/>
        </w:rPr>
      </w:pPr>
      <w:r>
        <w:rPr>
          <w:b/>
          <w:lang w:val="uk-UA"/>
        </w:rPr>
        <w:t>Секретар Знам’янської міської ради                                              Вікторія ЗЕЛЕНСЬКА</w:t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67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ind w:left="567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67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 серпня  2021 року № 129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 xml:space="preserve">в місті </w:t>
      </w:r>
      <w:r>
        <w:rPr>
          <w:b/>
        </w:rPr>
        <w:t xml:space="preserve">Дня Державного Прапора Україн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та</w:t>
      </w:r>
      <w:r>
        <w:rPr/>
        <w:t xml:space="preserve"> </w:t>
      </w:r>
      <w:r>
        <w:rPr>
          <w:b/>
          <w:lang w:val="uk-UA"/>
        </w:rPr>
        <w:t xml:space="preserve">30-ї річниці незалежності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21"/>
        <w:gridCol w:w="2452"/>
        <w:gridCol w:w="255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санітарного стану міста, зовнішнього освітлення міського парку відпочинку та забезпечити святкове оформлення міста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ерпень 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МА та ЖКГ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ГРЕБЕНЮ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НІКІТІ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МА та ЖКГ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ГРЕБЕНЮ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НІКІТІ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оновлення  та встановлення Державних 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6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ІВАН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21 року молебнів "В ім'я процвітання України" з дотриманням карантинних вимо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4 серпня 2021 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ина 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val="uk-UA" w:eastAsia="en-US"/>
              </w:rPr>
              <w:t>Замовити та встановити святкову інсталяцію «Кобзар» біля пам</w:t>
            </w:r>
            <w:r>
              <w:rPr>
                <w:bCs/>
                <w:lang w:eastAsia="en-US"/>
              </w:rPr>
              <w:t>’</w:t>
            </w:r>
            <w:r>
              <w:rPr>
                <w:bCs/>
                <w:lang w:val="uk-UA" w:eastAsia="en-US"/>
              </w:rPr>
              <w:t xml:space="preserve">ятника Т.Г.Шевченку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о 20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МА та ЖКГ</w:t>
            </w:r>
          </w:p>
          <w:p>
            <w:pPr>
              <w:pStyle w:val="Normal"/>
              <w:spacing w:lineRule="auto" w:line="276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лег ЧЕРНЯВСЬК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 офіційну церемонію підняття Державного Прапора України (з дотриманням карантинних вимог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</w:tabs>
              <w:ind w:left="3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 шикування колони та групи прапороносців у складі Олександра ДЕНИСОВА, Андрія СУГАРЕЯ, Василя БЕЗАЯ; </w:t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увати сценарій проведення заходу;</w:t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ведучими та музичними номерами;</w:t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явку учасників ООС (АТО);</w:t>
            </w:r>
          </w:p>
          <w:p>
            <w:pPr>
              <w:pStyle w:val="Normal"/>
              <w:ind w:left="32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увати нагородні матеріали квіти, подарунки;</w:t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/>
            </w:pPr>
            <w:r>
              <w:rPr>
                <w:bCs/>
                <w:lang w:val="uk-UA"/>
              </w:rPr>
              <w:t>забезпечити участь військовослужбовців (6 осіб);</w:t>
            </w:r>
          </w:p>
          <w:p>
            <w:pPr>
              <w:pStyle w:val="Normal"/>
              <w:ind w:left="32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встановлення тумби для урочистого підняття Державного Прапора України, флагштоків для прапорі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21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9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МУХУРО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МУХУРО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ЯНД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СВИРИД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рій СУГАРЕ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андр ДЕНИ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криття інсталяції «Кобзар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</w:tabs>
              <w:ind w:left="35" w:hanging="0"/>
              <w:rPr/>
            </w:pPr>
            <w:r>
              <w:rPr>
                <w:bCs/>
                <w:lang w:val="uk-UA"/>
              </w:rPr>
              <w:t xml:space="preserve">забезпечити  шикування колони та групи прапороносців у складі Олександра ДЕНИСОВА,  Андрія СУГАРЕЯ, Василя БЕЗАЯ;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ідготувати сценарій проведення заход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забезпечити захід ведучими та музичними номерами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21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40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цтво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БАБАЄ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, у рамках святкування Дня Державного Прапора України та 30 –ї річниці незалежності України,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21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цтво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Автопробіг (маршрут: від виконавчого комітету міської ради - с. Петрове – смт. Знам’янка Друга – площа Героїв Майдану)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21 р. 09.40 від виконавчого комітету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цтво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ідготувати лист відділу поліції №1 (м.Знам’янка) Кропивницького районного управління поліції Головного управління Національної поліції в Кіровоградській області  щодо забезпечення супроводу учасників автопробігу  на початку колони (після закінчення урочистого заходу)  та перекриття дороги біля виконавчого комітету міської ради з 8.45 (під час проведення заходу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елопробіг у вишиванках (відповідно до карти-схем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0 площа біля </w:t>
            </w:r>
            <w:r>
              <w:rPr>
                <w:bCs/>
                <w:lang w:val="uk-UA"/>
              </w:rPr>
              <w:t>Палацу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ідготувати лист відділу поліції №1 (м.Знам’янка) Кропивницького районного управління поліції Головного управління Національної поліції в Кіровоградській області  щодо забезпечення супроводу двох автомобілів учасників велопробігу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6.08.2021р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учити аматорські колективи  та жителів громади для виконання Державного Гімну Україн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4.08.2021 р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.00 біля Палацу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технічну можливість для підключення до режиму </w:t>
            </w:r>
            <w:r>
              <w:rPr>
                <w:bCs/>
                <w:lang w:val="en-US"/>
              </w:rPr>
              <w:t>ZOOM</w:t>
            </w:r>
            <w:r>
              <w:rPr>
                <w:bCs/>
                <w:lang w:val="uk-UA"/>
              </w:rPr>
              <w:t xml:space="preserve"> для виконання Державного Гімну України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21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 біля Палацу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СВИРИД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роботу презентаційного  майданчика від ТСО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"Товариство сприяння обороні України", голова Знам'янського міського осередку -  Володимир КОЛЕБІДЕНКО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 МУХУРОВ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Проведення спортивних заходів, а саме 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bCs/>
                <w:lang w:val="uk-UA"/>
              </w:rPr>
              <w:t xml:space="preserve">турнір із шахів; 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вариська зустріч з футбол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2.08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рій СУГАРЕ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атракціоні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пар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ГОЛІКО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точок святкової торгівлі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ГОЛІКО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бі–зона для малюків (забезпечити наявність конструктора, кінетичного піску, розмальовок, олівців, фарб, крейди, карематів, столиків, стільчиків, ємність для піску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КІС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ГНА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яні б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наявність водяних пістолетів, вод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ШЕВ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та озвучення концертного майданчика та ігрових локаці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оз’яснювальну роботу серед дітей та їх батьків щодо наявності одягу для участі у водяних боях (дану інформацію прописати в афіші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мила КЛ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риса КАРПУК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гони на самокат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безпечити наявність стола, ручок, оціночних листів для підведення підсумків, огороджувальних фішок, крейди)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rStyle w:val="S1"/>
                <w:lang w:val="uk-UA"/>
              </w:rPr>
            </w:pPr>
            <w:r>
              <w:rPr>
                <w:lang w:val="uk-UA"/>
              </w:rPr>
              <w:t>проспект  Шкіль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услана ЛАДОЖИНСЬКА Людмила КЛ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й ГАВРИШЕВСЬК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нцювальний марафо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безпечити  локацію  озвучкою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вочий мікрофо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безпечити  локацію  озвучкою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и з декоративно-ужиткового та образотворчого мистецтва (забезпечити локацій столами та матеріалами для виконання  робіт дітлахам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ПОП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тячий аква-грим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матеріалом для нанесення аква-гриму, столика та стільця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тиваль патріотичної пісні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ставка майстрів декоративно-ужиткового мистецтва та фотозо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/>
            </w:pPr>
            <w:r>
              <w:rPr>
                <w:lang w:val="uk-UA"/>
              </w:rPr>
              <w:t>Організувати та провести ходу вишиванок, а  сам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просити та залучити до участі учасників хо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забезпечити  шикування колони та групи прапороносців у складі: Олександра ДЕНИСОВА, Андрія СУГАРЕЯ, Василя БЕЗ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М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 xml:space="preserve">Підготувати лист відділу поліції №1 (м.Знам’янка) Кропивницького районного управління поліції Головного управління Національної поліції в Кіровоградській області  щодо забезпечення перекриття дороги під час проходження  колони учасників  з </w:t>
            </w:r>
            <w:r>
              <w:rPr>
                <w:lang w:val="uk-UA"/>
              </w:rPr>
              <w:t>16.45 до 17.30 год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6.08.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рочисте відкриття свята з нагоди відзначення  30-ї річниці незалежності України</w:t>
            </w:r>
          </w:p>
          <w:p>
            <w:pPr>
              <w:pStyle w:val="Style16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озробка сценарію;</w:t>
            </w:r>
          </w:p>
          <w:p>
            <w:pPr>
              <w:pStyle w:val="Style16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- забезпечення озвуч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Style w:val="S1"/>
                <w:lang w:val="uk-UA"/>
              </w:rPr>
            </w:pPr>
            <w:r>
              <w:rPr>
                <w:lang w:val="uk-UA"/>
              </w:rPr>
              <w:t>Театралізоване-музичне свято «Як у нас на Україні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к відпочинк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езентація пряничної «Карти України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 «Жіночий Дзен» -голова  Ірина ВАРАКУ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за згодо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Захід «Вареник-фест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 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lang w:val="uk-UA"/>
              </w:rPr>
              <w:t>Дискотека</w:t>
            </w:r>
          </w:p>
          <w:p>
            <w:pPr>
              <w:pStyle w:val="P9"/>
              <w:spacing w:before="0" w:after="0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rPr>
                <w:rStyle w:val="S1"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Підключення  апаратур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ріотична майстерня «Символ миру і надії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4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rStyle w:val="S1"/>
                <w:bCs/>
                <w:lang w:val="uk-UA"/>
              </w:rPr>
              <w:t xml:space="preserve">Бібліочелендж  «Привітай свою країну з Днем народження»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юнок на асфальті «Мій край чудовий – Украї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2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центральн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чний  лабіринт  «Моя країна – Украї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1.08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ий фонтан-інсталяція «Україна – рідна, єди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лайн-перегляд відео «Нескорені та незалежні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2 (інтернет- мережі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ція  «Візьми дві книжки українською мовою – отримай патріотичний браслет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.2021-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-квест «Я люблю Україну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атріотичний серпантин «Це моя Україна!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 xml:space="preserve">Урок державності «Наше найцінніше свято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0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 xml:space="preserve">11.00 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СВІРБІ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вяткова концертна програма  ”Квітуй у пісні Україно моя!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0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біля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вітлана СВІРБІ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ставка від майстрів ужиткового мистец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6.00 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біля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вітлана СВІРБІ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Виставка «Світлини і документи народження Держави Україна. 30 років тому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4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10: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тяна КУЛИ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Виставка «Пам’ятки нумізматики і боністики – символи Держави Украї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1-31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муз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тяна КУЛИ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ото-виставка «Новобудови Знам’янки періоду незалежності України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інтернет мереж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тяна КУЛИК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Style15"/>
        <w:rPr/>
      </w:pPr>
      <w:r>
        <w:rPr>
          <w:b/>
          <w:lang w:val="uk-UA"/>
        </w:rPr>
        <w:t>Секретар Знам’янської міської ради                                                  Вікторія ЗЕЛЕНСЬКА</w:t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90" w:leader="none"/>
        <w:tab w:val="left" w:pos="6847" w:leader="none"/>
        <w:tab w:val="right" w:pos="9355" w:leader="none"/>
      </w:tabs>
      <w:rPr/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  <w:lang w:val="uk-UA"/>
      </w:rPr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95"/>
        </w:tabs>
        <w:ind w:left="2995" w:hanging="2995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0"/>
        </w:tabs>
        <w:ind w:left="990" w:hanging="284"/>
      </w:pPr>
      <w:rPr>
        <w:rFonts w:ascii="Wingdings" w:hAnsi="Wingdings" w:cs="Wingdings" w:hint="default"/>
        <w:i w:val="false"/>
        <w:b/>
      </w:rPr>
    </w:lvl>
    <w:lvl w:ilvl="2">
      <w:start w:val="2015"/>
      <w:numFmt w:val="bullet"/>
      <w:lvlText w:val="-"/>
      <w:lvlJc w:val="left"/>
      <w:pPr>
        <w:tabs>
          <w:tab w:val="num" w:pos="1966"/>
        </w:tabs>
        <w:ind w:left="1966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1">
    <w:name w:val="s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26:00Z</dcterms:created>
  <dc:creator>Shv</dc:creator>
  <dc:description/>
  <cp:keywords/>
  <dc:language>en-US</dc:language>
  <cp:lastModifiedBy>Inf</cp:lastModifiedBy>
  <cp:lastPrinted>2021-08-11T15:25:00Z</cp:lastPrinted>
  <dcterms:modified xsi:type="dcterms:W3CDTF">2021-08-11T13:27:00Z</dcterms:modified>
  <cp:revision>22</cp:revision>
  <dc:subject/>
  <dc:title>Україна</dc:title>
</cp:coreProperties>
</file>