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19 по 23 квіт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034,0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462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2,2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69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54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49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3293,6 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98,2 тис.грн. (6,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580,1 тис.грн. (17,6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114,8 тис.грн. ( 3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46,6 тис.грн. (4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 тис.грн. (0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906,2  </w:t>
      </w:r>
      <w:r>
        <w:rPr>
          <w:sz w:val="28"/>
          <w:szCs w:val="28"/>
          <w:lang w:val="uk-UA" w:eastAsia="en-US"/>
        </w:rPr>
        <w:t xml:space="preserve">   тис.грн. (27,5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4-23T10:45:00Z</dcterms:modified>
  <cp:revision>1341</cp:revision>
  <dc:subject/>
  <dc:title> </dc:title>
</cp:coreProperties>
</file>