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120092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05</w:t>
      </w:r>
      <w:r>
        <w:rPr>
          <w:sz w:val="24"/>
          <w:szCs w:val="24"/>
          <w:lang w:val="ru-RU"/>
        </w:rPr>
        <w:t xml:space="preserve">  лютого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  <w:tab/>
        <w:tab/>
        <w:t xml:space="preserve">               </w:t>
        <w:tab/>
        <w:tab/>
        <w:tab/>
        <w:t xml:space="preserve">                  №</w:t>
        <w:tab/>
        <w:t xml:space="preserve">    15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 від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>Дня  вшанування учас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йових дій на території </w:t>
      </w:r>
    </w:p>
    <w:p>
      <w:pPr>
        <w:pStyle w:val="Normal"/>
        <w:rPr/>
      </w:pPr>
      <w:r>
        <w:rPr>
          <w:lang w:val="uk-UA"/>
        </w:rPr>
        <w:t>інших держав та 30-ї річниці</w:t>
      </w:r>
    </w:p>
    <w:p>
      <w:pPr>
        <w:pStyle w:val="Normal"/>
        <w:rPr>
          <w:lang w:val="uk-UA"/>
        </w:rPr>
      </w:pPr>
      <w:r>
        <w:rPr>
          <w:lang w:val="uk-UA"/>
        </w:rPr>
        <w:t>виведення військ з Афганіста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У  зв’язку  з  проведенням  міських  заходів по відзначенню Дня  вшанування учасників бойових дій на території інших держав та 30-ї річниці виведення військ з Афганістану, відповідно до протоколу міської комісії «Турбота і милосердя» №2 від    05.02.2018 р., керуючись ст.42 ч.4 п. 20 Закону України „Про місцеве самоврядування в Україні”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Утворити та затвердити склад організаційного комітету з підготовки та відзначення в місті Дня  вшанування учасників бойових дій на території інших держав  (додаток №1)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Затвердити міські заходи по відзначенню  Дня  вшанування учасників бойових дій на території інших держав  та  30-ї річниці  виведення військ з Афганістану  (додаток №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Доручити управлінню соціального захисту населення Знам’янського міськвиконкому (нач.А.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, та протоколу міської комісії «Турбота і милосердя» № 2 від 05.02.2019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 Рекомендувати </w:t>
      </w:r>
      <w:r>
        <w:rPr>
          <w:rStyle w:val="Style12"/>
        </w:rPr>
        <w:t xml:space="preserve">Знам’янського відділу поліції головного управління  Національної поліції в Кіровоградській області (нач.І.Прохніцький) </w:t>
      </w:r>
      <w:r>
        <w:rPr>
          <w:lang w:val="uk-UA"/>
        </w:rPr>
        <w:t xml:space="preserve">забезпечити охорону публічного порядку, перекриття дороги та супровід  колони 15 лютого 2019 року під час проведення міських заходів.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5. Відділу інформаційної діяльності та комунікацій з громадськістю забезпечити широке висвітлення підготовки та відзначення Дня вшанування учасників бойових дій на території інших держа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. Контроль за виконанням даного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Перший заступник міського голови                                   В.Загородня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 розпорядження  міського голов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від  05  лютого  2019 року № 15</w:t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79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йного комітету з підготовки та відзначення в мі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ня  вшанування учасників бойових дій на території інших держав та  30-ї річниці  виведення військ з Афганістану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773"/>
      </w:tblGrid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ородня Валентина Григо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080" w:hanging="76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left="10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іньковська Ірина Валентинівна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21"/>
              <w:spacing w:lineRule="auto" w:line="240" w:before="0" w:after="0"/>
              <w:ind w:left="36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ab/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Бабаєва Світлан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ан Серг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олошина Алл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ченко Анатолій Володими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ніцький Ігор Вітал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чальник Знам’янського відділу поліції ГУНП в Кіровоградській області 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айченко Олена Анатоліївна                    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рганізаційно - кадрової робо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 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а Тетя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 w:eastAsia="ru-RU"/>
              </w:rPr>
              <w:t xml:space="preserve">начальник УМА та ЖКГ      </w:t>
            </w:r>
          </w:p>
          <w:p>
            <w:pPr>
              <w:pStyle w:val="21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bCs/>
                <w:lang w:val="uk-UA"/>
              </w:rPr>
              <w:t>головний спеціаліст відділу освіти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Фесюн Микола Степан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олова </w:t>
            </w:r>
            <w:r>
              <w:rPr>
                <w:lang w:val="uk-UA"/>
              </w:rPr>
              <w:t>Знам’янської міської організації Української Спілки ветеранів Афганістан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21"/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Чижма Олександр Васильович</w:t>
            </w:r>
          </w:p>
        </w:tc>
        <w:tc>
          <w:tcPr>
            <w:tcW w:w="5773" w:type="dxa"/>
            <w:tcBorders/>
          </w:tcPr>
          <w:p>
            <w:pPr>
              <w:pStyle w:val="21"/>
              <w:numPr>
                <w:ilvl w:val="0"/>
                <w:numId w:val="4"/>
              </w:numPr>
              <w:spacing w:lineRule="auto" w:line="24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йськовий комісар Знам’янського об’єднаного міського військового комісаріату (за згодою)</w:t>
            </w:r>
          </w:p>
          <w:p>
            <w:pPr>
              <w:pStyle w:val="21"/>
              <w:spacing w:before="0" w:after="120"/>
              <w:ind w:left="72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 міського голови                                   В.Загородня</w:t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Додаток №2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 xml:space="preserve">до  розпорядження першого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заступника міського голов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/>
          <w:bCs/>
          <w:lang w:val="uk-UA"/>
        </w:rPr>
        <w:t>від   05   лютого  2019 року № 1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в мі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ня вшанування учасників бойових дій на території інших держа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  30-ї річниці  виведення військ з Афганістану  </w:t>
      </w:r>
    </w:p>
    <w:tbl>
      <w:tblPr>
        <w:tblW w:w="1085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2244"/>
        <w:gridCol w:w="187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вести засідання організаційного комітету  з підготовки та відзначення в місті </w:t>
            </w:r>
            <w:r>
              <w:rPr>
                <w:lang w:val="uk-UA"/>
              </w:rPr>
              <w:t>Дня  вшанування учасників бойових дій на території інших держа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.02.2019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 8.3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.Загородня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провес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у панахиду за загиблими воїнами – учасниками бойових дій;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рочисту ходу (збір біля приміщення виконавчого комітету міської ради)  та покладання квітів  до  меморіального комплексу "Пам’яті воїнів Афганістану"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урочистий захід, присвячений 30-їй річниці  виведення військ з Афганістану (міський Палац культури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ценарій, озвучення, виступаючі:  міський голова С.Філіпенко,  голова міської Спілки ветеранів війни в Афганістані М.Фесюн, військовий комісар, командир або заступник командира військової частини);</w:t>
            </w: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15.02.2019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2.3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3.1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3.20 год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13.30 год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.Головченк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Бабає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.Зайченк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безпечити широке висвітлення на веб-сайті міської ради інформації  щодо  проведення  міських заход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ютий 2019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.Зіньковсь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надати для розсилки листи для керівників підприємств, установ, організацій щодо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 12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Григор'є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нагородні матеріали для відзначення учасників бойових дій відзнаками 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за наявністю поданн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ити тези звернення міському голові та подати на затвердження першому заступнику міського гол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.Зайченко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шикування колони, маршруту, підготовку та забезпечення групи прапороносц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2.201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3.1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  участь міських громадських організацій, депутатів міської ради, представників міських організацій, політичних партій  у  міських заходах з нагоди відзначення Дня  вшанування учасників бойових дій на території інших держав та  30-ї річниці  виведення військ з Афганістану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Н.Білі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лагоустрій території біля меморіального комплексу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>
          <w:trHeight w:val="9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lang w:val="uk-UA"/>
              </w:rPr>
            </w:pPr>
            <w:r>
              <w:rPr>
                <w:lang w:val="uk-UA"/>
              </w:rPr>
              <w:t>Виготовити гірлянду для покладання на меморіальному комплексі "Пам’яті воїнів Афганістану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2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Гребенюк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об’їзд сімей загиблих в Афганістані та тяжкохворих, вручити допомогу членам сімей загиблих в Афганістані, тяжкохворим воїнам – особам з інвалідн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Філіп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город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та провести у закладах освіти міста тематичні заход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ховні години «Крізь пекло афганської війн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уроки пам’яті та патріотизму «Афганістан – мій біль, моя пекуча пам’ять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устрічі з воїнами – афганц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виставки-огляди  літератур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бібліотечні уроки «Низький уклін вам, Герої-Афганці;</w:t>
            </w:r>
          </w:p>
          <w:p>
            <w:pPr>
              <w:pStyle w:val="Normal"/>
              <w:numPr>
                <w:ilvl w:val="0"/>
                <w:numId w:val="2"/>
              </w:numPr>
              <w:ind w:left="-44" w:firstLine="4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езентації копій документів, фото- і відеоматеріалів, друкованої продукції, приурочених Дня вшанування учасників бойових дій на території інших держав та 30-ої річниці виведення військ з Афганістан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участь учнівської молоді в Чемпіонаті міста з військово-спортивних  багатоборств, присвячений 30-ій  річниці  виведення військ з Афганістану, на базі Знам’янського міського спортивно-технічного клубу Товариства сприяння обороні Україн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лютог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2.201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Організувати та провести  у бібліотеках  міста  інформаційні заходи</w:t>
            </w:r>
            <w:r>
              <w:rPr>
                <w:bCs/>
                <w:lang w:val="uk-UA"/>
              </w:rPr>
              <w:t xml:space="preserve"> на відзначення </w:t>
            </w:r>
            <w:r>
              <w:rPr>
                <w:lang w:val="uk-UA"/>
              </w:rPr>
              <w:t>Дня  вшанування учасників бойових дій на території інших держа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 – 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Бабає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публічного порядку в місцях проведення масових заходів, направити  листа до Знам’янського відділу поліції головного управління Національної поліції в Кіровоградській області щодо обмеження руху транспорту по вул. М.Грушевського, супроводу колони та безпеки дорожнього рух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13.05 год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Голов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Прохніцький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ійськову варту біля меморіального комплексу "Пам’яті воїнів Афганістану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едставників військової частини для участі у міських заход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транспортом  воїнів-афганців  для здійснення об’їзду сімей загиблих  в Афганістан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Перший заступник міського голови                                   В.Загородня                                        </w:t>
      </w:r>
      <w:r>
        <w:rPr>
          <w:b/>
          <w:lang w:val="uk-UA"/>
        </w:rPr>
        <w:t xml:space="preserve">                                          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6:00Z</dcterms:created>
  <dc:creator>User</dc:creator>
  <dc:description/>
  <cp:keywords/>
  <dc:language>en-US</dc:language>
  <cp:lastModifiedBy>Elena</cp:lastModifiedBy>
  <cp:lastPrinted>2019-02-05T09:48:00Z</cp:lastPrinted>
  <dcterms:modified xsi:type="dcterms:W3CDTF">2019-02-06T07:37:00Z</dcterms:modified>
  <cp:revision>3</cp:revision>
  <dc:subject/>
  <dc:title>Україна</dc:title>
</cp:coreProperties>
</file>