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rPr>
          <w:b/>
          <w:iCs/>
          <w:lang w:val="uk-UA"/>
        </w:rPr>
        <w:t xml:space="preserve">                                                                                                </w:t>
      </w:r>
      <w:r>
        <w:rPr>
          <w:b/>
          <w:iCs/>
          <w:lang w:val="uk-UA"/>
        </w:rPr>
        <w:t>ПРОЄКТ №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38546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</w:rPr>
        <w:t xml:space="preserve">від   </w:t>
      </w:r>
      <w:r>
        <w:rPr>
          <w:b/>
          <w:lang w:val="uk-UA"/>
        </w:rPr>
        <w:t xml:space="preserve">     січня</w:t>
      </w:r>
      <w:r>
        <w:rPr>
          <w:b/>
        </w:rPr>
        <w:t xml:space="preserve">  20</w:t>
      </w:r>
      <w:r>
        <w:rPr>
          <w:b/>
          <w:lang w:val="uk-UA"/>
        </w:rPr>
        <w:t>22</w:t>
      </w:r>
      <w:r>
        <w:rPr>
          <w:b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sz w:val="17"/>
          <w:szCs w:val="17"/>
          <w:lang w:val="uk-UA"/>
        </w:rPr>
      </w:pPr>
      <w:r>
        <w:rPr>
          <w:b/>
          <w:color w:val="000000"/>
          <w:sz w:val="17"/>
          <w:szCs w:val="17"/>
          <w:lang w:val="uk-UA"/>
        </w:rPr>
      </w:r>
    </w:p>
    <w:p>
      <w:pPr>
        <w:pStyle w:val="Normal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Normal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норм грошових</w:t>
        <w:br/>
        <w:t>витрат на проведення спортивних змагань, </w:t>
        <w:br/>
        <w:t>навчально-тренувальних зборів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 метою реалізації заходів «Міської цільової програми розвитку фізичної культури і спорту на 2022-2025 роки», з метою посилення соціального захисту спортсменів, тренерів, інших учасників спортивних заходів та  створення належних умов для підготовки спортсменів міста до обласних, державних і міжнародних змагань, керуючись постановою Кабінету Міністрів України від 22 липня 2020 року №638 „Про внесення змін та доповнень до постанови Кабінету Міністрів України від 18 вересня 2013 року №871 (зі змінами та доповненнями), відповідно до наказу Міністерства культури, молоді та спорту України від 18 лютого 2020 року №871 «Про внесення змін до пункту 1 наказу Міністерства молоді та спорту України від 27 січня 2014 року №146», зареєстрованого в Міністерстві юстиції України 25 лютого 2020 року за № 203/34486,   керуючись ст. 40 Закону України „Про місцеве самоврядування в Україні», виконавчий комітет 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  <w:szCs w:val="24"/>
        </w:rPr>
        <w:t>Затвердити норми грошових витрат на проведення спортивних змагань, навчально-тренувальних зборів та перелік видів спорту з великими фізичними навантаженнями та енерговитратами згідно з додатком 1. 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ішення виконавчого комітету Знам’янської міської ради від 05 квітня 2018 року  № 107 «Про затвердження норм грошових витрат на проведення спортивних змагань, навчально-тренувальних зборів» визнати таким, що втратило чинність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  <w:szCs w:val="24"/>
        </w:rPr>
        <w:t>Додаткові витрати, пов’язані зі збільшенням норм видатків на проведення спортивних змагань і навчально-тренувальних зборів проводити у межах асигнувань передбачених у міському бюджеті на заходи з фізичної культури та спорту.  </w:t>
      </w:r>
    </w:p>
    <w:p>
      <w:pPr>
        <w:pStyle w:val="TextBody"/>
        <w:ind w:left="72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4</w:t>
      </w:r>
      <w:r>
        <w:rPr>
          <w:b w:val="false"/>
          <w:bCs w:val="false"/>
          <w:sz w:val="24"/>
          <w:szCs w:val="24"/>
        </w:rPr>
        <w:t>.   Контроль за виконанням рішення  покласти на в.о. керуючого справами (секретаря)  виконавчого комітету МЕРЕНКОВУ Лілію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й міський  голова</w:t>
      </w:r>
      <w:r>
        <w:rPr>
          <w:lang w:val="uk-UA"/>
        </w:rPr>
        <w:t xml:space="preserve">                                      </w:t>
      </w:r>
      <w:r>
        <w:rPr>
          <w:b/>
          <w:bCs/>
          <w:lang w:val="uk-UA"/>
        </w:rPr>
        <w:t>Володимир СОКИРКО</w:t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</w:t>
      </w:r>
      <w:r>
        <w:rPr>
          <w:b/>
          <w:bCs/>
          <w:lang w:val="uk-UA"/>
        </w:rPr>
        <w:t>д</w:t>
      </w:r>
      <w:r>
        <w:rPr>
          <w:bCs/>
          <w:lang w:val="uk-UA"/>
        </w:rPr>
        <w:t xml:space="preserve">о рішення виконавчого </w:t>
      </w:r>
    </w:p>
    <w:p>
      <w:pPr>
        <w:pStyle w:val="Normal"/>
        <w:tabs>
          <w:tab w:val="clear" w:pos="708"/>
          <w:tab w:val="left" w:pos="7500" w:leader="none"/>
        </w:tabs>
        <w:ind w:left="360" w:firstLine="348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комітету </w:t>
      </w:r>
    </w:p>
    <w:p>
      <w:pPr>
        <w:pStyle w:val="Normal"/>
        <w:tabs>
          <w:tab w:val="clear" w:pos="708"/>
          <w:tab w:val="left" w:pos="5940" w:leader="none"/>
        </w:tabs>
        <w:ind w:left="360" w:firstLine="348"/>
        <w:jc w:val="both"/>
        <w:rPr>
          <w:lang w:val="uk-UA"/>
        </w:rPr>
      </w:pPr>
      <w:r>
        <w:rPr>
          <w:lang w:val="uk-UA"/>
        </w:rPr>
        <w:tab/>
        <w:t>від         січня 2022 року №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орми витрат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проведення спортивних змагань, навчально-тренувальних зборів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Наведені нижче Норми витрат на проведення спортивних змагань та навчально-тренувальних зборів (далі по тексту Норми) застосовуються для визначення розміру видатків на здійснення, передбачених календарним планом, спортивних заходів у межах видатків затверджених відповідними кошторисами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датки розраховуються виходячи з кількості учасників, тривалості заходів та місця їх проведення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Учасниками заходу вважаються спортсмени, тренери, судді та інші учасники, які згідно з Положенням про проведення змагань або відповідно до списку учасників навчально-тренувального збору. Включені до затвердженого відповідним наказом списку осіб, що беруть участь у заході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. Харчуванн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075"/>
        <w:gridCol w:w="15"/>
        <w:gridCol w:w="138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color w:val="92D050"/>
                <w:lang w:val="uk-UA"/>
              </w:rPr>
            </w:pPr>
            <w:r>
              <w:rPr>
                <w:b/>
                <w:lang w:val="uk-UA"/>
              </w:rPr>
              <w:t>2.1 Норми витрат на харчування з розрахунку на одну особу на добу (грн.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b/>
                <w:b/>
                <w:color w:val="92D050"/>
                <w:lang w:val="uk-UA"/>
              </w:rPr>
            </w:pPr>
            <w:r>
              <w:rPr>
                <w:b/>
                <w:color w:val="92D050"/>
                <w:lang w:val="uk-UA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и спорту з великим фізичним навантаженням та  енерговитратами (додаток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види спорт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>
                <w:b/>
                <w:lang w:val="uk-UA"/>
              </w:rPr>
              <w:t>2.1.1На обласних та Всеукраїнських змаганнях (чемпіонатах, матчевих зустрічах та інших заходах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юніорів, юнаків, дівчат та доросли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тренерів, суддів та інших учасникі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.2. На міських змаганнях (чемпіонатах, матчевих зустрічах та інших заходах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юніорів, юнаків, дівчат та доросли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8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8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тренерів, суддів та інших учасникі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100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.о керуючого справами (секретар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иконавчого комітету                                                  Лілія МЕРЕНКОВ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</w:t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6372" w:right="257" w:hanging="0"/>
        <w:jc w:val="both"/>
        <w:rPr/>
      </w:pPr>
      <w:r>
        <w:rPr>
          <w:sz w:val="23"/>
          <w:szCs w:val="23"/>
          <w:lang w:val="uk-UA"/>
        </w:rPr>
        <w:t xml:space="preserve">           </w:t>
      </w:r>
      <w:r>
        <w:rPr>
          <w:b/>
          <w:sz w:val="23"/>
          <w:szCs w:val="23"/>
        </w:rPr>
        <w:t xml:space="preserve">Додаток </w:t>
      </w:r>
    </w:p>
    <w:p>
      <w:pPr>
        <w:pStyle w:val="TextBody"/>
        <w:ind w:left="6372" w:right="25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до пункту 2.1. Норм витрат на проведення спортивних змагань та навчально-тренувальних зборів</w:t>
      </w:r>
    </w:p>
    <w:p>
      <w:pPr>
        <w:pStyle w:val="TextBody"/>
        <w:ind w:left="6372" w:right="25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ind w:left="6372" w:right="257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видів спорт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еликими фізичними навантаженнями та енерговитрат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36"/>
        <w:gridCol w:w="654"/>
        <w:gridCol w:w="371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у</w:t>
            </w:r>
          </w:p>
        </w:tc>
      </w:tr>
      <w:tr>
        <w:trPr>
          <w:trHeight w:val="1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аскет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атл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рськолиж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греко-римсь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занярськ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віль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ж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ний спорт – гонки на трек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жний спорт – двоборст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елосипедний спорт – гонки на шос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й спор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ка атлет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гурне кат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мінто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истай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лування академіч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б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лування на байдарках і кано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хеквонд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рильний спор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атл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е пол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уерліфтинг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олей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ей на трав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анд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еніс настільни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стика спортив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пінізм і скелелазі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мнастика худож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тьба самб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д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арат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егка атлет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ікбоксин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ування спортивн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ня синхронн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 пляж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е п‘ятибор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порт-маунтенбай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хтуван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ні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утб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.о. керуючого справами (секретар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виконавчого комітету                                                  Лілія МЕРЕНКОВА</w:t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Verdana" w:hAnsi="Verdana" w:cs="Verdana"/>
        <w:color w:val="77777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color w:val="777777"/>
      <w:sz w:val="1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Cs w:val="28"/>
      <w:lang w:val="uk-UA"/>
    </w:rPr>
  </w:style>
  <w:style w:type="paragraph" w:styleId="3">
    <w:name w:val="Основной текст 3"/>
    <w:basedOn w:val="Normal"/>
    <w:qFormat/>
    <w:pPr/>
    <w:rPr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57:00Z</dcterms:created>
  <dc:creator>Znam</dc:creator>
  <dc:description/>
  <cp:keywords/>
  <dc:language>en-US</dc:language>
  <cp:lastModifiedBy>reestr</cp:lastModifiedBy>
  <cp:lastPrinted>2022-01-05T10:01:00Z</cp:lastPrinted>
  <dcterms:modified xsi:type="dcterms:W3CDTF">2022-01-11T07:20:00Z</dcterms:modified>
  <cp:revision>7</cp:revision>
  <dc:subject/>
  <dc:title>                                                                                                ПРОЕКТ №</dc:title>
</cp:coreProperties>
</file>