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150517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ТП та розподільчому пун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а земельним ділянкам на яких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они розташовані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начальника Знам’янського району електричних мереж ПрАТ «Кіровоградобленерго» Ковбасюка О.М. про присвоєння окремих адрес ЗТП та земельним ділянкам на яких вони розташовані у м. Знам'янка для можливості виготовлення технічних паспортів на дані закриті трансформаторні підстанції та проведення реєстрації права власності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нежитловій будівлі ЗТП-16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2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Присвоїти окрему адресу нежитловій будівлі ЗТП-13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1-Л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3. Присвоїти окрему адресу нежитловій будівлі ЗТП-138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5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4. Присвоїти окрему адресу нежитловій будівлі ЗТП-148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8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5. Присвоїти окрему адресу нежитловій будівлі ЗТП-186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Толст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Толстого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6. Присвоїти окрему адресу нежитловій будівлі ЗТП-185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7. Присвоїти окрему адресу нежитловій будівлі ЗТП-136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8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8. Присвоїти окрему адресу нежитловій будівлі ЗТП-184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усорг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усоргського, 1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9. Присвоїти окрему адресу нежитловій будівлі ЗТП-182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0. Присвоїти окрему адресу нежитловій будівлі ЗТП-146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9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1. Присвоїти окрему адресу нежитловій будівлі ЗТП-165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ихайла Грушев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3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2. Присвоїти окрему адресу нежитловій будівлі ЗТП-114А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3. Присвоїти окрему адресу нежитловій будівлі ЗТП-114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4. Присвоїти окрему адресу нежитловій будівлі ЗТП-104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Деповсь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еповська, 33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5. Присвоїти окрему адресу нежитловій будівлі ЗТП-132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пров. Транспортному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пров. Транспортний, 13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6. Присвоїти окрему адресу нежитловій будівлі ЗТП-14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6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7. Присвоїти окрему адресу нежитловій будівлі ЗТП-102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3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8. Присвоїти окрему адресу нежитловій будівлі розподільчого пункту №1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Героїв Крут б/н у м.Знам'янка для можливості виготовлення технічного паспорту на дану будівл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56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9. Присвоїти окрему адресу нежитловій будівлі ЗТП-103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ихайла Лінни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Лінника, 57-Д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0. Присвоїти окрему адресу нежитловій будівлі ЗТП-113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Харківськ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Харківська, 4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1. Присвоїти окрему адресу нежитловій будівлі ЗТП-11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Свобод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Свободи, 5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27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10-26T08:07:00Z</dcterms:modified>
  <cp:revision>7</cp:revision>
  <dc:subject/>
  <dc:title>Україна</dc:title>
</cp:coreProperties>
</file>