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ЕКТ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6309496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  <w:t xml:space="preserve">Виконавчий комітет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_________ 2018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присвоєння окремих адрес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ЗТП та розподільчому пункту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та земельним ділянкам на яких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вони розташовані у м. Знам’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Розглянувши заяву начальника Знам’янського району електричних мереж ПрАТ «Кіровоградобленерго» Ковбасюка О.М. про присвоєння окремих адрес ЗТП та земельним ділянкам на яких вони розташовані у м. Знам'янка для можливості виготовлення технічних паспортів на дані закриті трансформаторні підстанції та проведення реєстрації права власності, керуючись п/п 10, п.б),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. Присвоїти окрему адресу нежитловій будівлі ЗТП-167 та </w:t>
      </w:r>
      <w:r>
        <w:rPr>
          <w:color w:val="000000"/>
          <w:sz w:val="23"/>
          <w:szCs w:val="23"/>
          <w:lang w:val="uk-UA"/>
        </w:rPr>
        <w:t>земельній ділянці на якій вона розташована по вул. Привокзальній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Привокзальна, 12-К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2. Присвоїти окрему адресу нежитловій будівлі ЗТП-137 та </w:t>
      </w:r>
      <w:r>
        <w:rPr>
          <w:color w:val="000000"/>
          <w:sz w:val="23"/>
          <w:szCs w:val="23"/>
          <w:lang w:val="uk-UA"/>
        </w:rPr>
        <w:t>земельній ділянці на якій вона розташована по вул. Привокзальній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Привокзальна, 11-Л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3. Присвоїти окрему адресу нежитловій будівлі ЗТП-138 та </w:t>
      </w:r>
      <w:r>
        <w:rPr>
          <w:color w:val="000000"/>
          <w:sz w:val="23"/>
          <w:szCs w:val="23"/>
          <w:lang w:val="uk-UA"/>
        </w:rPr>
        <w:t>земельній ділянці на якій вона розташована по вул. Привокзальній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Привокзальна, 15-К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4. Присвоїти окрему адресу нежитловій будівлі ЗТП-148 та </w:t>
      </w:r>
      <w:r>
        <w:rPr>
          <w:color w:val="000000"/>
          <w:sz w:val="23"/>
          <w:szCs w:val="23"/>
          <w:lang w:val="uk-UA"/>
        </w:rPr>
        <w:t>земельній ділянці на якій вона розташована по вул. Привокзальній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Привокзальна, 18-К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5. Присвоїти окрему адресу нежитловій будівлі ЗТП-186 та </w:t>
      </w:r>
      <w:r>
        <w:rPr>
          <w:color w:val="000000"/>
          <w:sz w:val="23"/>
          <w:szCs w:val="23"/>
          <w:lang w:val="uk-UA"/>
        </w:rPr>
        <w:t>земельній ділянці на якій вона розташована по вул. Толстого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Толстого, 12-Д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6. Присвоїти окрему адресу нежитловій будівлі ЗТП-185 та </w:t>
      </w:r>
      <w:r>
        <w:rPr>
          <w:color w:val="000000"/>
          <w:sz w:val="23"/>
          <w:szCs w:val="23"/>
          <w:lang w:val="uk-UA"/>
        </w:rPr>
        <w:t>земельній ділянці на якій вона розташована по вул. Віктора Голого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Віктора Голого, 91-Д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7. Присвоїти окрему адресу нежитловій будівлі ЗТП-136 та </w:t>
      </w:r>
      <w:r>
        <w:rPr>
          <w:color w:val="000000"/>
          <w:sz w:val="23"/>
          <w:szCs w:val="23"/>
          <w:lang w:val="uk-UA"/>
        </w:rPr>
        <w:t>земельній ділянці на якій вона розташована по вул. Віктора Голого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Віктора Голого, 81-Д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8. Присвоїти окрему адресу нежитловій будівлі ЗТП-184 та </w:t>
      </w:r>
      <w:r>
        <w:rPr>
          <w:color w:val="000000"/>
          <w:sz w:val="23"/>
          <w:szCs w:val="23"/>
          <w:lang w:val="uk-UA"/>
        </w:rPr>
        <w:t>земельній ділянці на якій вона розташована по вул. Мусоргського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Мусоргського, 1-Г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9. Присвоїти окрему адресу нежитловій будівлі ЗТП-182 та </w:t>
      </w:r>
      <w:r>
        <w:rPr>
          <w:color w:val="000000"/>
          <w:sz w:val="23"/>
          <w:szCs w:val="23"/>
          <w:lang w:val="uk-UA"/>
        </w:rPr>
        <w:t>земельній ділянці на якій вона розташована по вул. Матросова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Матросова, 27-Д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0. Присвоїти окрему адресу нежитловій будівлі ЗТП-146 та </w:t>
      </w:r>
      <w:r>
        <w:rPr>
          <w:color w:val="000000"/>
          <w:sz w:val="23"/>
          <w:szCs w:val="23"/>
          <w:lang w:val="uk-UA"/>
        </w:rPr>
        <w:t>земельній ділянці на якій вона розташована по вул. Матросова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Матросова, 29-Д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1. Присвоїти окрему адресу нежитловій будівлі ЗТП-165 та </w:t>
      </w:r>
      <w:r>
        <w:rPr>
          <w:color w:val="000000"/>
          <w:sz w:val="23"/>
          <w:szCs w:val="23"/>
          <w:lang w:val="uk-UA"/>
        </w:rPr>
        <w:t>земельній ділянці на якій вона розташована по вул. Михайла Грушевського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Михайла Грушевського, 31-Д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2. Присвоїти окрему адресу нежитловій будівлі ЗТП-114А та </w:t>
      </w:r>
      <w:r>
        <w:rPr>
          <w:color w:val="000000"/>
          <w:sz w:val="23"/>
          <w:szCs w:val="23"/>
          <w:lang w:val="uk-UA"/>
        </w:rPr>
        <w:t>земельній ділянці на якій вона розташована по вул. Олени Теліги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Олени Теліги, 12-Г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3. Присвоїти окрему адресу нежитловій будівлі ЗТП-114 та </w:t>
      </w:r>
      <w:r>
        <w:rPr>
          <w:color w:val="000000"/>
          <w:sz w:val="23"/>
          <w:szCs w:val="23"/>
          <w:lang w:val="uk-UA"/>
        </w:rPr>
        <w:t>земельній ділянці на якій вона розташована по вул. Олени Теліги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Олени Теліги, 12-Д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4. Присвоїти окрему адресу нежитловій будівлі ЗТП-104 та </w:t>
      </w:r>
      <w:r>
        <w:rPr>
          <w:color w:val="000000"/>
          <w:sz w:val="23"/>
          <w:szCs w:val="23"/>
          <w:lang w:val="uk-UA"/>
        </w:rPr>
        <w:t>земельній ділянці на якій вона розташована по вул. Деповська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Деповська, 33-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5. Присвоїти окрему адресу нежитловій будівлі ЗТП-132 та </w:t>
      </w:r>
      <w:r>
        <w:rPr>
          <w:color w:val="000000"/>
          <w:sz w:val="23"/>
          <w:szCs w:val="23"/>
          <w:lang w:val="uk-UA"/>
        </w:rPr>
        <w:t>земельній ділянці на якій вона розташована по пров. Транспортному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пров. Транспортний, 13-Д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6. Присвоїти окрему адресу нежитловій будівлі ЗТП-147 та </w:t>
      </w:r>
      <w:r>
        <w:rPr>
          <w:color w:val="000000"/>
          <w:sz w:val="23"/>
          <w:szCs w:val="23"/>
          <w:lang w:val="uk-UA"/>
        </w:rPr>
        <w:t>земельній ділянці на якій вона розташована по вул. Героїв Крут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Героїв Крут, 6-Д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7. Присвоїти окрему адресу нежитловій будівлі ЗТП-102 та </w:t>
      </w:r>
      <w:r>
        <w:rPr>
          <w:color w:val="000000"/>
          <w:sz w:val="23"/>
          <w:szCs w:val="23"/>
          <w:lang w:val="uk-UA"/>
        </w:rPr>
        <w:t>земельній ділянці на якій вона розташована по вул. Героїв Крут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Героїв Крут, 35-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8. Присвоїти окрему адресу нежитловій будівлі розподільчого пункту №1 та </w:t>
      </w:r>
      <w:r>
        <w:rPr>
          <w:color w:val="000000"/>
          <w:sz w:val="23"/>
          <w:szCs w:val="23"/>
          <w:lang w:val="uk-UA"/>
        </w:rPr>
        <w:t>земельній ділянці на якій вона розташована по вул. Героїв Крут б/н у м.Знам'янка для можливості виготовлення технічного паспорту на дану будівл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Героїв Крут, 56-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9. Присвоїти окрему адресу нежитловій будівлі ЗТП-103 та </w:t>
      </w:r>
      <w:r>
        <w:rPr>
          <w:color w:val="000000"/>
          <w:sz w:val="23"/>
          <w:szCs w:val="23"/>
          <w:lang w:val="uk-UA"/>
        </w:rPr>
        <w:t>земельній ділянці на якій вона розташована по вул. Михайла Лінника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Михайла Лінника, 57-Д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20. Присвоїти окрему адресу нежитловій будівлі ЗТП-113 та </w:t>
      </w:r>
      <w:r>
        <w:rPr>
          <w:color w:val="000000"/>
          <w:sz w:val="23"/>
          <w:szCs w:val="23"/>
          <w:lang w:val="uk-UA"/>
        </w:rPr>
        <w:t>земельній ділянці на якій вона розташована по вул. Харківській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Харківська, 41-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21. Присвоїти окрему адресу нежитловій будівлі ЗТП-117 та </w:t>
      </w:r>
      <w:r>
        <w:rPr>
          <w:color w:val="000000"/>
          <w:sz w:val="23"/>
          <w:szCs w:val="23"/>
          <w:lang w:val="uk-UA"/>
        </w:rPr>
        <w:t>земельній ділянці на якій вона розташована по вул. Свободи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Свободи, 57-Д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2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/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sectPr>
      <w:type w:val="nextPage"/>
      <w:pgSz w:w="11906" w:h="16838"/>
      <w:pgMar w:left="1417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27:00Z</dcterms:created>
  <dc:creator>Фесенко Анатолий Александрович</dc:creator>
  <dc:description/>
  <cp:keywords/>
  <dc:language>en-US</dc:language>
  <cp:lastModifiedBy>User</cp:lastModifiedBy>
  <cp:lastPrinted>2017-06-26T16:11:00Z</cp:lastPrinted>
  <dcterms:modified xsi:type="dcterms:W3CDTF">2018-10-26T08:07:00Z</dcterms:modified>
  <cp:revision>7</cp:revision>
  <dc:subject/>
  <dc:title>Україна</dc:title>
</cp:coreProperties>
</file>