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33300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0 вересня      2021 року </w:t>
        <w:tab/>
        <w:tab/>
        <w:t xml:space="preserve">№15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3 вересня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3 вересня     2021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тан підготовки  господарського комплексу міста до стабільного функціонування в осінньо-зимовий період  2021/2022 років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ходи щодо організації роботи по складанню проєкту бюджету Знам’янської міської територіальної громади на 2022 рік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годження розміру щомісячної батьківської плати за навчання в дитячій музичній школі ім. М. В. Лисе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тарифів на платні послуги, які надаються користувачам бібліотек - фізични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особа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Міської центральної бібліотеки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А.В.Лисенка»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інклюзивної групи у закладі дошкільної освіти №8 «Світлячок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пеціалізовані служби цивільного захисту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згляд заяви щодо надання дозволу на  сезонну торгівлю виноградо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ведення конкурсу з визначення автомобільних перевізників на міських автобусних маршрутах загальногокористування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комплексу тимчасових споруд для провадження підприємницької діяльно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6a914f329c22ff71791bb03bd4c9dcdf.doc" TargetMode="External"/><Relationship Id="rId5" Type="http://schemas.openxmlformats.org/officeDocument/2006/relationships/hyperlink" Target="https://rada.info/upload/users_files/32986436/98bc2c498c4242c821728e60d5bd491e.doc" TargetMode="External"/><Relationship Id="rId6" Type="http://schemas.openxmlformats.org/officeDocument/2006/relationships/hyperlink" Target="https://rada.info/upload/users_files/32986436/ba2e820350cc24f01d962340a51c1d9b.doc" TargetMode="External"/><Relationship Id="rId7" Type="http://schemas.openxmlformats.org/officeDocument/2006/relationships/hyperlink" Target="https://rada.info/upload/users_files/32986436/c8a2a8979b8835b57c98280bfe5ddd05.doc" TargetMode="External"/><Relationship Id="rId8" Type="http://schemas.openxmlformats.org/officeDocument/2006/relationships/hyperlink" Target="https://rada.info/upload/users_files/32986436/3845f694d337f227c103b9098965b2de.doc" TargetMode="External"/><Relationship Id="rId9" Type="http://schemas.openxmlformats.org/officeDocument/2006/relationships/hyperlink" Target="https://rada.info/upload/users_files/32986436/a49403188781c40b745ce84918d6a422.zip" TargetMode="External"/><Relationship Id="rId10" Type="http://schemas.openxmlformats.org/officeDocument/2006/relationships/hyperlink" Target="https://rada.info/upload/users_files/32986436/cf359f5b968ab795cc7ae0227114f64e.doc" TargetMode="External"/><Relationship Id="rId11" Type="http://schemas.openxmlformats.org/officeDocument/2006/relationships/hyperlink" Target="https://rada.info/upload/users_files/32986436/bf337388d323dd0a713b34af646e3c31.doc" TargetMode="External"/><Relationship Id="rId12" Type="http://schemas.openxmlformats.org/officeDocument/2006/relationships/hyperlink" Target="https://rada.info/upload/users_files/32986436/c134625265fc247bcaf5252fe66924fb.doc" TargetMode="External"/><Relationship Id="rId13" Type="http://schemas.openxmlformats.org/officeDocument/2006/relationships/hyperlink" Target="https://rada.info/upload/users_files/32986436/ed9eb7ad7e334b0f63b3ff243ff42544.doc" TargetMode="External"/><Relationship Id="rId14" Type="http://schemas.openxmlformats.org/officeDocument/2006/relationships/hyperlink" Target="https://rada.info/upload/users_files/32986436/ed9eb7ad7e334b0f63b3ff243ff42544.doc" TargetMode="External"/><Relationship Id="rId15" Type="http://schemas.openxmlformats.org/officeDocument/2006/relationships/hyperlink" Target="https://rada.info/upload/users_files/32986436/59d6583cf34c22bed9ea14a519a3676e.doc" TargetMode="External"/><Relationship Id="rId16" Type="http://schemas.openxmlformats.org/officeDocument/2006/relationships/hyperlink" Target="https://rada.info/upload/users_files/32986436/3d37e32e95d5b5a63a80075bae1bdf82.doc" TargetMode="External"/><Relationship Id="rId17" Type="http://schemas.openxmlformats.org/officeDocument/2006/relationships/hyperlink" Target="https://rada.info/upload/users_files/32986436/39f51bf66e98663299d4ef18cbecd2ed.docx" TargetMode="External"/><Relationship Id="rId18" Type="http://schemas.openxmlformats.org/officeDocument/2006/relationships/hyperlink" Target="https://rada.info/upload/users_files/32986436/6fb91af46255d6a2b2388c1166fad088.doc" TargetMode="External"/><Relationship Id="rId19" Type="http://schemas.openxmlformats.org/officeDocument/2006/relationships/hyperlink" Target="https://rada.info/upload/users_files/32986436/4fedef459b15dcacffbc06c78c674b87.docx" TargetMode="External"/><Relationship Id="rId20" Type="http://schemas.openxmlformats.org/officeDocument/2006/relationships/hyperlink" Target="https://rada.info/upload/users_files/32986436/0f24962d290cc2800c0531e1b28e8d0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11:00Z</dcterms:created>
  <dc:creator>Ирина</dc:creator>
  <dc:description/>
  <dc:language>en-US</dc:language>
  <cp:lastModifiedBy>Elena</cp:lastModifiedBy>
  <cp:lastPrinted>2021-09-20T15:27:00Z</cp:lastPrinted>
  <dcterms:modified xsi:type="dcterms:W3CDTF">2021-09-21T06:11:00Z</dcterms:modified>
  <cp:revision>2</cp:revision>
  <dc:subject/>
  <dc:title/>
</cp:coreProperties>
</file>