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264961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житловий будинок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На адресу виконавчого комітету Знам’янської міської ради надійшла заява від мешканки     міста Знам’янка Кіровоградської області гр. ***з проханням видати     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*** з правом приватної форми власності, замість зіпсованого свідоцтва про право власності № 606, виданого виконавчим комітетом Знам’янської міської Ради народних депутатів Кіровоградської області, 24.08.1990р. на підставі рішення виконавчого комітету   Знам’янської міської Ради народних депутатів від  09.08.1990р за № 329 в цілому.   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Враховуючи назване, керуючись ст.30 п.б пп.10 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  <w:lang w:val="ru-RU"/>
        </w:rPr>
      </w:pPr>
      <w:r>
        <w:rPr>
          <w:color w:val="000000"/>
        </w:rPr>
        <w:t xml:space="preserve">     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бов’язати Знам’янське міжміське комунальне підприємство « Бюро технічної інвентаризації» (кер. Людмила ГОЛОВА) видати дублікат свідоцтва про право власності на житловий будинок з господарсько-побутовими будівлями та спорудами , який знаходиться за адресою : Кіровоградська область, місто Знам’янка, вулиця ***, замість зіпсованого свідоцтва про право власності № 606, виданого виконавчим комітетом Знам’янської міської Ради народних депутатів Кіровоградської області, 24.08.1990р., на підставі рішення виконавчого комітету  Знам’янської міської Ради народних депутатів від 09.08.1990р за № 329 в цілому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606, видане виконавчим комітетом Знам’янської міської Ради народних депутатів Кіровоградської області, 24.08.1990р.,  на підставі рішення виконавчого комітету  Знам’янської міської ради від 09.08.1990р  за № 329,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left="6237" w:hanging="0"/>
        <w:jc w:val="both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0:25:00Z</dcterms:created>
  <dc:creator>User</dc:creator>
  <dc:description/>
  <cp:keywords/>
  <dc:language>en-US</dc:language>
  <cp:lastModifiedBy>ПК</cp:lastModifiedBy>
  <cp:lastPrinted>2021-05-06T13:59:00Z</cp:lastPrinted>
  <dcterms:modified xsi:type="dcterms:W3CDTF">2021-09-03T06:33:00Z</dcterms:modified>
  <cp:revision>10</cp:revision>
  <dc:subject/>
  <dc:title/>
</cp:coreProperties>
</file>