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80</w:t>
      </w:r>
    </w:p>
    <w:p>
      <w:pPr>
        <w:pStyle w:val="Normal"/>
        <w:jc w:val="center"/>
        <w:rPr>
          <w:bCs/>
          <w:szCs w:val="18"/>
          <w:lang w:val="uk-UA"/>
        </w:rPr>
      </w:pPr>
      <w:r>
        <w:rPr>
          <w:lang w:val="uk-UA"/>
        </w:rPr>
        <w:t>м. Знам’янка</w:t>
      </w:r>
      <w:r>
        <w:rPr>
          <w:b/>
        </w:rPr>
        <w:t xml:space="preserve">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підвального приміщення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Привокзальній, 2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8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sz w:val="22"/>
          <w:lang w:val="uk-UA"/>
        </w:rPr>
      </w:pPr>
      <w:r>
        <w:rPr>
          <w:b/>
          <w:kern w:val="2"/>
          <w:sz w:val="2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sz w:val="22"/>
          <w:lang w:val="uk-UA"/>
        </w:rPr>
      </w:pPr>
      <w:r>
        <w:rPr>
          <w:b/>
          <w:kern w:val="2"/>
          <w:sz w:val="22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ідвального приміщення  по вул. Привокзальній, 2 в м.Знам'янка, загальною площею 341,4 кв.м,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Привокзальній, 2 в м.Знам'янка, загальною площею  341,4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спортивних гурт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по вул.Привокзальній, 2 в м. Знам'янка, загальною площею 341,4 кв.м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бов'язати КП "Знам'янський комбінат комунальних послуг" (кер.Олег ЧЕРНЯВСЬКИЙ) надати  відділу  економічного розвитку, підприємництва, промисловості та торгівлі (нач.Інна КУЗІНА) інформацію про об'єкт для опублікування оголошення про передачу в оренд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учити відділу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ікувати оголошення про передачу в оренду частини підвального приміщення  по вул.Привокзальній,2 в м.Знам'янка, загальною площею 341,4 кв.м  в електронній торговій системі (ЕТС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Неля ДАНАСІЄНКО)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lang w:val="uk-UA"/>
        </w:rPr>
        <w:t>Знам’янський міський   голова                                                      Володимир  СОКИРКО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w w:val="10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2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24:00Z</dcterms:modified>
  <cp:revision>3</cp:revision>
  <dc:subject/>
  <dc:title>     Звернення депутатів  Знам’янської міської  ради восьмого скликання</dc:title>
</cp:coreProperties>
</file>