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063908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 липня 2020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 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____ липня 2020 року № ___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та учасників Конкурсу під час святкування Дн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 ФІЛІПЕНКО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від    липня  2020 року 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 «Захисник Вітчизн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«Кращий працівник медичної сфери» 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>Номінація «Освітянський Олімп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Спортивна гордіст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перевезен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колій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електропостачання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сигналізації та зв’язку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локомотив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агон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оєнізованої охорон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 xml:space="preserve">Номінація «Кращий працівник органів місцевого самоврядування  </w:t>
      </w:r>
    </w:p>
    <w:p>
      <w:pPr>
        <w:pStyle w:val="TextBody"/>
        <w:spacing w:lineRule="auto" w:line="228"/>
        <w:ind w:left="13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бдарована учнівська молод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за професією у комунальній сфері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Лідер самоорганізації населення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Творча особистіст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Родинні скарб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інація «Кращий в  соціальній сфері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</w:t>
      </w:r>
      <w:r>
        <w:rPr>
          <w:sz w:val="24"/>
          <w:szCs w:val="24"/>
          <w:lang w:val="uk-UA"/>
        </w:rPr>
        <w:t>«Кращий підприємець»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0:00Z</dcterms:created>
  <dc:creator>Admin</dc:creator>
  <dc:description/>
  <dc:language>en-US</dc:language>
  <cp:lastModifiedBy>Elena</cp:lastModifiedBy>
  <cp:lastPrinted>2020-07-06T12:39:00Z</cp:lastPrinted>
  <dcterms:modified xsi:type="dcterms:W3CDTF">2020-07-06T09:40:00Z</dcterms:modified>
  <cp:revision>2</cp:revision>
  <dc:subject/>
  <dc:title/>
</cp:coreProperties>
</file>