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790214" r:id="rId2"/>
        </w:object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  липня 2020 року</w:t>
        <w:tab/>
        <w:tab/>
        <w:tab/>
        <w:tab/>
        <w:tab/>
        <w:tab/>
        <w:tab/>
        <w:tab/>
        <w:t xml:space="preserve"> №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«Гордість міста» до  Д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  міста Знам’янка, на виконання рішення виконавчого комітету Знам’янської міської ради від 25 червня 2020 року №134, враховуючи протокол комісії загальноміського конкурсу «Гордість міста» до Дня міста Знам’янка </w:t>
      </w:r>
      <w:r>
        <w:rPr>
          <w:lang w:val="uk-UA"/>
        </w:rPr>
        <w:t>від ____ липня 2020 року № ___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Дн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культури і туризму (нач. Світлана БАБАЄВА) забезпечити організацію та проведення урочистого нагородження переможців та учасників Конкурсу під час святкування Дня міста Знам’янка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організаційно-кадрової роботи (нач. Олена ЗАЙЧЕНКО) організувати нагородження переможців та учасників Конкурсу відзнак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Відділу інформаційної діяльності та комунікацій  з громадськістю (нач.Ірина ЗІНЬКОВСЬКА) відділу організаційно-кадрової роботи (нач. Олена ЗАЙЧЕНКО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Виконавчий комітет Знам’янської міської ради» та в газеті «Знам’янські вісті»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Сергій  ФІЛІПЕНКО</w:t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від    липня  2020 року  № 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зультати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гальноміського конкурсу «Гордість міста» </w:t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до Дня міста Знам’янк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 «Захисник Вітчизни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інація «Кращий працівник медичної сфери» 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/>
      </w:pPr>
      <w:r>
        <w:rPr>
          <w:sz w:val="24"/>
          <w:szCs w:val="24"/>
        </w:rPr>
        <w:t>Номінація «Освітянський Олімп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Спортивна гордість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господарства перевезень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колійного господарства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господарства електропостачання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господарства сигналізації та зв’язку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локомотивного господарства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вагонного господарства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працівник воєнізованої охорони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/>
      </w:pPr>
      <w:r>
        <w:rPr>
          <w:sz w:val="24"/>
          <w:szCs w:val="24"/>
        </w:rPr>
        <w:t xml:space="preserve">Номінація «Кращий працівник органів місцевого самоврядування  </w:t>
      </w:r>
    </w:p>
    <w:p>
      <w:pPr>
        <w:pStyle w:val="TextBody"/>
        <w:spacing w:lineRule="auto" w:line="228"/>
        <w:ind w:left="13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 органів державної влади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Обдарована учнівська молодь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Кращий за професією у комунальній сфері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Лідер самоорганізації населення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Творча особистість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омінація «Родинні скарби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інація «Кращий в  соціальній сфері»</w:t>
      </w:r>
    </w:p>
    <w:p>
      <w:pPr>
        <w:pStyle w:val="TextBody"/>
        <w:numPr>
          <w:ilvl w:val="0"/>
          <w:numId w:val="3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інація </w:t>
      </w:r>
      <w:r>
        <w:rPr>
          <w:sz w:val="24"/>
          <w:szCs w:val="24"/>
          <w:lang w:val="uk-UA"/>
        </w:rPr>
        <w:t>«Кращий підприємець»</w:t>
      </w:r>
    </w:p>
    <w:p>
      <w:pPr>
        <w:pStyle w:val="Normal"/>
        <w:spacing w:before="0" w:after="240"/>
        <w:ind w:left="720" w:hanging="0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40:00Z</dcterms:created>
  <dc:creator>Admin</dc:creator>
  <dc:description/>
  <dc:language>en-US</dc:language>
  <cp:lastModifiedBy>Elena</cp:lastModifiedBy>
  <cp:lastPrinted>2020-07-06T12:39:00Z</cp:lastPrinted>
  <dcterms:modified xsi:type="dcterms:W3CDTF">2020-07-06T09:40:00Z</dcterms:modified>
  <cp:revision>2</cp:revision>
  <dc:subject/>
  <dc:title/>
</cp:coreProperties>
</file>