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</w:r>
    </w:p>
    <w:p>
      <w:pPr>
        <w:pStyle w:val="Msonormalcxspmiddlecxspmiddle"/>
        <w:spacing w:before="0" w:after="0"/>
        <w:ind w:left="-1559" w:hanging="0"/>
        <w:contextualSpacing/>
        <w:jc w:val="center"/>
        <w:rPr>
          <w:rFonts w:cs="Georgia"/>
          <w:b/>
          <w:b/>
          <w:lang w:val="en-US"/>
        </w:rPr>
      </w:pPr>
      <w:r>
        <w:rPr>
          <w:rFonts w:cs="Georgia"/>
          <w:b/>
          <w:lang w:val="en-US"/>
        </w:rPr>
      </w:r>
    </w:p>
    <w:p>
      <w:pPr>
        <w:pStyle w:val="Msonormalcxspmiddlecxsplast"/>
        <w:spacing w:before="280" w:after="280"/>
        <w:ind w:left="2835" w:hanging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2pt;margin-top:28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796144" r:id="rId2"/>
        </w:object>
      </w:r>
    </w:p>
    <w:p>
      <w:pPr>
        <w:pStyle w:val="Msonormalcxspmiddlecxsplast"/>
        <w:spacing w:before="0" w:after="0"/>
        <w:contextualSpacing/>
        <w:rPr/>
      </w:pPr>
      <w:r>
        <w:rPr>
          <w:rFonts w:eastAsia="Times New Roman"/>
          <w:b/>
          <w:lang w:val="uk-UA"/>
        </w:rPr>
        <w:t xml:space="preserve">                      </w: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ind w:left="3119" w:hanging="0"/>
        <w:jc w:val="left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eading3"/>
        <w:spacing w:before="0" w:after="0"/>
        <w:ind w:left="-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eastAsia="Batang;바탕" w:cs="Times New Roman" w:ascii="Times New Roman" w:hAnsi="Times New Roman"/>
          <w:sz w:val="28"/>
          <w:szCs w:val="28"/>
        </w:rPr>
        <w:t>Р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ОЗПОРЯДЖЕНН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лютог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                                       </w:t>
        <w:tab/>
        <w:tab/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2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м.Знам’янка</w:t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6"/>
        <w:jc w:val="both"/>
        <w:rPr>
          <w:lang w:val="en-US"/>
        </w:rPr>
      </w:pPr>
      <w:r>
        <w:rPr>
          <w:lang w:val="uk-UA"/>
        </w:rPr>
        <w:t xml:space="preserve">Про заходи щодо попередження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пожеж, загибелі та травмування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на них люде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На виконання статті 39 Кодексу цивільного захисту України, Порядку здійснення навчання населення діям у надзвичайних ситуаціях, затвердженого постановою Кабінету Міністрів України від 26 червня 2013 року № 444, розпорядження голови Кіровоградської обласної державної адміністрації від 20 січня 2020 року № 83-р "Про заходи щодо попередження пожеж, загибелі та травмування людей на них" та з метою недопущення загибелі людей під час пожеж у житловому секторі і мінімізації негативних наслідків від них на території міста протягом 2020 року, керуючись ст.42 Закону України “Про місцеве самоврядування в Україні ”</w:t>
      </w:r>
    </w:p>
    <w:p>
      <w:pPr>
        <w:pStyle w:val="Style51"/>
        <w:widowControl/>
        <w:spacing w:lineRule="auto" w:line="240"/>
        <w:ind w:right="-1"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робочу групу з відпрацювання населених пунктів з питань профілактики виникнення пожеж, загибелі людей від н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садовий склад робочої групи з відпрацювання населених пунктів з питань профілактики виникнення пожеж, загибелі людей від них.</w:t>
      </w:r>
    </w:p>
    <w:p>
      <w:pPr>
        <w:pStyle w:val="22"/>
        <w:spacing w:lineRule="auto" w:line="240" w:before="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</w:t>
      </w:r>
      <w:r>
        <w:rPr/>
        <w:t>Територіальному центру соціального обслуговування (надання соціальних послуг) м.Знам’янка (</w:t>
      </w:r>
      <w:r>
        <w:rPr>
          <w:lang w:val="uk-UA"/>
        </w:rPr>
        <w:t>дир. Тетяна</w:t>
      </w:r>
      <w:r>
        <w:rPr/>
        <w:t xml:space="preserve"> К</w:t>
      </w:r>
      <w:r>
        <w:rPr>
          <w:lang w:val="uk-UA"/>
        </w:rPr>
        <w:t>ОСТІКОВА</w:t>
      </w:r>
      <w:r>
        <w:rPr/>
        <w:t>)</w:t>
      </w:r>
      <w:r>
        <w:rPr>
          <w:lang w:val="uk-UA"/>
        </w:rPr>
        <w:t xml:space="preserve">,  сектору з питань надзвичайних ситуацій, охорони праці, екології та благоустрою УМА та ЖКГ міської ради (зав. Сергій БАЛАН) спільно із </w:t>
      </w:r>
      <w:r>
        <w:rPr/>
        <w:t>Знам’янськи</w:t>
      </w:r>
      <w:r>
        <w:rPr>
          <w:lang w:val="uk-UA"/>
        </w:rPr>
        <w:t>м</w:t>
      </w:r>
      <w:r>
        <w:rPr/>
        <w:t xml:space="preserve"> міськрайвідділ</w:t>
      </w:r>
      <w:r>
        <w:rPr>
          <w:lang w:val="uk-UA"/>
        </w:rPr>
        <w:t>ом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>нач. Владислав</w:t>
      </w:r>
      <w:r>
        <w:rPr/>
        <w:t xml:space="preserve"> Л</w:t>
      </w:r>
      <w:r>
        <w:rPr>
          <w:lang w:val="uk-UA"/>
        </w:rPr>
        <w:t>АРІОНОВ</w:t>
      </w:r>
      <w:r>
        <w:rPr/>
        <w:t>)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1. Відпрацювати і затвердити персональний склад робочої групи з відпрацювання населених пунктів з питань профілактики виникнення пожеж, загибелі людей від них.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2. Протягом березня – жовтня поточного року проводити відпрацювання приватного житлового сектору, звернувши увагу на помешкання де проживають соціально незахищені громадяни, особи, які належать до “групи ризику” (інваліди, одинокі громадяни, неблагополучні сім’ї) в ході яких провести інструктажі з питань дотримання вимог пожежної безпеки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Рекомендувати </w:t>
      </w:r>
      <w:r>
        <w:rPr/>
        <w:t>Знам’янськ</w:t>
      </w:r>
      <w:r>
        <w:rPr>
          <w:lang w:val="uk-UA"/>
        </w:rPr>
        <w:t>ому</w:t>
      </w:r>
      <w:r>
        <w:rPr/>
        <w:t xml:space="preserve"> міськрайвідділ</w:t>
      </w:r>
      <w:r>
        <w:rPr>
          <w:lang w:val="uk-UA"/>
        </w:rPr>
        <w:t>у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. </w:t>
      </w:r>
      <w:r>
        <w:rPr/>
        <w:t>В</w:t>
      </w:r>
      <w:r>
        <w:rPr>
          <w:lang w:val="uk-UA"/>
        </w:rPr>
        <w:t>ладислав</w:t>
      </w:r>
      <w:r>
        <w:rPr/>
        <w:t xml:space="preserve"> Л</w:t>
      </w:r>
      <w:r>
        <w:rPr>
          <w:lang w:val="uk-UA"/>
        </w:rPr>
        <w:t>АРІОНОВ</w:t>
      </w:r>
      <w:r>
        <w:rPr/>
        <w:t>)</w:t>
      </w:r>
      <w:r>
        <w:rPr>
          <w:lang w:val="uk-UA"/>
        </w:rPr>
        <w:t xml:space="preserve"> спільно з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 (</w:t>
      </w:r>
      <w:r>
        <w:rPr>
          <w:lang w:val="uk-UA"/>
        </w:rPr>
        <w:t>дир. Тетяна</w:t>
      </w:r>
      <w:r>
        <w:rPr/>
        <w:t xml:space="preserve"> К</w:t>
      </w:r>
      <w:r>
        <w:rPr>
          <w:lang w:val="uk-UA"/>
        </w:rPr>
        <w:t>ОСТІКОВА</w:t>
      </w:r>
      <w:r>
        <w:rPr/>
        <w:t>)</w:t>
      </w:r>
      <w:r>
        <w:rPr>
          <w:lang w:val="uk-UA"/>
        </w:rPr>
        <w:t xml:space="preserve"> та  сектором з питань надзвичайних ситуацій, охорони праці, екології та благоустрою УМА та ЖКГ міської ради (зав. Сергій БАЛАН):</w:t>
      </w:r>
    </w:p>
    <w:p>
      <w:pPr>
        <w:pStyle w:val="22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1. </w:t>
      </w:r>
      <w:r>
        <w:rPr/>
        <w:t>Забезпечити всіх членів робочої групи листівками, пам’ятками з питань пожежної безпеки для розповсюдження серед насел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2.</w:t>
      </w:r>
      <w:r>
        <w:rPr/>
        <w:t xml:space="preserve"> На сторінках міської газети забезпечити розміщення інформації про дотримання громадянами вимог правил пожежної безпеки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3.</w:t>
      </w:r>
      <w:r>
        <w:rPr/>
        <w:t xml:space="preserve"> Здійснити обстеження протипожежного стану помешкань категорій населення, серед яких проводиться відпрацювання, із оформленням відповідних актів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Забезпечити постійну передачу текстів протипожежного застереження через радіовузли об’єктів з масовим перебуванням людей, залізничного та автовокзалів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4.5. Забезпечити надання методичної допомоги в організації і проведенні в закладах освіти Тижня знань безпеки життєдіяльності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6. Протягом року забезпечити розміщення в місцях масового перебування людей наочних матеріалів застерігаючого характеру про дотримання громадянами правил пожежної безпеки в побуті залежно від пори року та дій під час виникнення</w:t>
      </w:r>
      <w:r>
        <w:rPr/>
        <w:t xml:space="preserve"> </w:t>
      </w:r>
      <w:r>
        <w:rPr>
          <w:rFonts w:cs="Times New Roman" w:ascii="Times New Roman" w:hAnsi="Times New Roman"/>
        </w:rPr>
        <w:t>пожеж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4.7.</w:t>
      </w:r>
      <w:r>
        <w:rPr/>
        <w:t xml:space="preserve"> </w:t>
      </w:r>
      <w:r>
        <w:rPr>
          <w:rFonts w:cs="Times New Roman" w:ascii="Times New Roman" w:hAnsi="Times New Roman"/>
        </w:rPr>
        <w:t>До 01 листопада 2020 року інформацію про виконання розпорядження надати сектору з питань надзвичайних ситуацій, охорони праці, екології та благоустрою УМА та ЖКГ (зав. Сергій БАЛАН)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5. Сектору з питань надзвичайних ситуацій, охорони праці, екології та благоустрою УМА та ЖКГ (зав.Сергій БАЛАН ) забезпечити підготовку інформаційної довідки та надання її до 13 листопада 2020 року управлінню ДСНС України у Кіровоградській області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6. Контроль за виконанням даного розпорядження покладаю на заступника міського голови з питань діяльності виконавчих органів Сергія ГРЕБЕНЮКА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ький голова                                                                             Сергій ФІЛІПЕНКО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2"/>
        <w:tabs>
          <w:tab w:val="clear" w:pos="708"/>
          <w:tab w:val="left" w:pos="1440" w:leader="none"/>
        </w:tabs>
        <w:jc w:val="both"/>
        <w:rPr>
          <w:sz w:val="20"/>
          <w:szCs w:val="20"/>
          <w:lang w:val="uk-UA"/>
        </w:rPr>
      </w:pPr>
      <w:r>
        <w:rPr/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Р</w:t>
      </w:r>
      <w:r>
        <w:rPr/>
        <w:t>озпорядження міського голови</w:t>
      </w:r>
      <w:r>
        <w:rPr>
          <w:lang w:val="uk-UA"/>
        </w:rPr>
        <w:t xml:space="preserve">  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                       </w:t>
      </w:r>
      <w:r>
        <w:rPr>
          <w:lang w:val="en-US"/>
        </w:rPr>
        <w:t>21</w:t>
      </w:r>
      <w:r>
        <w:rPr>
          <w:lang w:val="uk-UA"/>
        </w:rPr>
        <w:t xml:space="preserve">     лютого  2020 року  №   </w:t>
      </w:r>
      <w:r>
        <w:rPr>
          <w:lang w:val="en-US"/>
        </w:rPr>
        <w:t>32</w:t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Посадовий 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відпрацювання житлового сектору міста з питань </w:t>
      </w:r>
    </w:p>
    <w:p>
      <w:pPr>
        <w:pStyle w:val="Normal"/>
        <w:jc w:val="center"/>
        <w:rPr/>
      </w:pPr>
      <w:r>
        <w:rPr>
          <w:lang w:val="uk-UA"/>
        </w:rPr>
        <w:t>профілактики виникнення пожеж, загибелі людей на 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Г</w:t>
      </w:r>
      <w:r>
        <w:rPr/>
        <w:t>олова робочої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тупники голови робочої груп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</w:t>
            </w:r>
            <w:r>
              <w:rPr/>
              <w:t>ериторі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 xml:space="preserve"> соціального обслуговування (надання соціальних послуг) м.Знам’ян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ий сектором з питань надзвичайних ситуацій, охорони праці, екології та благоустрою УМА та ЖКГ Знам’ян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Члени робочої групи:</w:t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молоді, спорту та охорони здоров’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спектор Знам’янського МРВ У ДСНС України в Кіровоградс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ий офіцер поліції Знам'янського відділу Головного управління Національної поліції у Кіровоградській області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о обслуговуванню ветеранів та інвалідів управління соціального захисту насе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центру соціальних служб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eastAsia="Arial Unicode MS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8:00Z</dcterms:created>
  <dc:creator>123</dc:creator>
  <dc:description/>
  <cp:keywords/>
  <dc:language>en-US</dc:language>
  <cp:lastModifiedBy>User</cp:lastModifiedBy>
  <cp:lastPrinted>2020-02-19T12:00:00Z</cp:lastPrinted>
  <dcterms:modified xsi:type="dcterms:W3CDTF">2020-03-02T13:28:00Z</dcterms:modified>
  <cp:revision>2</cp:revision>
  <dc:subject/>
  <dc:title>РОЗПОРЯДЖЕННЯ ГОЛОВИ ЗНАМ”ЯНСЬКОЇ РАЙДЕРЖАДМІНІСТРАЦІЇ</dc:title>
</cp:coreProperties>
</file>