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5282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воградській області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лис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Сагайдачного П.П. від 03.10.2019р.  № 21651 про надання дозволу на реалізацію квартири №8 в будинку №11 по вул. Привокзальній 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3439/16-ц від 21.09.2018р. про стягнення з Андрусика Андрія Івановича боргу відділом Державної виконавчої служби виявлено майно боржника, а саме квартиру №8 в будинку №11 по вул. Привокзаль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                     вул. Привокзальна, 11, кв. №8 є зареєстрованим та проживає малолітня дитина, а саме: Андрусик Іван Андрійович, 23.02.2013р.н., який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8 від 17.10.2019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квартири №8 в будинку №11 по вул. Привокзальній у м. Знам’янка, право користування якою має неповнолітня дитина, Андрусик Іван Андрійович</w:t>
      </w:r>
      <w:r>
        <w:rPr>
          <w:color w:val="000000"/>
          <w:sz w:val="24"/>
          <w:szCs w:val="24"/>
          <w:lang w:val="uk-UA"/>
        </w:rPr>
        <w:t>, 23.02.2013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4:00Z</dcterms:created>
  <dc:creator>Данильченко</dc:creator>
  <dc:description/>
  <cp:keywords/>
  <dc:language>en-US</dc:language>
  <cp:lastModifiedBy>Admin</cp:lastModifiedBy>
  <cp:lastPrinted>2019-12-11T15:02:00Z</cp:lastPrinted>
  <dcterms:modified xsi:type="dcterms:W3CDTF">2019-12-11T13:02:00Z</dcterms:modified>
  <cp:revision>11</cp:revision>
  <dc:subject/>
  <dc:title>Україна</dc:title>
</cp:coreProperties>
</file>