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21143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** ***** ***** щодо надання неповнолітній онуці **** **** *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 *** ****, є учасником бойових дій, загинув (свідоцтво про смерть серія *** № ****** від **.**.****р., видане відділом державної реєстрації актів цивільного стану по місту Знам’янка Знам’янського міськрайонного управління юстиції у Кіровоградській області), у зв’язку з чим неповнолітня *** **** *****, **.**.**** р.н., набула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неповнолітній *** *** ***, **.**.**** р.н., (свідоцтво про народження: серія **  №****, видане Знам’янський міськвідділом реєстрації актів громадянського стану Кіровоградської області від **.**.****р.), місце проживання/перебування: Кіровоградська область, м. Знам’янка, вул. </w:t>
      </w:r>
      <w:r>
        <w:rPr>
          <w:sz w:val="28"/>
          <w:szCs w:val="28"/>
        </w:rPr>
        <w:t>****** *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08:00Z</dcterms:modified>
  <cp:revision>13</cp:revision>
  <dc:subject/>
  <dc:title> </dc:title>
</cp:coreProperties>
</file>