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0806023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8"/>
          <w:szCs w:val="28"/>
        </w:rPr>
        <w:t xml:space="preserve">Про надання </w:t>
      </w:r>
      <w:r>
        <w:rPr>
          <w:b w:val="false"/>
          <w:sz w:val="28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*** ***** ***** щодо надання неповнолітній онуці **** **** ****, **.**.*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lang w:val="uk-UA"/>
        </w:rPr>
      </w:pP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тько, *** *** ****, є учасником бойових дій, загинув (свідоцтво про смерть серія *** № ****** від **.**.****р., видане відділом державної реєстрації актів цивільного стану по місту Знам’янка Знам’янського міськрайонного управління юстиції у Кіровоградській області), у зв’язку з чим неповнолітня *** **** *****, **.**.**** р.н., набула статус дитини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27.08.2019 р.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останови Кабінету Міністрів України від 24.09.2008 р.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неповнолітній *** *** ***, **.**.**** р.н., (свідоцтво про народження: серія **  №****, видане Знам’янський міськвідділом реєстрації актів громадянського стану Кіровоградської області від **.**.****р.), місце проживання/перебування: Кіровоградська область, м. Знам’янка, вул. </w:t>
      </w:r>
      <w:r>
        <w:rPr>
          <w:sz w:val="28"/>
          <w:szCs w:val="28"/>
        </w:rPr>
        <w:t>****** *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>, статус дитини, яка постраждала внаслідок воєнних дій та збройних конфліктів, а саме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5:57:00Z</dcterms:created>
  <dc:creator>Молін Олександр Сергійович</dc:creator>
  <dc:description/>
  <cp:keywords/>
  <dc:language>en-US</dc:language>
  <cp:lastModifiedBy>User</cp:lastModifiedBy>
  <cp:lastPrinted>2019-04-03T15:51:00Z</cp:lastPrinted>
  <dcterms:modified xsi:type="dcterms:W3CDTF">2019-09-04T08:08:00Z</dcterms:modified>
  <cp:revision>13</cp:revision>
  <dc:subject/>
  <dc:title> </dc:title>
</cp:coreProperties>
</file>