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lang w:val="en-US"/>
        </w:rPr>
        <w:t xml:space="preserve"> </w:t>
      </w:r>
      <w:r>
        <w:rPr>
          <w:b/>
          <w:iCs/>
          <w:sz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25898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2 березня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61</w:t>
      </w:r>
    </w:p>
    <w:p>
      <w:pPr>
        <w:pStyle w:val="Heading4"/>
        <w:jc w:val="center"/>
        <w:rPr>
          <w:szCs w:val="24"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ьої дитини     </w:t>
      </w:r>
    </w:p>
    <w:p>
      <w:pPr>
        <w:pStyle w:val="Heading4"/>
        <w:ind w:firstLine="709"/>
        <w:jc w:val="both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ка  м.Знам’янки, вул. ***щодо дозволу на дарування  житлової квартири *** на ім’я малолітнього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10.04.2015 р. житлова квартира за адресою: Кіровоградська обл., м.Знам’янка, *** на праві власності належить *** яка має  намір подарувати її на ім’я малолітнього *** р.н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12.02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*, мешканки  м.Знам’янки,  *** ., подарувати на ім’я малолітнього *** р.н., квартиру за адресою: Кіровоградська область, м.Знам’янка, вул. ***, та укласти відповідний договір дарування   квартири 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 xml:space="preserve">Надати згоду батькам, </w:t>
      </w:r>
      <w:r>
        <w:rPr>
          <w:szCs w:val="24"/>
          <w:lang w:val="uk-UA"/>
        </w:rPr>
        <w:t>***</w:t>
      </w:r>
      <w:r>
        <w:rPr>
          <w:lang w:val="uk-UA"/>
        </w:rPr>
        <w:t xml:space="preserve"> на прийняття в дар на ім’я малолітнього </w:t>
      </w:r>
      <w:r>
        <w:rPr>
          <w:szCs w:val="24"/>
          <w:lang w:val="uk-UA"/>
        </w:rPr>
        <w:t>*** р.н., квартири за адресою: Кіровоградська область, м.Знам’янка ***, та підписати  відповідний договір дарування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(нач. Лариса КАРПУК 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   Валентина ЗАГОРОДН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2:00Z</dcterms:created>
  <dc:creator>Молін Олександр Сергійович</dc:creator>
  <dc:description/>
  <cp:keywords/>
  <dc:language>en-US</dc:language>
  <cp:lastModifiedBy>ПК5</cp:lastModifiedBy>
  <cp:lastPrinted>2020-03-10T17:07:00Z</cp:lastPrinted>
  <dcterms:modified xsi:type="dcterms:W3CDTF">2020-03-18T13:07:00Z</dcterms:modified>
  <cp:revision>9</cp:revision>
  <dc:subject/>
  <dc:title> </dc:title>
</cp:coreProperties>
</file>