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6.02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Реконструкцію магазину під перукарню та фітнес зал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Реконструкція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Гагаріна, 5-К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Бордюг Олег Іван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 Знам'янка, вул. Глібко, 6, кв. №21, тел.: (050) 568 14 21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реконструкцію магазину  по вул. Гагаріна, 5-К у м. Знам'янка відноситься до зони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мішаної багатоквартирної середньо- та малоповерхової житлової забудови (Ж-4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розміщення магазину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4 метри від існуючого житлового будинку по вул. Холодноярській, 10; 4 метри від існуючого нежитлового приміщення по вул. Братів Лисенко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bookmarkStart w:id="12" w:name="o135"/>
      <w:bookmarkEnd w:id="12"/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Забезпечити доступність об'єкта та прилеглої території для інвалідів та інших маломобільних груп населення згідно з ДБН В.2.2-17.2006 «Доступність будинків і споруд для маломобільних груп населення»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 w:eastAsia="uk-UA"/>
        </w:rPr>
      </w:r>
      <w:bookmarkStart w:id="13" w:name="o136"/>
      <w:bookmarkStart w:id="14" w:name="_GoBack"/>
      <w:bookmarkStart w:id="15" w:name="o136"/>
      <w:bookmarkStart w:id="16" w:name="_GoBack"/>
      <w:bookmarkEnd w:id="15"/>
      <w:bookmarkEnd w:id="16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43:00Z</dcterms:created>
  <dc:creator>User</dc:creator>
  <dc:description/>
  <dc:language>en-US</dc:language>
  <cp:lastModifiedBy>User</cp:lastModifiedBy>
  <cp:lastPrinted>2019-03-21T11:29:00Z</cp:lastPrinted>
  <dcterms:modified xsi:type="dcterms:W3CDTF">2019-03-21T13:40:00Z</dcterms:modified>
  <cp:revision>4</cp:revision>
  <dc:subject/>
  <dc:title/>
</cp:coreProperties>
</file>