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343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lang w:val="uk-UA"/>
        </w:rPr>
        <w:t>217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 xml:space="preserve">Про  призначення  </w:t>
      </w:r>
      <w:r>
        <w:rPr>
          <w:rFonts w:eastAsia="Batang;바탕"/>
          <w:bCs/>
          <w:sz w:val="24"/>
          <w:szCs w:val="24"/>
          <w:lang w:val="uk-UA"/>
        </w:rPr>
        <w:t xml:space="preserve">опікунів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Розглянувши пропозиції комісії з питань захисту прав дитини  виконавчого комітету Знам’янської міської ради про призначення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та 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які проживають за адресою:  Кіровоградська область, м. Знам’янка, вул.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опікунами над майном, яке належить дитині-сироті,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малолітній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перебуває на первинному обліку служби у справах дітей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 рішенням виконавчого комітету від 12.05.2016р.  №135 «Про призначення опікунів малолітній дитині та надання їй статусу дитини-сироти» малолітньому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надано статус дитини-сироти та призначено опікунів -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та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27.06.2018р.  малолітній має право власності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 частку житлової квартири за адресою: Кіровоградська область,              м. Знам’янка, вул. </w:t>
      </w:r>
      <w:r>
        <w:rPr>
          <w:szCs w:val="24"/>
          <w:lang w:val="en-US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та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звернулися із заявою про призначення їх опікунами над вищевказаним майном, яке належить їх малолітньому онукові,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09.07.2018р. №9), з метою захисту житлових та майнових прав малолітнього Андерсона Іллі Олександровича, 04.10.2006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та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опікунами над майном дитини, яке складається з ½  частки житлової квартири за адресою: Кіровоградська область, м. Знам’янка, вул. </w:t>
      </w:r>
      <w:r>
        <w:rPr>
          <w:szCs w:val="24"/>
          <w:lang w:val="en-US"/>
        </w:rPr>
        <w:t>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обов’язати опікунів -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здійснювати нагляд за майном дитини та надавати до служби у справах дітей звіт про стан утримання майна до повноліття дитини – 04.10.2024 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6:00Z</dcterms:created>
  <dc:creator>Молін Олександр Сергійович</dc:creator>
  <dc:description/>
  <cp:keywords/>
  <dc:language>en-US</dc:language>
  <cp:lastModifiedBy>ПК5</cp:lastModifiedBy>
  <cp:lastPrinted>2018-08-14T09:01:00Z</cp:lastPrinted>
  <dcterms:modified xsi:type="dcterms:W3CDTF">2018-08-23T11:06:00Z</dcterms:modified>
  <cp:revision>7</cp:revision>
  <dc:subject/>
  <dc:title> </dc:title>
</cp:coreProperties>
</file>