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97431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4 листопада 2019  року               </w:t>
        <w:tab/>
        <w:tab/>
        <w:t xml:space="preserve">      </w:t>
        <w:tab/>
        <w:tab/>
        <w:t xml:space="preserve">                  № </w:t>
      </w:r>
      <w:r>
        <w:rPr>
          <w:sz w:val="24"/>
          <w:szCs w:val="24"/>
          <w:lang w:val="uk-UA"/>
        </w:rPr>
        <w:t>25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житлової квартири, право користування  якою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належить  малолітній дитині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До виконавчого комітету Знам’янської міської ради звернулися *** щодо дозволу на дарування   житлової квартири за адресою:   м. Знам’янка, ***, право користування якою  належить малолітньому *** р.н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свідоцтвом про право на спадщину за законом від 02.06.2018 р., зареєстрованому в реєстрі за  № 430,  та згідно з свідоцтвом про право на спадщину за законом від 02.06.2018 р., зареєстрованому в реєстрі за № 425,  житлова квартира за адресою: Кіровоградська область  м.Знам’янка, ***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на праві власності належить ***,  які мають намір подарувати  її  ***, право користування якою належить малолітньому ***р.н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квартири житлові  права  дитини  не  погіршаться, за нею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14  від 17.10. 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*, мешканцю м.Знам’янки,                                вул. ***, та   ***, мешканцю с. *** Знам’янського району,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подарувати ***житлову квартиру, що знаходиться за адресою: Кіровоградська область, м. ***, право користування якою належить малолітньому *** р.н., та укласти відповідний договір дарування   вищевказаної 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*</w:t>
      </w:r>
      <w:r>
        <w:rPr>
          <w:rFonts w:eastAsia="Batang;바탕"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4"/>
          <w:szCs w:val="24"/>
          <w:lang w:val="uk-UA"/>
        </w:rPr>
        <w:t>С.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47:00Z</dcterms:created>
  <dc:creator>Молін Олександр Сергійович</dc:creator>
  <dc:description/>
  <cp:keywords/>
  <dc:language>en-US</dc:language>
  <cp:lastModifiedBy>ПК5</cp:lastModifiedBy>
  <cp:lastPrinted>2019-11-08T15:46:00Z</cp:lastPrinted>
  <dcterms:modified xsi:type="dcterms:W3CDTF">2019-11-21T08:34:00Z</dcterms:modified>
  <cp:revision>6</cp:revision>
  <dc:subject/>
  <dc:title> </dc:title>
</cp:coreProperties>
</file>