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7495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* щодо дозволу на дарування   житлової квартири за адресою:   м. Знам’янка, ***, право користування якою  належить малолітньому *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на спадщину за законом від 02.06.2018 р., зареєстрованому в реєстрі за  № 430,  та згідно з свідоцтвом про право на спадщину за законом від 02.06.2018 р., зареєстрованому в реєстрі за № 425,  житлова квартира за адресою: Кіровоградська область  м.Знам’янка, *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*,  які мають намір подарувати  її  ***, право користування якою належить малолітньому *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мешканцю м.Знам’янки,                                вул. ***, та   ***, мешканцю с. *** Знам’янського району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житлову квартиру, що знаходиться за адресою: Кіровоградська область, м. ***, право користування якою належить малолітньому *** р.н., та укласти відповідний договір дарування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7:00Z</dcterms:created>
  <dc:creator>Молін Олександр Сергійович</dc:creator>
  <dc:description/>
  <cp:keywords/>
  <dc:language>en-US</dc:language>
  <cp:lastModifiedBy>ПК5</cp:lastModifiedBy>
  <cp:lastPrinted>2019-11-08T15:46:00Z</cp:lastPrinted>
  <dcterms:modified xsi:type="dcterms:W3CDTF">2019-11-21T08:34:00Z</dcterms:modified>
  <cp:revision>6</cp:revision>
  <dc:subject/>
  <dc:title> </dc:title>
</cp:coreProperties>
</file>