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87850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3"/>
        <w:ind w:left="-284" w:hanging="0"/>
        <w:jc w:val="left"/>
        <w:rPr/>
      </w:pPr>
      <w:r>
        <w:rPr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</w:t>
      </w:r>
      <w:r>
        <w:rPr>
          <w:szCs w:val="24"/>
          <w:lang w:val="uk-UA"/>
        </w:rPr>
        <w:t xml:space="preserve">   </w:t>
      </w:r>
      <w:r>
        <w:rPr>
          <w:szCs w:val="24"/>
        </w:rPr>
        <w:t>№</w:t>
      </w:r>
      <w:r>
        <w:rPr>
          <w:szCs w:val="24"/>
          <w:lang w:val="uk-UA"/>
        </w:rPr>
        <w:t>6</w:t>
      </w:r>
      <w:r>
        <w:rPr>
          <w:szCs w:val="24"/>
        </w:rPr>
        <w:t xml:space="preserve"> </w:t>
      </w:r>
    </w:p>
    <w:p>
      <w:pPr>
        <w:pStyle w:val="Heading2"/>
        <w:ind w:hanging="40"/>
        <w:rPr>
          <w:sz w:val="24"/>
          <w:szCs w:val="24"/>
          <w:lang w:val="uk-UA"/>
        </w:rPr>
      </w:pPr>
      <w:r>
        <w:rPr>
          <w:sz w:val="24"/>
          <w:szCs w:val="24"/>
        </w:rPr>
        <w:t>м. Знам`янка</w:t>
      </w:r>
    </w:p>
    <w:p>
      <w:pPr>
        <w:pStyle w:val="Normal"/>
        <w:ind w:lef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ind w:left="-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іх дітей 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</w:p>
    <w:p>
      <w:pPr>
        <w:pStyle w:val="Normal"/>
        <w:ind w:left="-284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вся</w:t>
      </w:r>
      <w:r>
        <w:rPr>
          <w:b/>
          <w:sz w:val="24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щодо встановлення порядку  участі у вихованні малолітніх дітей: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від спільного проживання  мають малолітніх дітей: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аний час діти проживають разом з матір’ю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а адресою: м.Знам’янка,  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 xml:space="preserve">, мати перешкоджає батькові спілкуватися з дітьми, налаштовує їх проти нього. Батько бажає не втрачати стосунки з дітьми, приймати участь у вихованні синів, матеріально підтримуючи,  та просить надати йому можливість спілкуватися з дітьми кожного року протягом зимових канікул, тривалість яких визначається навчальним закладом, у якому перебувають діти, за місцем проживання батька: м. Дніпро, вул. </w:t>
      </w:r>
      <w:r>
        <w:rPr>
          <w:szCs w:val="24"/>
          <w:lang w:val="uk-UA"/>
        </w:rPr>
        <w:t xml:space="preserve">*** </w:t>
      </w:r>
      <w:r>
        <w:rPr>
          <w:b w:val="false"/>
          <w:szCs w:val="24"/>
          <w:lang w:val="uk-UA"/>
        </w:rPr>
        <w:t>з правом відвідування місць та закладів, приналежних до об’єктів громадського дозвілля та відпочинку дітей без присутності матері та кожного року у серпні протягом місяця за місцем проживання батька з правом відвідування місць та закладів, приналежних до об’єктів громадського дозвілля та відпочинку дітей або виїзду на літній відпочинок за межі м.Дніпра без присутності матері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із заявою ознайомлена, не заперечує проти спілкування  батька з дітьми, але тільки  в м.Знам’янці за їх місцем проживання  та в присутності матер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іх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, враховуючи думку дітей та інформацію щодо  діагностичних обстежень практичними психологами навчально-виховного комплексу «Знам’янська ЗШ І-ІІІ ступенів №3 - гімназія» та відділу освіти, зважаючи на рекомендації комісії з питань захисту прав дитини (протокол №17 від 03.12.2019р.), висновок служби у справах дітей,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Надати можливість батькові,</w:t>
      </w:r>
      <w:r>
        <w:rPr>
          <w:szCs w:val="24"/>
          <w:lang w:val="uk-UA"/>
        </w:rPr>
        <w:t xml:space="preserve"> ***, </w:t>
      </w:r>
      <w:r>
        <w:rPr>
          <w:b w:val="false"/>
          <w:szCs w:val="24"/>
          <w:lang w:val="uk-UA"/>
        </w:rPr>
        <w:t xml:space="preserve"> спілкуватися з малолітніми дітьми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., двічі на місяць у вихідні дні батька, за місцем проживання дітей  та за попередньою домовленістю з матір’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>В.Загородня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55:00Z</dcterms:created>
  <dc:creator>Молін Олександр Сергійович</dc:creator>
  <dc:description/>
  <cp:keywords/>
  <dc:language>en-US</dc:language>
  <cp:lastModifiedBy>ПК5</cp:lastModifiedBy>
  <cp:lastPrinted>2020-01-10T10:42:00Z</cp:lastPrinted>
  <dcterms:modified xsi:type="dcterms:W3CDTF">2020-01-20T06:55:00Z</dcterms:modified>
  <cp:revision>11</cp:revision>
  <dc:subject/>
  <dc:title> </dc:title>
</cp:coreProperties>
</file>