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Річний план закупівель на 2022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10000-4 системні бл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7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телефонного зв’язку та передачі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210000-1 (послуги зв'яз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 (картриджи, тонери, фотобараба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 (жорсткий диск, модуль пам'яті, елемент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20000-7 (світильник ЛЕД 40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 (бензин А-92(євро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оли, серванти, письмові столи та книжкові шаф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120000-9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ме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2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110000-4 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3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6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Матросова, 27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22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Грушевського,17/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9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с.Петрове, вул Викреста, 12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7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інформаційно-консультаційні послуги по рботі з Програмним комплексом ІС-ПР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трукції та їх част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2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оручні для інвалі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(обкладин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0230000-0 (клавіатура, миш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аласти для розрядних ламп чи тру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150000-2 (джерело безперебійного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бензин А-92 Energy для потреб забезпечення життєдіяльності територіальної громади у військовий ча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20000-0  (відро-туал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50000-9 (фоточутливий папі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, стрічка траур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каронні вир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5850000-1 (харчування бійців територіальної оборо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0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борошномельно-круп'яної промислов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5610000-7 (харчування бійців територіальної оборо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ирі олії та тваринні і рослинні жи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5410000-5 (харчування бійців територіальної оборони)-олія(5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Овочі, фрукти та горіх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3220000-9 (харчування бійців територіальної оборони)-картопля-400кг, капуста-80кг, морква-30кг, буряк-40кг, цибуля-40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тваринництва та супутня продукц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03140000-4 (харчування бійців територіальної оборони)-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Туалетний папір, носові хустинки, рушники для рук і серве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60000-5 (туалетний папі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830000-9 (миючі засоб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ліетиленові мішки та пакети для смітт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640000-4 (пакети для смі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420000-9 (рукавич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10000-0   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3-18T07:52:00Z</dcterms:modified>
  <cp:revision>23</cp:revision>
  <dc:subject/>
  <dc:title/>
</cp:coreProperties>
</file>