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4108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7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/>
      </w:pPr>
      <w:r>
        <w:rPr>
          <w:szCs w:val="28"/>
          <w:lang w:val="uk-UA"/>
        </w:rPr>
        <w:t>Про влаштування до прийомної сім’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лолітньої   дитин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ab/>
        <w:t>До  виконавчого комітету Знам’янської міської ради звернулась прийомна мати, *** р.н, мешканка  м. Знам’янки, ***, щодо влаштування до її сім’ї малолітньої дитини, позбавленої батьківського піклування, ***р.н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динока мати, ***, перебуває в місцях позбавлення волі (вирок Знам’янського міськрайонного суду від 27.10.2016р., провадження 1-кп/389/249/15; витяг з державного реєстру актів цивільного стану громадян про державну реєстрацію народження згідно з ч.1. ст.135 Сімейного кодексу України від 26.12.2012р.  №0001152456);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алолітня ***р.н., перебуває  на первинному обліку  служби у справах дітей виконавчого комітету Знам’янської  міської ради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йомна мати, ***, встановила контакт з малолітньою ***, яка виявила бажання проживати в сім’ї ( акт про згоду дитини перебувати та виховуватися в прийомній сім’ї від 01.11.2018 р.,  виданий КЗ « Центр соціально-психологічної реабілітації дітей» Кіровоградської обласної ради)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32"/>
          <w:lang w:val="uk-UA"/>
        </w:rPr>
        <w:t xml:space="preserve">   </w:t>
      </w:r>
      <w:r>
        <w:rPr>
          <w:szCs w:val="28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17 від 06.11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до прийомної сім’ї прийомної матері *** з                   09  листопада 2018 року  малолітню ***р.н., яка тимчасово влаштована до комунального закладу «Центр соціально-психологічної реабілітації дітей» Кіровоградської обласної ради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громадянку ***, прийомною матір’ю малолітньої *** р.н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передити, що відповідно до п.17 Положення про прийомну сім’ю, затвердженого    постановою Кабінету Міністрів України від 26 квітня 2002р. № 565, ***, несе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нам’янському міському центру соціальних служб для сім’ї, дітей та молоді (директор Н.Шевченко)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  <w:lang w:val="uk-UA"/>
        </w:rPr>
        <w:t>закріпити за прийомною сім’єю ***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прийомної сім’ї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прийомної сім’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забезпечити фінансування  прийомної сім’ї на утримання вихованки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здійснювати виплати державної соціальної допомоги на дитину, грошового забезпечення  прийомній матері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НП «Знам’янський центр  первинної  медико-санітарної допомоги (в.о.головного лікаря  Ж.Зраєнко)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дільничного лікаря за вихованко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ки  та дотримання прийомною матір’ю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  <w:lang w:val="uk-UA"/>
        </w:rPr>
        <w:t>забезпечити право малолітньої ***р.н.,  на здобуття дошкільної  та    шкільної освіти;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ки, участь  прийомної матері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ділу молоді, спорту та охорони здоров’я (нач. Р.Ладожинська) сприяти  вирішенню питання оздоровлення  дитини з прийомної сім’ї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нам’янському   відділу поліції ГУНП в Кіровоградській області (нач. І.Прохніцький):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прийомної матері та вихованки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lang w:val="uk-UA"/>
        </w:rPr>
        <w:t>підготувати договір між виконавчим комітетом Знам’янської міської ради та прийомною матір’ю *** про влаштування дитини до прийомної сім’ї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надати  </w:t>
      </w:r>
      <w:r>
        <w:rPr>
          <w:szCs w:val="28"/>
        </w:rPr>
        <w:t>***</w:t>
      </w:r>
      <w:r>
        <w:rPr>
          <w:rFonts w:cs="Times New Roman" w:ascii="Times New Roman" w:hAnsi="Times New Roman"/>
          <w:szCs w:val="28"/>
        </w:rPr>
        <w:t xml:space="preserve">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276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7:00Z</dcterms:created>
  <dc:creator>СЛУЖБА</dc:creator>
  <dc:description/>
  <cp:keywords/>
  <dc:language>en-US</dc:language>
  <cp:lastModifiedBy>ПК5</cp:lastModifiedBy>
  <cp:lastPrinted>2018-11-06T12:14:00Z</cp:lastPrinted>
  <dcterms:modified xsi:type="dcterms:W3CDTF">2018-11-09T11:48:00Z</dcterms:modified>
  <cp:revision>6</cp:revision>
  <dc:subject/>
  <dc:title>Р О З П О Р Я Д Ж Е Н Н Я</dc:title>
</cp:coreProperties>
</file>