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Times New Roman"/>
          <w:b/>
          <w:b/>
          <w:iCs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78073170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  <w:lang w:val="uk-UA"/>
        </w:rPr>
        <w:t>Рішення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2"/>
        <w:jc w:val="left"/>
        <w:rPr/>
      </w:pPr>
      <w:r>
        <w:rPr>
          <w:sz w:val="24"/>
          <w:szCs w:val="24"/>
          <w:lang w:val="uk-UA"/>
        </w:rPr>
        <w:t xml:space="preserve">від  08 листопада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278  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lang w:val="uk-UA"/>
        </w:rPr>
      </w:pPr>
      <w:r>
        <w:rPr>
          <w:b/>
        </w:rPr>
        <w:t>м. Знам`янка</w:t>
      </w:r>
    </w:p>
    <w:p>
      <w:pPr>
        <w:pStyle w:val="Normal"/>
        <w:jc w:val="both"/>
        <w:rPr/>
      </w:pPr>
      <w:r>
        <w:rPr>
          <w:szCs w:val="28"/>
          <w:lang w:val="uk-UA"/>
        </w:rPr>
        <w:t>Про влаштування до прийомної сім’ї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малолітньої   дитини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</w:t>
      </w:r>
      <w:r>
        <w:rPr>
          <w:szCs w:val="28"/>
          <w:lang w:val="uk-UA"/>
        </w:rPr>
        <w:tab/>
        <w:t>До  виконавчого комітету Знам’янської міської ради звернулась прийомна мати, *** р.н, мешканка  м. Знам’янки, ***, щодо влаштування до її сім’ї малолітньої дитини, позбавленої батьківського піклування, ***р.н.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</w:t>
      </w:r>
      <w:r>
        <w:rPr>
          <w:szCs w:val="28"/>
          <w:lang w:val="uk-UA"/>
        </w:rPr>
        <w:t>Виконавчий комітет Знам’янської міської ради встановив:</w:t>
      </w:r>
    </w:p>
    <w:p>
      <w:pPr>
        <w:pStyle w:val="Normal"/>
        <w:numPr>
          <w:ilvl w:val="0"/>
          <w:numId w:val="10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одинока мати, ***, перебуває в місцях позбавлення волі (вирок Знам’янського міськрайонного суду від 27.10.2016р., провадження 1-кп/389/249/15; витяг з державного реєстру актів цивільного стану громадян про державну реєстрацію народження згідно з ч.1. ст.135 Сімейного кодексу України від 26.12.2012р.  №0001152456);</w:t>
      </w:r>
    </w:p>
    <w:p>
      <w:pPr>
        <w:pStyle w:val="Normal"/>
        <w:numPr>
          <w:ilvl w:val="0"/>
          <w:numId w:val="10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малолітня ***р.н., перебуває  на первинному обліку  служби у справах дітей виконавчого комітету Знам’янської  міської ради,  анкета на усиновлення  не заповнювалася.</w:t>
      </w:r>
    </w:p>
    <w:p>
      <w:pPr>
        <w:pStyle w:val="Normal"/>
        <w:numPr>
          <w:ilvl w:val="0"/>
          <w:numId w:val="10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прийомна мати, ***, встановила контакт з малолітньою ***, яка виявила бажання проживати в сім’ї ( акт про згоду дитини перебувати та виховуватися в прийомній сім’ї від 01.11.2018 р.,  виданий КЗ « Центр соціально-психологічної реабілітації дітей» Кіровоградської обласної ради).</w:t>
      </w:r>
    </w:p>
    <w:p>
      <w:pPr>
        <w:pStyle w:val="Normal"/>
        <w:jc w:val="both"/>
        <w:rPr>
          <w:szCs w:val="28"/>
          <w:lang w:val="uk-UA"/>
        </w:rPr>
      </w:pPr>
      <w:r>
        <w:rPr>
          <w:sz w:val="28"/>
          <w:szCs w:val="32"/>
          <w:lang w:val="uk-UA"/>
        </w:rPr>
        <w:t xml:space="preserve">   </w:t>
      </w:r>
      <w:r>
        <w:rPr>
          <w:szCs w:val="28"/>
          <w:lang w:val="uk-UA"/>
        </w:rPr>
        <w:t>На виконання Закону України «Про забезпечення організаційно-правових умов соціального захисту дітей-сиріт та дітей, позбавлених батьківського піклування»,  постанови Кабінету Міністрів України від 22 липня 2016 р. №458 «Про внесення змін до Положення про дитячий будинок сімейного типу та Положення про прийомну сім'ю», враховуючи рішення   комісії з питань захисту прав дитини ( прокол  № 17 від 06.11.2018 р), з метою поліпшення  захисту  дитини, позбавленої батьківського піклування, на підставі поданої заяви, керуючись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                   </w:t>
      </w:r>
      <w:r>
        <w:rPr>
          <w:b/>
          <w:szCs w:val="28"/>
          <w:lang w:val="uk-UA"/>
        </w:rPr>
        <w:t>В И Р І Ш И В:</w:t>
      </w:r>
    </w:p>
    <w:p>
      <w:pPr>
        <w:pStyle w:val="Normal"/>
        <w:ind w:left="2520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numPr>
          <w:ilvl w:val="0"/>
          <w:numId w:val="5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Влаштувати до прийомної сім’ї прийомної матері *** з                   09  листопада 2018 року  малолітню ***р.н., яка тимчасово влаштована до комунального закладу «Центр соціально-психологічної реабілітації дітей» Кіровоградської обласної ради.</w:t>
      </w:r>
    </w:p>
    <w:p>
      <w:pPr>
        <w:pStyle w:val="Normal"/>
        <w:numPr>
          <w:ilvl w:val="0"/>
          <w:numId w:val="5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Призначити громадянку ***, прийомною матір’ю малолітньої *** р.н.</w:t>
      </w:r>
    </w:p>
    <w:p>
      <w:pPr>
        <w:pStyle w:val="Normal"/>
        <w:numPr>
          <w:ilvl w:val="0"/>
          <w:numId w:val="5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опередити, що відповідно до п.17 Положення про прийомну сім’ю, затвердженого    постановою Кабінету Міністрів України від 26 квітня 2002р. № 565, ***, несе персональну відповідальність за життя, здоров’я, фізичний та розумовий розвиток дитини. </w:t>
      </w:r>
    </w:p>
    <w:p>
      <w:pPr>
        <w:pStyle w:val="Normal"/>
        <w:numPr>
          <w:ilvl w:val="0"/>
          <w:numId w:val="5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Знам’янському міському центру соціальних служб для сім’ї, дітей та молоді (директор Н.Шевченко):</w:t>
      </w:r>
    </w:p>
    <w:p>
      <w:pPr>
        <w:pStyle w:val="Normal"/>
        <w:numPr>
          <w:ilvl w:val="0"/>
          <w:numId w:val="6"/>
        </w:numPr>
        <w:rPr/>
      </w:pPr>
      <w:r>
        <w:rPr>
          <w:szCs w:val="28"/>
          <w:lang w:val="uk-UA"/>
        </w:rPr>
        <w:t>закріпити за прийомною сім’єю ***соціального працівника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Cs w:val="28"/>
          <w:lang w:val="uk-UA"/>
        </w:rPr>
        <w:t>забезпечити соціальне супроводження, надання комплексу послуг, спрямованих на створення належних умов функціонування прийомної сім’ї;</w:t>
      </w:r>
    </w:p>
    <w:p>
      <w:pPr>
        <w:pStyle w:val="Normal"/>
        <w:numPr>
          <w:ilvl w:val="0"/>
          <w:numId w:val="9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до 1 грудня щороку надавати службі у справах дітей виконавчого комітету Знам’янської міської ради звіт про виконання плану соціального супроводу дитини та прийомної сім’ї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>Управлінню  соціального захисту   населення (нач. А.Волошина)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8"/>
          <w:lang w:val="uk-UA"/>
        </w:rPr>
        <w:t>забезпечити фінансування  прийомної сім’ї на утримання вихованки за рахунок виплати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’ях за принципом «гроші ходять за дитиною»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8"/>
          <w:lang w:val="uk-UA"/>
        </w:rPr>
        <w:t xml:space="preserve">здійснювати виплати державної соціальної допомоги на дитину, грошового забезпечення  прийомній матері  щомісяця в межах надходження субвенції. </w:t>
      </w:r>
    </w:p>
    <w:p>
      <w:pPr>
        <w:pStyle w:val="Normal"/>
        <w:numPr>
          <w:ilvl w:val="0"/>
          <w:numId w:val="5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>КНП «Знам’янський центр  первинної  медико-санітарної допомоги (в.о.головного лікаря  Ж.Зраєнко):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закріпити дільничного лікаря за вихованкою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  <w:lang w:val="uk-UA"/>
        </w:rPr>
        <w:t>забезпечити проходження двічі на рік дитиною медичного огляду та здійснення диспансерного нагляду за нею;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о 1 грудня  щороку надавати службі у справах дітей Знам’янського міськвиконкому  звіт про стан здоров’я вихованки  та дотримання прийомною матір’ю рекомендацій лікаря.  </w:t>
      </w:r>
    </w:p>
    <w:p>
      <w:pPr>
        <w:pStyle w:val="Normal"/>
        <w:numPr>
          <w:ilvl w:val="0"/>
          <w:numId w:val="5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Міському відділу освіти (нач. Л.Клименко)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8"/>
          <w:lang w:val="uk-UA"/>
        </w:rPr>
        <w:t>забезпечити право малолітньої ***р.н.,  на здобуття дошкільної  та    шкільної освіти;</w:t>
      </w:r>
    </w:p>
    <w:p>
      <w:pPr>
        <w:pStyle w:val="Normal"/>
        <w:numPr>
          <w:ilvl w:val="0"/>
          <w:numId w:val="7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о 1 грудня  щороку надавати службі у справах дітей Знам’янського міськвиконкому  звіт про рівень розвитку та знань  вихованки, участь  прийомної матері  у вихованні  дитини. </w:t>
      </w:r>
    </w:p>
    <w:p>
      <w:pPr>
        <w:pStyle w:val="Normal"/>
        <w:numPr>
          <w:ilvl w:val="0"/>
          <w:numId w:val="5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Відділу молоді, спорту та охорони здоров’я (нач. Р.Ладожинська) сприяти  вирішенню питання оздоровлення  дитини з прийомної сім’ї по досягненню нею  відповідного віку.</w:t>
      </w:r>
    </w:p>
    <w:p>
      <w:pPr>
        <w:pStyle w:val="Normal"/>
        <w:numPr>
          <w:ilvl w:val="0"/>
          <w:numId w:val="5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Знам’янському   відділу поліції ГУНП в Кіровоградській області (нач. І.Прохніцький):</w:t>
      </w:r>
    </w:p>
    <w:p>
      <w:pPr>
        <w:pStyle w:val="Normal"/>
        <w:numPr>
          <w:ilvl w:val="0"/>
          <w:numId w:val="8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до 1 грудня щороку надавати службі у справах дітей Знам’янського міськвиконкому звіт про відсутність проявів асоціальної поведінки з боку прийомної матері та вихованки.</w:t>
      </w:r>
    </w:p>
    <w:p>
      <w:pPr>
        <w:pStyle w:val="Normal"/>
        <w:numPr>
          <w:ilvl w:val="0"/>
          <w:numId w:val="5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Службі у справах дітей (нач. Л.Карпук)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Cs w:val="28"/>
          <w:lang w:val="uk-UA"/>
        </w:rPr>
        <w:t>підготувати договір між виконавчим комітетом Знам’янської міської ради та прийомною матір’ю *** про влаштування дитини до прийомної сім’ї  на виховання та спільне проживання;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Times New Roman" w:ascii="Times New Roman" w:hAnsi="Times New Roman"/>
          <w:szCs w:val="28"/>
        </w:rPr>
        <w:t xml:space="preserve">надати  </w:t>
      </w:r>
      <w:r>
        <w:rPr>
          <w:szCs w:val="28"/>
        </w:rPr>
        <w:t>***</w:t>
      </w:r>
      <w:r>
        <w:rPr>
          <w:rFonts w:cs="Times New Roman" w:ascii="Times New Roman" w:hAnsi="Times New Roman"/>
          <w:szCs w:val="28"/>
        </w:rPr>
        <w:t xml:space="preserve">документи на дитину, визначені чинним законодавством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  <w:lang w:val="uk-UA"/>
        </w:rPr>
        <w:t>здійснювати контроль за умовами проживання та виховання дитини;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щороку  до 10 лютого надавати  узагальнену інформацію про хід виконання даного рішення виконавчому комітету Знам’янської міської ради  та службі у справах дітей облдержадміністрації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>Організацію  виконання даного рішення покласти на службу у справах дітей               (нач. Л. Карпук).</w:t>
      </w:r>
    </w:p>
    <w:p>
      <w:pPr>
        <w:pStyle w:val="Normal"/>
        <w:numPr>
          <w:ilvl w:val="0"/>
          <w:numId w:val="5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Контроль за виконанням рішення покласти на керуючу справами І.Ратушну.</w:t>
      </w:r>
    </w:p>
    <w:p>
      <w:pPr>
        <w:pStyle w:val="Normal"/>
        <w:ind w:firstLine="708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     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Міський голова</w:t>
        <w:tab/>
        <w:tab/>
        <w:tab/>
        <w:t xml:space="preserve">                         С.Філіпенко</w:t>
      </w:r>
    </w:p>
    <w:sectPr>
      <w:type w:val="nextPage"/>
      <w:pgSz w:w="11906" w:h="16838"/>
      <w:pgMar w:left="1276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Batang;바탕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Batang;바탕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Batang;바탕"/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eastAsia="Batang;바탕"/>
      <w:b/>
    </w:rPr>
  </w:style>
  <w:style w:type="character" w:styleId="3">
    <w:name w:val="Заголовок 3 Знак"/>
    <w:qFormat/>
    <w:rPr>
      <w:rFonts w:eastAsia="Batang;바탕"/>
      <w:b/>
      <w:sz w:val="24"/>
    </w:rPr>
  </w:style>
  <w:style w:type="character" w:styleId="Style11">
    <w:name w:val="Название Знак"/>
    <w:qFormat/>
    <w:rPr>
      <w:rFonts w:eastAsia="Batang;바탕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lang w:val="uk-UA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2:37:00Z</dcterms:created>
  <dc:creator>СЛУЖБА</dc:creator>
  <dc:description/>
  <cp:keywords/>
  <dc:language>en-US</dc:language>
  <cp:lastModifiedBy>ПК5</cp:lastModifiedBy>
  <cp:lastPrinted>2018-11-06T12:14:00Z</cp:lastPrinted>
  <dcterms:modified xsi:type="dcterms:W3CDTF">2018-11-09T11:48:00Z</dcterms:modified>
  <cp:revision>6</cp:revision>
  <dc:subject/>
  <dc:title>Р О З П О Р Я Д Ж Е Н Н Я</dc:title>
</cp:coreProperties>
</file>