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8953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1 червня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95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серпень-грудень  2021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ь про органи самоорганізації населення – будинкові, квартальні та вуличні комітети, затверджених рішенням міської ради від 28 січня 2021 року №53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Знам’янської міської територіальної громади на 2017-2021 роки, виконавчий комітет міської ради, міський голова здійснюють передплату періодичної преси – газети «Знам’янські вісті»,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діючим головам квартальних комітетів та ветеранам, які займалися громадською роботою в органах самоорганізації населення більше 20 років, а також діючим головам вуличних комітетів та ветеранам, які займалися громадською роботою в органах самоорганізації населення більше 20 рок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газету „Знам`янські вісті” на серпень-грудень 2021 року, а саме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3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и, які займалися громадською роботою в органах самоорганізації населення більше 20  років – 12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будинкових комітетів – 12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секретарям будинкових комітетів – 62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вуличних комітетів - 30 (додаються).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09" w:footer="0" w:bottom="170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     Володимир СОКИРКО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порядження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міського голов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1 червня  2021  року  №9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чанова Олена Юр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теранів, які займалися громадською роботою в органах самоорганізації населення більше 20  років, та 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ерпень-грудень 2021 року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1"/>
        <w:gridCol w:w="467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кова Людмила Юр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, к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убець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линова,110,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уляк Ма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8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ов Сергій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иївська,32 кв.4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ступчик Карі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і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ихайлов Віталій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Михайла Грушевського,47,кв.6</w:t>
            </w:r>
          </w:p>
        </w:tc>
      </w:tr>
    </w:tbl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вуличних комітетів смт Знам`янка Друга та с.Водяне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ерпень-грудень 2021 року</w:t>
      </w:r>
    </w:p>
    <w:tbl>
      <w:tblPr>
        <w:tblW w:w="102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4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2"/>
                <w:szCs w:val="24"/>
                <w:lang w:val="uk-UA"/>
              </w:rPr>
            </w:pPr>
            <w:r>
              <w:rPr>
                <w:iCs/>
                <w:sz w:val="22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нська Валентина Пет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вул. Калинова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ль Тетяна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ашнікова Тетяна Серг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родська Ірина Васи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вторак Наталя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черенко Валентина Гнат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ісеня Наталія Вікт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льга Вір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Світлана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льяніч</w:t>
            </w:r>
            <w:r>
              <w:rPr>
                <w:sz w:val="24"/>
              </w:rPr>
              <w:t xml:space="preserve"> Євгенія Анатол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іч Ганна Васи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аль Галина Трохим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єєв Віталій Олександ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Віталій Вікто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й Ірина Антон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 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мофалов Олександр Миколайович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нкаренко Наталія Анд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анова Надія Федо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вальова Тетяна Леонідівна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енко Вікторія Володими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цанова Ольга Олександ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аньєва,3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мянцева Ганна Юрі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ідлісна,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хно Дмитро Олександр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дубна Алла Борис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ко Лідія Миколаї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Гоголя,7 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мбал Тамара Степан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ронова Тетяна Михайл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ога Анатолій Іванович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иваш Юлія Дмитрівн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нам`янка Друга, вул. Бацанова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уленко Олександр Миколайович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одяне, вул. Павлова,2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</w:t>
      </w:r>
      <w:r>
        <w:rPr>
          <w:b/>
          <w:sz w:val="24"/>
          <w:szCs w:val="24"/>
          <w:lang w:val="ru-RU"/>
        </w:rPr>
        <w:t>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38:00Z</dcterms:created>
  <dc:creator>1111</dc:creator>
  <dc:description/>
  <cp:keywords/>
  <dc:language>en-US</dc:language>
  <cp:lastModifiedBy>Elena</cp:lastModifiedBy>
  <cp:lastPrinted>2021-05-26T10:46:00Z</cp:lastPrinted>
  <dcterms:modified xsi:type="dcterms:W3CDTF">2021-06-01T13:04:00Z</dcterms:modified>
  <cp:revision>4</cp:revision>
  <dc:subject/>
  <dc:title>Україна</dc:title>
</cp:coreProperties>
</file>