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40827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01 червня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uk-UA"/>
        </w:rPr>
        <w:t>95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серпень-грудень  2021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ь про органи самоорганізації населення – будинкові, квартальні та вуличні комітети, затверджених рішенням міської ради від 28 січня 2021 року №53,</w:t>
      </w:r>
      <w:r>
        <w:rPr/>
        <w:t xml:space="preserve"> </w:t>
      </w:r>
      <w:r>
        <w:rPr>
          <w:sz w:val="24"/>
          <w:szCs w:val="24"/>
        </w:rPr>
        <w:t>Програми розвитку місцевого самоврядування Знам’янської міської територіальної громади на 2017-2021 роки, виконавчий комітет міської ради, міський голова здійснюють передплату періодичної преси – газети «Знам’янські вісті»,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діючим головам квартальних комітетів та ветеранам, які займалися громадською роботою в органах самоорганізації населення більше 20 років, а також діючим головам вуличних комітетів та ветеранам, які займалися громадською роботою в органах самоорганізації населення більше 20 років, 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платити газету „Знам`янські вісті” на серпень-грудень 2021 року, а саме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квартальних комітетів – 33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и, які займалися громадською роботою в органах самоорганізації населення більше 20  років – 12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будинкових комітетів – 12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секретарям будинкових комітетів – 62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вуличних комітетів - 30 (додаються).</w:t>
      </w:r>
    </w:p>
    <w:p>
      <w:pPr>
        <w:pStyle w:val="Normal"/>
        <w:ind w:left="1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709" w:footer="0" w:bottom="170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нам'янський міський голова                                                               Володимир СОКИРКО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зпорядження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міського голови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1 червня  2021  року  №9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серпень-грудень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й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І Робо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ьг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раїм Анжелік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чанова Олена Юр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ьчинська Катерина Миколаї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теранів, які займалися громадською роботою в органах самоорганізації населення більше 20  років, та яким передплачено газету „Знам`янські вісті”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ерпень-грудень 2021 року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1"/>
        <w:gridCol w:w="467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йсейченко Олен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2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1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енко Олександр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серпень-грудень 2021 року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й Вадим Василь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9, кв. 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акова Людмила Юр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, кв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ітлана Серг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35, кв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рса Олександр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Партизанська, 1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6а, кв.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серпень-грудень 2021 року</w:t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ривокзальна,2 кв.8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ривокзальна,4, кв.49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тинов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т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губець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линова,110, кв.1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уляк Ма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8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яров Сергій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иївська,32 кв.4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 Світла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66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йко Світлана Васил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красова,1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иступчик Карі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танційна, 5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зняк Ольга Володими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Станційна, 7, кв.</w:t>
            </w:r>
            <w:r>
              <w:rPr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скова Ні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атросова,29, кв.10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Лінніка, 5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Лопата Михайло Іван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Єгорова Ніна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артизанська, 11, кв.4</w:t>
            </w: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Окса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агаріна, 28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ихайлов Віталій Вікт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6а,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Михайла Грушевського,47,кв.6</w:t>
            </w:r>
          </w:p>
        </w:tc>
      </w:tr>
    </w:tbl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вуличних комітетів смт Знам`янка Друга та с.Водяне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серпень-грудень 2021 року</w:t>
      </w:r>
    </w:p>
    <w:tbl>
      <w:tblPr>
        <w:tblW w:w="102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4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sz w:val="22"/>
                <w:szCs w:val="24"/>
                <w:lang w:val="uk-UA"/>
              </w:rPr>
            </w:pPr>
            <w:r>
              <w:rPr>
                <w:iCs/>
                <w:sz w:val="22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нська Валентина Пет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вул. Калинова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ль Тетяна Володими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1 Травня,1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ашнікова Тетяна Серг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ацанова,2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родська Ірина Васил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огдана Хмельницького,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вторак Наталя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шнева,1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черенко Валентина Гнат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ізнича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ісеня Наталія Вікто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жби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льга Віра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реображенська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ик Світлана Анатол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ерспективна,115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льяніч</w:t>
            </w:r>
            <w:r>
              <w:rPr>
                <w:sz w:val="24"/>
              </w:rPr>
              <w:t xml:space="preserve"> Євгенія Анатол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Шевченка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іч Ганна Васил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дреєва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галь Галина Трохим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зіна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єєв Віталій Олександр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смонавтів, 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Віталій Віктор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ушкіна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ай Ірина Антон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 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мофалов Олександр Миколайович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рушевського,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нкаренко Наталія Андр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агаріна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анова Надія Федо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адова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вальова Тетяна Леонідівна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ова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енко Вікторія Володими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га Підводянська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цанова Ольга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аньєва,3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мянцева Ганна Юр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ідлісна,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хно Дмитро Олександр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дубна Алла Борис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иру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ко Лідія Микола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Гоголя,7 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мбал Тамара Степан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олодіжна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фронова Тетяна Михайл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40 років Перемоги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ога Анатолій Іван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сняна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иваш Юлія Дмит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 вул. Бацанова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куленко Олександр Миколайович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одяне, вул. Павлова,2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</w:t>
      </w:r>
      <w:r>
        <w:rPr>
          <w:b/>
          <w:sz w:val="24"/>
          <w:szCs w:val="24"/>
          <w:lang w:val="ru-RU"/>
        </w:rPr>
        <w:t>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2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38:00Z</dcterms:created>
  <dc:creator>1111</dc:creator>
  <dc:description/>
  <cp:keywords/>
  <dc:language>en-US</dc:language>
  <cp:lastModifiedBy>Elena</cp:lastModifiedBy>
  <cp:lastPrinted>2021-05-26T10:46:00Z</cp:lastPrinted>
  <dcterms:modified xsi:type="dcterms:W3CDTF">2021-06-01T13:04:00Z</dcterms:modified>
  <cp:revision>4</cp:revision>
  <dc:subject/>
  <dc:title>Україна</dc:title>
</cp:coreProperties>
</file>