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6000" w:leader="none"/>
        </w:tabs>
        <w:jc w:val="left"/>
        <w:rPr/>
      </w:pPr>
      <w:r>
        <w:rPr>
          <w:sz w:val="28"/>
          <w:szCs w:val="28"/>
          <w:lang w:val="uk-UA"/>
        </w:rPr>
        <w:tab/>
        <w:t xml:space="preserve">                         Проект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1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7491439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нам`янська 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  <w:lang w:val="uk-UA"/>
        </w:rPr>
        <w:t>міськ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 xml:space="preserve">рада  Кіровоградської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sz w:val="28"/>
          <w:szCs w:val="28"/>
          <w:lang w:val="uk-UA"/>
        </w:rPr>
        <w:t xml:space="preserve">від                2019  року               </w:t>
        <w:tab/>
        <w:tab/>
        <w:t xml:space="preserve"> </w:t>
        <w:tab/>
        <w:t xml:space="preserve">                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часть батька у вихован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олітньої  дити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вся**, щодо встановлення порядку  участі  у вихованні малолітнього сина,** р.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** від сумісного проживання мають малолітнього сина,** р.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розірвання шлюбу  малолітня дитина  проживає  біля матері за адресою: Кіровоградська обл., м.Знам’янка, вул. **батько,  бажає не втрачати стосунки з дитиною, приймати участь у вихованні малолітнього сина  та  просить надати йому можливість спілкуватися з дитиною кожні вихідні дні тижня за своїм постійним місцем прожи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, ** не перешкоджає  батькові у спілкуванні з дитиною, але вважає, що батькові достатньо буде  спілкуватися з сином один раз на місяць у вихідні дні тижня, та в канікулярний період.</w:t>
      </w:r>
    </w:p>
    <w:p>
      <w:pPr>
        <w:pStyle w:val="Heading3"/>
        <w:jc w:val="both"/>
        <w:rPr/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 xml:space="preserve">Зважаючи на рекомендації комісії з питань захисту прав дитини (протокол №2  від 21.02.2019 р.), враховуючи  думку батьків, висновок служби у справах дітей, 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можливість батькові,** спілкуватися з малолітнім сином, **р.н., двічі на місяць з п’ятниці по неділю та в канікулярний період за місцем постійного проживання батька за адресою: м.Олександрія,    вул.** та за попередньою домовленістю з матір’ю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ю виконання даного рішення покласти на службу у справах дітей (нач. Карпук Л.Д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еруючу справами  Ратушну І.О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</w:t>
        <w:tab/>
      </w:r>
      <w:r>
        <w:rPr>
          <w:b/>
          <w:sz w:val="28"/>
          <w:szCs w:val="28"/>
        </w:rPr>
        <w:t xml:space="preserve">    </w:t>
        <w:tab/>
        <w:tab/>
      </w:r>
      <w:r>
        <w:rPr>
          <w:b/>
          <w:sz w:val="28"/>
          <w:szCs w:val="28"/>
          <w:lang w:val="uk-UA"/>
        </w:rPr>
        <w:tab/>
        <w:t xml:space="preserve">                 С.Філіпенко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17:00Z</dcterms:created>
  <dc:creator>Молін Олександр Сергійович</dc:creator>
  <dc:description/>
  <dc:language>en-US</dc:language>
  <cp:lastModifiedBy>ССД-Карпук</cp:lastModifiedBy>
  <cp:lastPrinted>2019-02-28T13:53:00Z</cp:lastPrinted>
  <dcterms:modified xsi:type="dcterms:W3CDTF">2019-02-28T12:18:00Z</dcterms:modified>
  <cp:revision>3</cp:revision>
  <dc:subject/>
  <dc:title/>
</cp:coreProperties>
</file>