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80286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05 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житловий будинок, який </w:t>
      </w:r>
    </w:p>
    <w:p>
      <w:pPr>
        <w:pStyle w:val="Normal"/>
        <w:jc w:val="both"/>
        <w:rPr/>
      </w:pPr>
      <w:r>
        <w:rPr/>
        <w:t xml:space="preserve">знаходиться за адресою: Кіровоградська область, </w:t>
      </w:r>
    </w:p>
    <w:p>
      <w:pPr>
        <w:pStyle w:val="Normal"/>
        <w:jc w:val="both"/>
        <w:rPr/>
      </w:pPr>
      <w:r>
        <w:rPr/>
        <w:t>місто Знам’янка, ***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ця міста Знам’янка  *** з проханням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вул. *** (колишня вул. ***) на ім’я  гр. ***,  з правом приватної  форми власності, замість зіпсованого свідоцтва про право власності, виданого виконавчим комітетом Знам’янської міської ради  Кіровоградської області 15.05.1998р., на підставі рішення виконавчого комітету Знам’янської міської ради   від  12.02.1998р. за № 63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житловий будинок з господарсько-побутовими будівлями та спорудами, який знаходиться за адресою: Кіровоградська область, місто Знам’янка, вул. *** на ім’я гр. ***, з правом приватної форми власності, замість зіпсованого свідоцтва про право власності, виданого виконавчим комітетом Знам’янської міської ради Кіровоградської області 18.05.1998р., на підставі рішення виконавчого комітету  Знам’янської міської ради   від  12.02.1998р. за № 6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, видане виконавчим комітетом Знам’янської міської ради  Кіровоградської області 18.05.1998р., на  підставі рішення виконавчого комітету Знам’янської міської ради   від  12.02.1998р. за № 63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3-29T14:03:00Z</cp:lastPrinted>
  <dcterms:modified xsi:type="dcterms:W3CDTF">2018-04-13T12:58:00Z</dcterms:modified>
  <cp:revision>60</cp:revision>
  <dc:subject/>
  <dc:title/>
</cp:coreProperties>
</file>