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588254" r:id="rId2"/>
        </w:object>
      </w:r>
      <w:r>
        <w:rPr/>
        <w:t xml:space="preserve">                                                                              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03   серпня     2018 року               </w:t>
        <w:tab/>
        <w:tab/>
        <w:t xml:space="preserve">                </w:t>
        <w:tab/>
        <w:t xml:space="preserve">                              № 108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створення робочої групи 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ного обстеження торгов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’єктів, які реалізують вулич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їж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зв’язку із спалахом гострої кишкової інфекції, пов’язаної із вживанням шаурми у вуличних закладах харчування (МАФ) у місті Київ та з метою недопущення подібних випадків на території міста Знам’янка, керуючись ст.42  Закону України «Про місцеве самоврядування в Україні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творити робочу групу з комплексного обстеження торгових   об’єктів, які реалізують вуличну їжу в склад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а комісії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ебенюк Сергій Анатолійович – заступник міського голови з питань діяльності виконавчих орга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ов Микола Володимирович – головний спеціаліст Управління Держспоживслужби 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’янському районі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інченко Ольга Вікторівна – головний спеціаліст відділу економічного розвитку, промисловості, інфраструктури та торгівлі;</w:t>
      </w:r>
    </w:p>
    <w:p>
      <w:pPr>
        <w:pStyle w:val="Normal"/>
        <w:jc w:val="both"/>
        <w:rPr/>
      </w:pPr>
      <w:r>
        <w:rPr>
          <w:sz w:val="24"/>
          <w:szCs w:val="24"/>
        </w:rPr>
        <w:t>Білоголовий Володимир Георгійович – старший інспектор з питань захисту прав споживач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нько Людмила Іванівна – начальник відділу праці та соціально-трудових відноси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вченко Сергій Вікторович – дільничний Знам’янського ВП ГУНП в Кіровоградській області – офіцер полі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ерший аступник міського голови                                                               В.ЗАГОРОДНЯ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6:00Z</dcterms:created>
  <dc:creator>Молін Олександр Сергійович</dc:creator>
  <dc:description/>
  <cp:keywords/>
  <dc:language>en-US</dc:language>
  <cp:lastModifiedBy>Николай Свириденко</cp:lastModifiedBy>
  <cp:lastPrinted>2018-08-03T11:37:00Z</cp:lastPrinted>
  <dcterms:modified xsi:type="dcterms:W3CDTF">2018-08-03T11:42:00Z</dcterms:modified>
  <cp:revision>5</cp:revision>
  <dc:subject/>
  <dc:title> </dc:title>
</cp:coreProperties>
</file>