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986465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дарування 1/3 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частки житлової квартир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на ім’я  малолітньої дитини   </w:t>
      </w:r>
    </w:p>
    <w:p>
      <w:pPr>
        <w:pStyle w:val="Heading4"/>
        <w:jc w:val="both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Heading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</w:t>
      </w:r>
      <w:r>
        <w:rPr>
          <w:szCs w:val="24"/>
          <w:lang w:val="uk-UA"/>
        </w:rPr>
        <w:t>До виконавчого комітету Знам’янської міської ради звернулася ***мешканка  м.Знам’янки, вул. Віктора Голого буд.**,  щодо дозволу на дарування 1/3 частки  житлової квартири **, малолітньому** р.н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свідоцтвом про право власності на житло  від ** р.,  №**, 1/3 частка  житлової квартири  за адресою: Кіровоградська область, смт.Знам’янка Друга,  вул. *** на праві власності належить **, яка  має намір подарувати її  на ім’я малолітнього ** р.н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7 від 14.07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Дозволити ** р.н., яка мешкає  в м.Знам’янка,  по вул. **,  подарувати на ім’я малолітнього** р.н., 1/3 частку житлової квартири, що  знаходиться за адресою: Кіровоградська область, смт.Знам’янка Друга,  вул. **, та укласти відповідний договір дарування   вищевказаної частки квартири в нотаріальних органах.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 w:val="24"/>
          <w:szCs w:val="24"/>
          <w:lang w:val="uk-UA"/>
        </w:rPr>
        <w:t>Дозволити батькові, ** р.н., який мешкає в м.Знам’янка, вул.**  прийняти в дар, у встановленому законом порядку, на ім’я малолітнього сина**р.н.,  1/3 частку житлової квартири, що  знаходиться  за адресою: Кіровоградська область, смт.Знам’янка Друга,  вул.**,  і  укласти  та підписати  договір дарування  частки  квартири та будь-які заяви від імені та в інтересах  малолітнього сина, в нотаріальних органах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зволити матері, ** р.н., яка мешкає  в м.Знам’янка,  по вул. **, дати згоду на прийняття в дар на  ім’я малолітньої  дитини, ** р.н, 1/3 частку  житлової квартири, що знаходиться  за адресою: Кіровоградська область, смт.Знам’янка Друга,  вул. **, і укласти  договір дарування частки квартири в нотаріальних органах  та  підписати договір дарування від імені малолітнього сина батьком дитини- ** р.н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 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</w:t>
      </w:r>
      <w:r>
        <w:rPr>
          <w:b/>
          <w:sz w:val="24"/>
          <w:szCs w:val="24"/>
          <w:lang w:val="uk-UA"/>
        </w:rPr>
        <w:t>Сергій 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0:00:00Z</dcterms:created>
  <dc:creator>Молін Олександр Сергійович</dc:creator>
  <dc:description/>
  <dc:language>en-US</dc:language>
  <cp:lastModifiedBy>ССД-Карпук</cp:lastModifiedBy>
  <cp:lastPrinted>2020-07-15T15:13:00Z</cp:lastPrinted>
  <dcterms:modified xsi:type="dcterms:W3CDTF">2020-07-16T10:26:00Z</dcterms:modified>
  <cp:revision>3</cp:revision>
  <dc:subject/>
  <dc:title/>
</cp:coreProperties>
</file>