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15  по 19 листопада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2686,3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1188,6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62,5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589,2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96,3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600,0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на реалізацію програми `Спроможна школа для кращих результатів` -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   </w:t>
      </w:r>
      <w:r>
        <w:rPr>
          <w:sz w:val="28"/>
          <w:szCs w:val="28"/>
          <w:u w:val="single"/>
          <w:lang w:val="uk-UA" w:eastAsia="en-US"/>
        </w:rPr>
        <w:t>-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97,9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 2412,3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402,1 тис.грн. (16,7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37,3 тис.грн. (5,7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продукти харчування –– </w:t>
        <w:softHyphen/>
        <w:softHyphen/>
        <w:t>134,0 тис.грн. (5,6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81,2 тис.грн. (3,4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пітальні видатки – 829,5 тис.грн. (34,4%), в тому числі по:  по відділу освіти – 307,5 тис.грн. (капітальний ремонт закладів освіти</w:t>
      </w:r>
      <w:r>
        <w:rPr>
          <w:i/>
          <w:sz w:val="28"/>
          <w:szCs w:val="28"/>
          <w:lang w:val="uk-UA" w:eastAsia="en-US"/>
        </w:rPr>
        <w:t>)</w:t>
      </w:r>
      <w:r>
        <w:rPr>
          <w:sz w:val="28"/>
          <w:szCs w:val="28"/>
          <w:lang w:val="uk-UA" w:eastAsia="en-US"/>
        </w:rPr>
        <w:t>; управлінню містобудування, архітектури та житлово-комунального господарства – 522,0 тис.грн.</w:t>
      </w:r>
      <w:r>
        <w:rPr>
          <w:i/>
          <w:sz w:val="28"/>
          <w:szCs w:val="28"/>
          <w:lang w:val="uk-UA" w:eastAsia="en-US"/>
        </w:rPr>
        <w:t xml:space="preserve">(придбання автобусної зупинки – 49,5 тис.грн.; капітальний ремонт об’єктів житлово-комунального – 30,2 тис.грн.; реконструкція площі Героїв Майдану – 13,8 тис.грн.;придбання спортивно-ігрових дитячих майданчиків за рахунок субвенції з державного бюджету на соціально-економічний розвиток – 428,5 тис.грн.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 0 тис.грн. (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11-19T12:10:00Z</dcterms:modified>
  <cp:revision>1489</cp:revision>
  <dc:subject/>
  <dc:title> </dc:title>
</cp:coreProperties>
</file>