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ЄКТ 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1204205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  2019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97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 дозвіл на купівлю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/2 частки  житлового будинку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ім’я   малолітньої дитини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лися **мешканка  м.Знам’янки, вул. Матросова, буд.**, кв.**,   мешканець м.Знам’янки, вул. Матросова, буд.**, кв.** щодо дозволу на купівлю 1/2 частки  житлового будинку №** по вул. Василя Сухомлинського, в  м.Знам’янці, на ім’я малолітнього ** р.н.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свідоцтвом про право на спадщину за законом посвідченого державним нотаріусом Знам’янської міської державної нотаріальної контори Кіровоградської області,  від ** р. №**, житловий будинок № ** по вул. Василя Сухомлинського  в  м. Знам’янці  на праві власності  належить **;</w:t>
      </w:r>
    </w:p>
    <w:p>
      <w:pPr>
        <w:pStyle w:val="Heading4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и,** мають намір купити 1/2 частки вищезгаданого будинку на ім’я малолітнього**р.н;</w:t>
      </w:r>
    </w:p>
    <w:p>
      <w:pPr>
        <w:pStyle w:val="Heading4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придбання  будинку житлові права  дитини  не  погіршаться, за нею  залишається право власності на 1/2 частку даного житла.    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  від   2019р.), діючи згідно зі ст. 71 Цивільного кодексу України, ст. 177 Сімейного кодексу України, ст. 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олити батькам,**р.н., купити на ім’я малолітнього сина, **р.н., 1/2 частки  житлового будинку який  розташований по вулиці Василя Сухомлинського, в будинку під номером **в місті Знам’янці  Кіровоградської області, та  укласти відповідний договір купівлі-продажу  в нотаріальних органах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** 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39:00Z</dcterms:created>
  <dc:creator>Молін Олександр Сергійович</dc:creator>
  <dc:description/>
  <cp:keywords/>
  <dc:language>en-US</dc:language>
  <cp:lastModifiedBy>ССД-Карпук</cp:lastModifiedBy>
  <cp:lastPrinted>2019-10-23T10:30:00Z</cp:lastPrinted>
  <dcterms:modified xsi:type="dcterms:W3CDTF">2019-10-23T07:43:00Z</dcterms:modified>
  <cp:revision>3</cp:revision>
  <dc:subject/>
  <dc:title> </dc:title>
</cp:coreProperties>
</file>