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056116" r:id="rId2"/>
        </w:object>
      </w: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надійшла заява від мешканки міста Знам’янка гр. </w:t>
      </w:r>
      <w:r>
        <w:rPr>
          <w:lang w:val="ru-RU"/>
        </w:rPr>
        <w:t>***</w:t>
      </w:r>
      <w:r>
        <w:rPr/>
        <w:t xml:space="preserve">з проханням видати дублікат свідоцтва про право власності на квартиру № 3 в житловому будинку, який знаходиться за адресою: Кіровоградська область, </w:t>
      </w:r>
      <w:r>
        <w:rPr>
          <w:lang w:val="ru-RU"/>
        </w:rPr>
        <w:t xml:space="preserve">*** </w:t>
      </w:r>
      <w:r>
        <w:rPr/>
        <w:t>на ім’я : гр. *** з правом приватної спільної часткової власності в рівних частках кожному по 1/7 частці ,замість втраченого свідоцтва про право власності № 2795 виданого виконавчим комітетом Знам’янської міської ради Кіровоградської області, 31.01.2007р на підставі розпорядження органу приватизації Знам’янської міської ради від 23.01.2007р за № 24р.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их: гр. </w:t>
      </w:r>
      <w:r>
        <w:rPr>
          <w:lang w:val="ru-RU"/>
        </w:rPr>
        <w:t>***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квартиру № 3 в житловому будинку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на ім’я :, гр. </w:t>
      </w:r>
      <w:r>
        <w:rPr>
          <w:lang w:val="ru-RU"/>
        </w:rPr>
        <w:t>***</w:t>
      </w:r>
      <w:r>
        <w:rPr/>
        <w:t>з правом приватної спільної часткової власності в рівних частках кожному по 1/7 частці ,замість втраченого свідоцтва про право власності № 2795 виданого виконавчим комітетом Знам’янської міської ради Кіровоградської області, 31.01.2007р на підставі розпорядження органу приватизації Знам’янської міської ради від 23.01.2007р за № 24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видане виконавчим комітетом Знам’янської міської ради  Кіровоградської області, 31.01.2007р., на підставі розпорядження органу приватизації Знам’янської міської ради від 23.01.2007р № 24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нам’янський міський  голова                                                          Володимир СОКИРКО 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1-06-15T08:39:00Z</cp:lastPrinted>
  <dcterms:modified xsi:type="dcterms:W3CDTF">2021-06-16T05:26:00Z</dcterms:modified>
  <cp:revision>68</cp:revision>
  <dc:subject/>
  <dc:title/>
</cp:coreProperties>
</file>