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ЄКТ </w:t>
      </w:r>
    </w:p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1187339" r:id="rId2"/>
        </w:object>
      </w:r>
      <w:r>
        <w:rPr>
          <w:b/>
          <w:iCs/>
          <w:sz w:val="24"/>
          <w:szCs w:val="24"/>
        </w:rPr>
        <w:t>Знам`ян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рада Кіровоградської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2021 року              </w:t>
        <w:tab/>
        <w:tab/>
        <w:t xml:space="preserve">      </w:t>
        <w:tab/>
        <w:tab/>
        <w:t xml:space="preserve">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адресу виконавчого комітету Знам’янської міської ради надійшла заява від мешканки міста Знам’янка гр. </w:t>
      </w:r>
      <w:r>
        <w:rPr>
          <w:lang w:val="ru-RU"/>
        </w:rPr>
        <w:t>***</w:t>
      </w:r>
      <w:r>
        <w:rPr/>
        <w:t xml:space="preserve">з проханням видати дублікат свідоцтва про право власності на квартиру № 3 в житловому будинку, який знаходиться за адресою: Кіровоградська область, </w:t>
      </w:r>
      <w:r>
        <w:rPr>
          <w:lang w:val="ru-RU"/>
        </w:rPr>
        <w:t xml:space="preserve">*** </w:t>
      </w:r>
      <w:r>
        <w:rPr/>
        <w:t>на ім’я : гр. *** з правом приватної спільної часткової власності в рівних частках кожному по 1/7 частці ,замість втраченого свідоцтва про право власності № 2795 виданого виконавчим комітетом Знам’янської міської ради Кіровоградської області, 31.01.2007р на підставі розпорядження органу приватизації Знам’янської міської ради від 23.01.2007р за № 24р.</w:t>
      </w:r>
    </w:p>
    <w:p>
      <w:pPr>
        <w:pStyle w:val="Normal"/>
        <w:jc w:val="both"/>
        <w:rPr/>
      </w:pPr>
      <w:r>
        <w:rPr/>
        <w:t xml:space="preserve">Дублікат свідоцтва про право власності потрібен для оформлення спадщини після померлих: гр. </w:t>
      </w:r>
      <w:r>
        <w:rPr>
          <w:lang w:val="ru-RU"/>
        </w:rPr>
        <w:t>***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квартиру № 3 в житловому будинку який знаходиться за адресою: Кіровоградська область, місто </w:t>
      </w:r>
      <w:r>
        <w:rPr>
          <w:lang w:val="ru-RU"/>
        </w:rPr>
        <w:t>***</w:t>
      </w:r>
      <w:r>
        <w:rPr/>
        <w:t xml:space="preserve">на ім’я :, гр. </w:t>
      </w:r>
      <w:r>
        <w:rPr>
          <w:lang w:val="ru-RU"/>
        </w:rPr>
        <w:t>***</w:t>
      </w:r>
      <w:r>
        <w:rPr/>
        <w:t>з правом приватної спільної часткової власності в рівних частках кожному по 1/7 частці ,замість втраченого свідоцтва про право власності № 2795 виданого виконавчим комітетом Знам’янської міської ради Кіровоградської області, 31.01.2007р на підставі розпорядження органу приватизації Знам’янської міської ради від 23.01.2007р за № 24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видане виконавчим комітетом Знам’янської міської ради  Кіровоградської області, 31.01.2007р., на підставі розпорядження органу приватизації Знам’янської міської ради від 23.01.2007р № 24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нам’янський міський  голова                                                          Володимир СОКИРКО </w:t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21-06-15T08:39:00Z</cp:lastPrinted>
  <dcterms:modified xsi:type="dcterms:W3CDTF">2021-06-16T05:26:00Z</dcterms:modified>
  <cp:revision>68</cp:revision>
  <dc:subject/>
  <dc:title/>
</cp:coreProperties>
</file>