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845677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малолітнього </w:t>
            </w:r>
          </w:p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.н.  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 про надання дозволу на влаштування його малолітнього сина **</w:t>
      </w:r>
      <w:r>
        <w:rPr>
          <w:szCs w:val="24"/>
          <w:lang w:val="uk-UA"/>
        </w:rPr>
        <w:t xml:space="preserve"> р</w:t>
      </w:r>
      <w:r>
        <w:rPr>
          <w:lang w:val="uk-UA"/>
        </w:rPr>
        <w:t>.н., на цілодобове перебування до КЗ «Знам’янська спеціальна школа Кіровоградської обласної ради» на 2020-2021 навчальний рік, врахувавши рекомендації комісії з питань захисту прав дитини (протокол №10 від 12.10.2020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>Надати дозвіл**, батькові малолітнього **р.н.,н</w:t>
      </w:r>
      <w:r>
        <w:rPr>
          <w:b w:val="false"/>
          <w:szCs w:val="24"/>
        </w:rPr>
        <w:t>а влаштування дитини на цілодобове перебування до КЗ «Знам’янська спеціальна школа Кіровоградської обласної ради» на 2020-2021 навчальний рі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39:00Z</dcterms:created>
  <dc:creator>Молін Олександр Сергійович</dc:creator>
  <dc:description/>
  <dc:language>en-US</dc:language>
  <cp:lastModifiedBy>ССД-Карпук</cp:lastModifiedBy>
  <cp:lastPrinted>2020-10-16T14:32:00Z</cp:lastPrinted>
  <dcterms:modified xsi:type="dcterms:W3CDTF">2020-10-19T07:40:00Z</dcterms:modified>
  <cp:revision>3</cp:revision>
  <dc:subject/>
  <dc:title/>
</cp:coreProperties>
</file>