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1668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8 квітня</w:t>
      </w:r>
      <w:r>
        <w:rPr>
          <w:sz w:val="24"/>
          <w:szCs w:val="24"/>
        </w:rPr>
        <w:t xml:space="preserve">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р.н., ві</w:t>
      </w:r>
      <w:r>
        <w:rPr>
          <w:sz w:val="24"/>
          <w:szCs w:val="24"/>
          <w:lang w:val="uk-UA"/>
        </w:rPr>
        <w:t xml:space="preserve">д обов’язків опікуна малолітніх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алолітні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р.н., перебувають на первинному обліку служби у справах дітей Знам’янсьої РДА з 20.10.2016 рок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24.02.2017р. №49 «Про призначення опікуна малолітнім дітям» малолітнім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 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р.н., призначений опікун -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 xml:space="preserve">опікун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>звернулася із заявою про звільнення її від обов’язків опікуна у зв’язку із  стосунками, що склалися між нею та підопічними, які перешкоджають здійсненню нею опіки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 №3 від 13.03.2019р.), діючи в інтересах малолітніх,  виконавчий комітет Знам’янської міської ради</w:t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 від обов’язків опікуна малолітніх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р.н., та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малолітніх </w:t>
      </w:r>
      <w:r>
        <w:rPr>
          <w:bCs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р.н., та </w:t>
      </w:r>
      <w:r>
        <w:rPr>
          <w:bCs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 на повне державне забезпечення до                           КЗ «Знам’янська спеціальна школа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               Ратушну І.О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12:00Z</dcterms:created>
  <dc:creator>Молін Олександр Сергійович</dc:creator>
  <dc:description/>
  <cp:keywords/>
  <dc:language>en-US</dc:language>
  <cp:lastModifiedBy>ПК5</cp:lastModifiedBy>
  <cp:lastPrinted>2019-04-12T15:18:00Z</cp:lastPrinted>
  <dcterms:modified xsi:type="dcterms:W3CDTF">2019-04-24T07:30:00Z</dcterms:modified>
  <cp:revision>11</cp:revision>
  <dc:subject/>
  <dc:title> </dc:title>
</cp:coreProperties>
</file>