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682194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8 квітня</w:t>
      </w:r>
      <w:r>
        <w:rPr>
          <w:sz w:val="24"/>
          <w:szCs w:val="24"/>
        </w:rPr>
        <w:t xml:space="preserve">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89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 звільнення від обов’язків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опікуна малолітніх діте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42" w:firstLine="502"/>
        <w:jc w:val="both"/>
        <w:rPr/>
      </w:pP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’янської міської ради про звільнення</w:t>
      </w:r>
      <w:r>
        <w:rPr>
          <w:bCs/>
          <w:sz w:val="24"/>
          <w:szCs w:val="24"/>
          <w:lang w:val="uk-UA"/>
        </w:rPr>
        <w:t xml:space="preserve"> *** р.н., ві</w:t>
      </w:r>
      <w:r>
        <w:rPr>
          <w:sz w:val="24"/>
          <w:szCs w:val="24"/>
          <w:lang w:val="uk-UA"/>
        </w:rPr>
        <w:t xml:space="preserve">д обов’язків опікуна малолітніх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р.н., та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>р.н., виконавчий комітет</w:t>
      </w:r>
      <w:r>
        <w:rPr>
          <w:sz w:val="24"/>
          <w:lang w:val="uk-UA"/>
        </w:rPr>
        <w:t xml:space="preserve">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малолітні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lang w:val="uk-UA"/>
        </w:rPr>
        <w:t xml:space="preserve">р.н., та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lang w:val="uk-UA"/>
        </w:rPr>
        <w:t xml:space="preserve">р.н., перебувають на первинному обліку служби у справах дітей Знам’янсьої РДА з 20.10.2016 року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 xml:space="preserve">згідно з рішенням виконавчого комітету Знам’янської міської ради від 24.02.2017р. №49 «Про призначення опікуна малолітнім дітям» малолітнім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lang w:val="uk-UA"/>
        </w:rPr>
        <w:t xml:space="preserve"> р.н., та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lang w:val="uk-UA"/>
        </w:rPr>
        <w:t xml:space="preserve">р.н., призначений опікун -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lang w:val="uk-UA"/>
        </w:rPr>
        <w:t>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4"/>
          <w:lang w:val="uk-UA"/>
        </w:rPr>
        <w:t xml:space="preserve">опікун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lang w:val="uk-UA"/>
        </w:rPr>
        <w:t>звернулася із заявою про звільнення її від обов’язків опікуна у зв’язку із  стосунками, що склалися між нею та підопічними, які перешкоджають здійсненню нею опіки.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>
          <w:sz w:val="24"/>
          <w:lang w:val="uk-UA"/>
        </w:rPr>
      </w:pPr>
      <w:r>
        <w:rPr>
          <w:sz w:val="24"/>
          <w:lang w:val="uk-UA"/>
        </w:rPr>
        <w:t>Керуючись ст.ст.140, 146 Конституції України, підпунктом 4 п. «б» ст.34 Закону України «Про місцеве самоврядування в Україні», ст.ст.11, 12 Закону України «Про охорону дитинства», ст.75 Цивільного кодексу України, ст.ст.250, 251 Сімейного кодексу України, п.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зважаючи на рекомендації комісії з питань захисту прав дитини (протокол  №3 від 13.03.2019р.), діючи в інтересах малолітніх,  виконавчий комітет Знам’янської міської ради</w:t>
      </w:r>
    </w:p>
    <w:p>
      <w:pPr>
        <w:pStyle w:val="Normal"/>
        <w:ind w:left="4248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вільнити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р.н.,  від обов’язків опікуна малолітніх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, р.н., та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>р.н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правлінню соціального захисту населення (нач. Волошиша А.М.) припинити виплату державної  соціальної державної допомоги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Службі у справах дітей (нач. Карпук Л.Д.) вжити заходи щодо подальшого влаштування малолітніх </w:t>
      </w:r>
      <w:r>
        <w:rPr>
          <w:bCs/>
          <w:sz w:val="24"/>
          <w:szCs w:val="24"/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 xml:space="preserve">р.н., та </w:t>
      </w:r>
      <w:r>
        <w:rPr>
          <w:bCs/>
          <w:sz w:val="24"/>
          <w:szCs w:val="24"/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>р.н., на повне державне забезпечення до                           КЗ «Знам’янська спеціальна школа Кіровоградської обласної ради»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                     (нач. Карпук Л.Д.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Batang;바탕"/>
          <w:sz w:val="24"/>
          <w:szCs w:val="24"/>
        </w:rPr>
      </w:pPr>
      <w:r>
        <w:rPr>
          <w:bCs/>
          <w:sz w:val="24"/>
          <w:szCs w:val="24"/>
          <w:lang w:val="uk-UA" w:eastAsia="zh-CN"/>
        </w:rPr>
        <w:t>К</w:t>
      </w:r>
      <w:r>
        <w:rPr>
          <w:rFonts w:eastAsia="Batang;바탕"/>
          <w:sz w:val="24"/>
          <w:szCs w:val="24"/>
          <w:lang w:val="uk-UA"/>
        </w:rPr>
        <w:t>онтроль за виконанням даного рішення покласти на керуючу справами                 Ратушну І.О.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uk-UA"/>
        </w:rPr>
        <w:t xml:space="preserve">Міський голова </w:t>
        <w:tab/>
        <w:tab/>
        <w:tab/>
        <w:tab/>
        <w:t>С. Філіпенко</w:t>
      </w:r>
    </w:p>
    <w:sectPr>
      <w:type w:val="nextPage"/>
      <w:pgSz w:w="11906" w:h="16838"/>
      <w:pgMar w:left="1701" w:right="567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9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12:00Z</dcterms:created>
  <dc:creator>Молін Олександр Сергійович</dc:creator>
  <dc:description/>
  <cp:keywords/>
  <dc:language>en-US</dc:language>
  <cp:lastModifiedBy>ПК5</cp:lastModifiedBy>
  <cp:lastPrinted>2019-04-12T15:18:00Z</cp:lastPrinted>
  <dcterms:modified xsi:type="dcterms:W3CDTF">2019-04-24T07:30:00Z</dcterms:modified>
  <cp:revision>11</cp:revision>
  <dc:subject/>
  <dc:title> </dc:title>
</cp:coreProperties>
</file>