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1 по 05 лютого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6247,4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454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8,4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339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09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138,8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0,5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9,3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54,8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2916,1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27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074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7,5 тис.грн. (2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,1 тис.грн. (1,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_ тис.грн. (_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_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,0 тис.грн. (0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906,2  </w:t>
      </w:r>
      <w:r>
        <w:rPr>
          <w:sz w:val="28"/>
          <w:szCs w:val="28"/>
          <w:lang w:val="uk-UA" w:eastAsia="en-US"/>
        </w:rPr>
        <w:t xml:space="preserve">   тис.грн. (84,3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2-05T09:30:00Z</dcterms:modified>
  <cp:revision>1287</cp:revision>
  <dc:subject/>
  <dc:title> </dc:title>
</cp:coreProperties>
</file>