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02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934075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купівлю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½ частки житлової  квартири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м’я неповнолітньої дитин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**мешканка  м. Знам’янки, вул. **  щодо дозволу на купівлю 1/2 частки житлової  квартири  за адресою: м. Знам’янка, вул. **  на ім’я неповнолітньої  ** р.н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договору  купівлі-продажу від**житлова квартира за адресою: Кіровоградська обл, м. Знам’янка, вул. **  на праві власності належить 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**має намір купити 1/2 частки житлової квартири за адресою: м.Знам’янка, вул. **  на ім’я  неповнолітньої ** р. н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4 від 24.09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 неповнолітній** р.н., яка мешкає в  м.Знам’янці, по вул. ** купити 1/2 частку житлової квартири, яка знаходиться за адресою: Кіровоградська область, м. Знам’янка, вул. Глібко,**  кв.**  та укласти і підписати відповідний договір купівлі –продажу та будь-які заяв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олити матері, ** дати  згоду на укладання та підписання договору купівлі-продажу неповнолітньою дочкою, **  р.н., за яким купити на ім’я неповнолітньої  **, 1/2 частки квартири за адресою: Кіровоградська область, м. Знам’янка, вул. Глібко, ** та підписання будь-яких заяв в нотаріальних органах  неповнолітньою ** р. 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бов’язати ** надати 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 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4:00Z</dcterms:created>
  <dc:creator>Молін Олександр Сергійович</dc:creator>
  <dc:description/>
  <dc:language>en-US</dc:language>
  <cp:lastModifiedBy>ССД-Карпук</cp:lastModifiedBy>
  <cp:lastPrinted>2017-10-05T15:35:00Z</cp:lastPrinted>
  <dcterms:modified xsi:type="dcterms:W3CDTF">2018-09-21T10:46:00Z</dcterms:modified>
  <cp:revision>3</cp:revision>
  <dc:subject/>
  <dc:title/>
</cp:coreProperties>
</file>