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071767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житлового будинку з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господарсько-побутови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и та споруда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 ім’я неповнолітньої дитини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та призначення піклувальника на ч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ладання договору дарування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лася *** мешканка м.Знам’янки, вул. Леваневського, буд.**,   щодо дозволу на дарування   житлового будинку з господарсько-побутовими будівлями та спорудами, на ім’я   неповнолітньої ** р.н.,  та призначення**  піклувальником  на час  укладання договору дарування будинку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гідно з договором дарування від 06.10.1992 року, житловий будинок з господарсько-побутовими будівлями та спорудами за адресою: м.Знам’янка, вул.Леваневського, буд.** </w:t>
      </w:r>
      <w:r>
        <w:rPr>
          <w:rFonts w:eastAsia="Batang;바탕"/>
          <w:bCs/>
          <w:sz w:val="24"/>
          <w:szCs w:val="24"/>
          <w:lang w:val="uk-UA"/>
        </w:rPr>
        <w:t xml:space="preserve"> на праві власності належить</w:t>
      </w:r>
      <w:r>
        <w:rPr>
          <w:sz w:val="24"/>
          <w:szCs w:val="24"/>
          <w:lang w:val="uk-UA"/>
        </w:rPr>
        <w:t xml:space="preserve"> **, яка має намір подарувати його  на ім’я неповнолітньої ** р.н. та просить призначити ** піклувальником  на час  укладання договору дарування будинку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1  від 15.07.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знати таким що втратило чинність рішення виконавчого комітету Знам’янської міської ради № 133 від 27.05.2021 р. «Про дозвіл на дарування житлового будинку з господарсько-побутовими будівлями та спорудами на ім’я неповнолітньої дитин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Призначити ** піклувальником неповнолітньої ** р.н., на час укладення договору дарування житлового будинку з господарсько-побутовими будівлями та спорудами за адресою: Кіровоградська  область, м.Знам’янка, вул.Леваневського, буд.** р.н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Дозволити **, піклувальнику неповнолітньої ** р.н., надати згоду на дарування житлового будинку з господарсько-побутовими будівлями та спорудами за адресою: Кіровоградська  область, м.Знам’янка, вул.Леваневського, буд.** на ім’я </w:t>
      </w:r>
    </w:p>
    <w:p>
      <w:pPr>
        <w:pStyle w:val="Heading4"/>
        <w:ind w:left="720" w:hanging="0"/>
        <w:jc w:val="both"/>
        <w:rPr/>
      </w:pPr>
      <w:r>
        <w:rPr>
          <w:szCs w:val="24"/>
          <w:lang w:val="uk-UA"/>
        </w:rPr>
        <w:t>неповнолітньої ** р.н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Дозволити неповнолітній ** р.н., прийняти в дар від**р.н., житловий будинок з господарсько-побутовими будівлями та спорудами за адресою: Кіровоградська  область, м.Знам’янка, вул. Леваневського, буд.**, та укласти відповідний договір дарування в нотаріальних 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29:00Z</dcterms:created>
  <dc:creator>Молін Олександр Сергійович</dc:creator>
  <dc:description/>
  <dc:language>en-US</dc:language>
  <cp:lastModifiedBy>ССД-Карпук</cp:lastModifiedBy>
  <cp:lastPrinted>2021-05-17T16:03:00Z</cp:lastPrinted>
  <dcterms:modified xsi:type="dcterms:W3CDTF">2021-07-20T11:43:00Z</dcterms:modified>
  <cp:revision>3</cp:revision>
  <dc:subject/>
  <dc:title/>
</cp:coreProperties>
</file>