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Питання оповіщення населення про надзвичайну ситуацію постійно висвітлюються в різних фахових друкованих виданнях, порядок його здійснення визначений Положенням про організацію оповіщення про загрозу виникнення або виникнення надзвичайних ситуацій та зв’язку у у сфері цивільного захисту, затвердженим постановою Кабінету Міністрів України від 27 вересня 2017 року № 733. Однак слід зазначити, що далеко не всі мають змогу та і бажання читати фахові видання (журнали “Надзвичайна ситуація”, “Безпека  життєдіяльності” та інші), знайомитися з законодавчими документами щодо забезпечення безпеки населення, не завжди на підприємствах, організаціях, установах організоване якісне навчання працівників з питань цивільного захисту, як цього вимагає законодавство України. Тому є нагайна потреба в постійному роз’ясненні населенню міста через засоби масової інформації порядку функціонування системи оповіщення та діям при отриманні сигналів оповіщення.</w:t>
      </w:r>
    </w:p>
    <w:p>
      <w:pPr>
        <w:pStyle w:val="TextBody"/>
        <w:rPr/>
      </w:pPr>
      <w:r>
        <w:rPr/>
        <w:tab/>
        <w:t>Періодично по місту лунає звук сирени, але далеко не всі знають значення цього сигналу, тому і реагують на нього по різному, – від здивування до байдужості, просто ігнорують, але не так, як потрібно.</w:t>
      </w:r>
    </w:p>
    <w:p>
      <w:pPr>
        <w:pStyle w:val="TextBody"/>
        <w:rPr/>
      </w:pPr>
      <w:r>
        <w:rPr/>
        <w:tab/>
      </w:r>
      <w:r>
        <w:rPr>
          <w:b/>
        </w:rPr>
        <w:t>Звучання сирени – це сигнал “Увага всім” і означає, що по мережі міського проводового радіомовлення і кабельного телебачення буде транслюватися мовна інформація. Почувши звук сирени необхідно увімкнути приймач міського радіомовлення чи телевізор на канал «Інтер» в мережі міського кабельного телебачення (знайти місце, де вони є) і прослухати інформацію про надзвичайну ситуацію та порядок своїх дій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lang w:val="uk-UA"/>
        </w:rPr>
        <w:t>Через місто по залізниці і автомобільним транспортом перевозиться велика кількість вантажів, серед яких і небезпечні хімічні речовини. У випадку аварії не виключена можливість виливу цих небезпечних речовин і забруднення як повітря так і значної території. Хімічнонебезпечне забруднення території проходе дуже швидко і несе смертельну небезпеку для всього живого. В такій ситуації найважливішим є негайне доведення до населення інформації про надзвичайну ситуацію і необхідність вжиття ними конкретних заходів для збереження власного життя і здоров’я. І не важко здогадатися про наслідки такої надзвичайної ситуації, якщо по незнанню чи проігнорувавши сигнал оповіщення, хтось не зможе вчасно дізнатися про виникнення небезпечної події і не зможе себе врятувати.</w:t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З метою перевірки належного функціонування засобів оповіщення, тренування населення діям при виникненні надзвичайної ситуації, щомісячно в кожний третій четвер у місті  по міському проводовому радіо, на каналі «Інтер» міської мережі кабельного телебачення і обласному телебаченню на  каналі “Кіровоград” (“ТК”) передається мовна інформація про проведення перевірки.</w:t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36" w:hanging="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39:00Z</dcterms:created>
  <dc:creator>Ѓ « ­</dc:creator>
  <dc:description/>
  <cp:keywords/>
  <dc:language>en-US</dc:language>
  <cp:lastModifiedBy>User</cp:lastModifiedBy>
  <dcterms:modified xsi:type="dcterms:W3CDTF">2017-10-18T08:56:00Z</dcterms:modified>
  <cp:revision>4</cp:revision>
  <dc:subject/>
  <dc:title>Питання оповіщення населення про надзвичайну ситуацію постійно висвітлюються в різних фахових друкованих виданнях, порядок його здійснення визначений Положенням про організацію оповіщення і зв’язку у надзвичайних ситуаціях, затвердженим постановою Кабіне</dc:title>
</cp:coreProperties>
</file>