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9602725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1  року               </w:t>
        <w:tab/>
        <w:tab/>
        <w:t xml:space="preserve">      </w:t>
        <w:tab/>
        <w:tab/>
        <w:t xml:space="preserve">           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правлення малолітньої дитини</w:t>
      </w:r>
    </w:p>
    <w:p>
      <w:pPr>
        <w:pStyle w:val="Normal"/>
        <w:rPr/>
      </w:pPr>
      <w:r>
        <w:rPr>
          <w:sz w:val="24"/>
          <w:szCs w:val="24"/>
          <w:lang w:val="uk-UA"/>
        </w:rPr>
        <w:t>до КНП «Кіровоградський обласн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ізований будинок дитини нового</w:t>
      </w:r>
    </w:p>
    <w:p>
      <w:pPr>
        <w:pStyle w:val="Normal"/>
        <w:rPr/>
      </w:pPr>
      <w:r>
        <w:rPr>
          <w:sz w:val="24"/>
          <w:szCs w:val="24"/>
          <w:lang w:val="uk-UA"/>
        </w:rPr>
        <w:t>типу Кіровоградської обласної ради»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</w:t>
      </w:r>
      <w:r>
        <w:rPr>
          <w:sz w:val="22"/>
          <w:szCs w:val="22"/>
          <w:lang w:val="uk-UA"/>
        </w:rPr>
        <w:t xml:space="preserve"> комітету Знам’янської міської ради про</w:t>
      </w:r>
      <w:r>
        <w:rPr>
          <w:sz w:val="24"/>
          <w:szCs w:val="24"/>
          <w:lang w:val="uk-UA"/>
        </w:rPr>
        <w:t xml:space="preserve"> направлення </w:t>
      </w:r>
      <w:r>
        <w:rPr>
          <w:sz w:val="22"/>
          <w:szCs w:val="22"/>
          <w:lang w:val="uk-UA"/>
        </w:rPr>
        <w:t xml:space="preserve">малолітнього ********, ****** </w:t>
      </w:r>
      <w:r>
        <w:rPr>
          <w:sz w:val="24"/>
          <w:szCs w:val="24"/>
          <w:lang w:val="uk-UA"/>
        </w:rPr>
        <w:t>р.н., до комунального некомерційного підприємства «Кіровоградський обласний спеціалізований будинок дитини нового типу Кіровоградської обласної ради», виконавчий комітет Знам’янської міської ради встановив наступн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01" w:leader="none"/>
        </w:tabs>
        <w:ind w:left="709" w:hanging="425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малолітній *******, ****** р.н., (свідоцтво про народження серія І-ОЛ № ****** від *****р.), на даний час перебуває в КНП «Знам’янська міська лікарня ім.А.В.Лисенка» Знам’янської міської ра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01" w:leader="none"/>
        </w:tabs>
        <w:ind w:left="709" w:hanging="425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*******, ***** р.н., має рідного брата ******, ***** р.н., (свідоцтво про народження серія І-ОЛ №***** від *****р.), який на даний час перебуває в КЗ «Центр соціально-психологічної реабілітації дітей» Кіровоградської обласної ради, (відомості про батька записані відповідно до ч.1 ст.135 Сімейного кодексу України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01" w:leader="none"/>
        </w:tabs>
        <w:ind w:left="709" w:hanging="425"/>
        <w:jc w:val="both"/>
        <w:rPr/>
      </w:pPr>
      <w:r>
        <w:rPr>
          <w:sz w:val="24"/>
          <w:szCs w:val="24"/>
          <w:lang w:val="uk-UA"/>
        </w:rPr>
        <w:t xml:space="preserve">батьки, ********, ****** р.н., та *******, ****** р.н., схильні до зловживання спиртними напоями, неналежно виконують свої батьківські обов'язки, в даній сім'ї є реальна загроза життю та здоров'ю дітей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ймаючи до уваги рекомендації комісії з питань захисту прав дитини (протокол №9 від 02.06.2021р.), керуючись ст. 1 Закону України « Про забезпечення організаційно-правових умов соціального захисту дітей-сиріт та дітей, позбавлених батьківського піклування», ст.ст. 243, 244, 246, 247, 249 Сімейного Кодексу України,  ст.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 :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Направити малолітнього *******</w:t>
      </w:r>
      <w:r>
        <w:rPr>
          <w:sz w:val="22"/>
          <w:szCs w:val="22"/>
          <w:lang w:val="uk-UA"/>
        </w:rPr>
        <w:t>, ******</w:t>
      </w:r>
      <w:r>
        <w:rPr>
          <w:sz w:val="24"/>
          <w:szCs w:val="24"/>
          <w:lang w:val="uk-UA"/>
        </w:rPr>
        <w:t>р.н., до КНП «Кіровоградський обласний спеціалізований будинок дитини нового типу Кіровоградської обласної рад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лужбі у справах дітей (нач. Лариса КАРПУК)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готувати необхідні документи для влаштування </w:t>
      </w:r>
      <w:r>
        <w:rPr>
          <w:sz w:val="24"/>
          <w:lang w:val="uk-UA"/>
        </w:rPr>
        <w:t>малолітнього *******</w:t>
      </w:r>
      <w:r>
        <w:rPr>
          <w:sz w:val="22"/>
          <w:szCs w:val="22"/>
          <w:lang w:val="uk-UA"/>
        </w:rPr>
        <w:t>, ******</w:t>
      </w:r>
      <w:r>
        <w:rPr>
          <w:sz w:val="24"/>
          <w:szCs w:val="24"/>
          <w:lang w:val="uk-UA"/>
        </w:rPr>
        <w:t>р.н., до КНП «Кіровоградський обласний спеціалізований будинок дитини нового типу Кіровоградської обласної ради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ернутися із позовною заявою до Знам'янського міськрайонного суду  про відібрання малолітніх дітей у ********, ***** р.н., та ******, ******* р.н., без позбавлення їх батьківських пра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ернутись до КНП «Знам’янська міська лікарня ім.А.В.Лисенка» Знам’янської міської ради (в.о. директора Ігор МУРАВСЬКИЙ) щодо підготовки медичних документів, передбачених чинним законодавством, для влаштування </w:t>
      </w:r>
      <w:r>
        <w:rPr>
          <w:sz w:val="24"/>
          <w:lang w:val="uk-UA"/>
        </w:rPr>
        <w:t>малолітнього *******</w:t>
      </w:r>
      <w:r>
        <w:rPr>
          <w:sz w:val="22"/>
          <w:szCs w:val="22"/>
          <w:lang w:val="uk-UA"/>
        </w:rPr>
        <w:t>, *****</w:t>
      </w:r>
      <w:r>
        <w:rPr>
          <w:sz w:val="24"/>
          <w:szCs w:val="24"/>
          <w:lang w:val="uk-UA"/>
        </w:rPr>
        <w:t>р.н., до КНП «Кіровоградський обласний спеціалізований будинок дитини нового типу Кіровоградської обласної ради»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(нач. Лариса КАРП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ого справами (секретаря) виконавчого комітету Знам’янської міської ради Лілію МЕРЕНКОВУ.</w:t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 xml:space="preserve"> </w:t>
        <w:tab/>
        <w:tab/>
        <w:tab/>
        <w:tab/>
        <w:t xml:space="preserve">   Володимир СОКИР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Batang;바탕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4">
    <w:name w:val=" Знак Знак4"/>
    <w:qFormat/>
    <w:rPr>
      <w:b/>
      <w:sz w:val="28"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32"/>
    </w:rPr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0:00Z</dcterms:created>
  <dc:creator>Молін Олександр Сергійович</dc:creator>
  <dc:description/>
  <cp:keywords/>
  <dc:language>en-US</dc:language>
  <cp:lastModifiedBy>Головний спец рда</cp:lastModifiedBy>
  <cp:lastPrinted>2021-06-02T09:05:00Z</cp:lastPrinted>
  <dcterms:modified xsi:type="dcterms:W3CDTF">2021-06-02T08:44:00Z</dcterms:modified>
  <cp:revision>3</cp:revision>
  <dc:subject/>
  <dc:title> </dc:title>
</cp:coreProperties>
</file>