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7251196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7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.В. про визначення розміру пайової участі у розвитку інфраструктури міста від кошторисної вартості будівництва гаража по вул. 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___% від загальної кошторисної вартості будівництва гаража по вул. Станційній, 3-Б у м. Знам'янка Кіровоградської області, яка складає 4 341 грн. (чотири тисячі триста сорок один)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2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7-09-26T11:55:00Z</dcterms:modified>
  <cp:revision>3</cp:revision>
  <dc:subject/>
  <dc:title/>
</cp:coreProperties>
</file>