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23836216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7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Андреєва А.В. про визначення розміру пайової участі у розвитку інфраструктури міста від кошторисної вартості будівництва гаража по вул. Станційній, 3-Б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___% від загальної кошторисної вартості будівництва гаража по вул. Станційній, 3-Б у м. Знам'янка Кіровоградської області, яка складає 4 341 грн. (чотири тисячі триста сорок один) та зобов'язати гр. Андреєва Андрія Валентин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2:00Z</dcterms:created>
  <dc:creator>Фесенко Анатолий Александрович</dc:creator>
  <dc:description/>
  <dc:language>en-US</dc:language>
  <cp:lastModifiedBy>User</cp:lastModifiedBy>
  <cp:lastPrinted>2017-04-05T15:54:00Z</cp:lastPrinted>
  <dcterms:modified xsi:type="dcterms:W3CDTF">2017-09-26T11:55:00Z</dcterms:modified>
  <cp:revision>3</cp:revision>
  <dc:subject/>
  <dc:title/>
</cp:coreProperties>
</file>