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996952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2160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color w:val="000000"/>
        </w:rPr>
        <w:t>Ріш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56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годження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9-2022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хід виконання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нергоефективності м. Знам’янка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>на 2014-2018 роки за 2018 рік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раціонального та ефективного використання бюджетних коштів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 архітектури та житлово-комунального господарства М.Нікітіна про хід виконання Програми енергоефективності м. Знам’янка на 2014-2018 роки за 2018 рік взяти до відома (додається)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ити програму енергоефективності м. Знам’янка на 2019-2022 роки (додається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 w:eastAsia="ko-KR"/>
        </w:rPr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Нікітін) підготувати та винести на чергову сесію міської ради рішення про затвердження </w:t>
      </w:r>
      <w:r>
        <w:rPr>
          <w:sz w:val="24"/>
          <w:lang w:val="uk-UA"/>
        </w:rPr>
        <w:t>Програми енергоефективності в м. Знам’янка на 2019-2022 рок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містобудування, архітектури та житлово-комунального господарства Знам’янської міської ради   (нач.М. 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;Century Gothic" w:hAnsi="Calibri;Century Gothic" w:cs="Calibri;Century Gothic"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/>
        </w:rPr>
        <w:t>Міський голова                                   С. Філіпенко</w:t>
      </w:r>
    </w:p>
    <w:p>
      <w:pPr>
        <w:pStyle w:val="Normal"/>
        <w:spacing w:before="40" w:after="40"/>
        <w:jc w:val="center"/>
        <w:rPr>
          <w:rFonts w:ascii="Calibri;Century Gothic" w:hAnsi="Calibri;Century Gothic" w:cs="Calibri;Century Gothic"/>
          <w:b/>
          <w:b/>
          <w:sz w:val="24"/>
          <w:szCs w:val="24"/>
          <w:lang w:val="uk-UA" w:eastAsia="en-US"/>
        </w:rPr>
      </w:pPr>
      <w:r>
        <w:rPr>
          <w:rFonts w:cs="Calibri;Century Gothic" w:ascii="Calibri;Century Gothic" w:hAnsi="Calibri;Century Gothic"/>
          <w:b/>
          <w:sz w:val="24"/>
          <w:szCs w:val="24"/>
          <w:lang w:val="uk-UA" w:eastAsia="en-US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40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рішенням виконавчого комітету </w:t>
      </w:r>
    </w:p>
    <w:p>
      <w:pPr>
        <w:pStyle w:val="Normal"/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>від 13 червня 2019 року  №156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ро хід виконання Програми енергоефективності м. Знам’янка на 2014-2018 роки за 2018 рік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410"/>
        <w:gridCol w:w="1701"/>
        <w:gridCol w:w="1559"/>
      </w:tblGrid>
      <w:tr>
        <w:trPr>
          <w:trHeight w:val="8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/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ік виконання та вартість 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 Об’єк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во-комунального господар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електричних систем житлових будинків їх відповідність вимогам нормативно-правов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шт.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І Відновлення мереж зовнішнього освітлення з використанням енергозберігаючих технологі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роектно-кошторисної документації Капітальний ремонт мереж зовнішнього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683 тис.грн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управління містобудування,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сподарства Знам’янської міської ради                                   М.Нікіті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ОГО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3 червня 2019 року  №156</w:t>
      </w:r>
    </w:p>
    <w:p>
      <w:pPr>
        <w:pStyle w:val="Normal"/>
        <w:ind w:left="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-2022 рок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грама енергоефективності міста Знам’янка на 2019-2022 роки розроблена відповідно до Закону України «Про енергозбереження»; 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останови КМУ від 01.03.2010 р. №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 2020 роки» (зі змінами та доповненнями), 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станови Кабінету Міністрів України від 17 жовтня 2011 року № 1056 "Деякі питання використання коштів у сфері енергоефективності та енергозбереження" (зі змінами та доповненнями);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ручення Кабінету Міністрів України від 24 листопада 2016 року № 41731/1/1-16 стосовно розроблення регіональних програм відшкодування частини суми кредитів або відсотків за кредитами населення, об’єднань співвласників багатоквартирних будинків та житлово-будівельних кооперативів на потреби термомодернізації житлових будівель, впровадження інших енергоефективних заходів, зокрема щодо забезпечення їх відповідними фінансовими ресурсами та інших нормативно-правових актів України;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рішення Кіровоградської обласної ради від 19.05.2017 р. №285 «Програма енергоефективності Кіровоградської обласної ради на 2017-2020 роки» (зі змінами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енергоефективних проектів є одним із стратегічних напрямів у діяльності Знам’янської міської ради. </w:t>
      </w:r>
      <w:r>
        <w:rPr>
          <w:sz w:val="24"/>
          <w:szCs w:val="24"/>
        </w:rPr>
        <w:t>Протягом останніх 5 років вживаються заходи щодо зменшення обсягів споживання природного газу у бюджетній і соціальній сферах та у житлов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комунальному господарстві. В </w:t>
      </w:r>
      <w:r>
        <w:rPr>
          <w:sz w:val="24"/>
          <w:szCs w:val="24"/>
          <w:lang w:val="uk-UA"/>
        </w:rPr>
        <w:t>місті</w:t>
      </w:r>
      <w:r>
        <w:rPr>
          <w:sz w:val="24"/>
          <w:szCs w:val="24"/>
        </w:rPr>
        <w:t xml:space="preserve"> реалізація політики з енергозбереження здійснювалася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рограми енергоефективності </w:t>
      </w:r>
      <w:r>
        <w:rPr>
          <w:sz w:val="24"/>
          <w:szCs w:val="24"/>
          <w:lang w:val="uk-UA"/>
        </w:rPr>
        <w:t>м. Знам’янка</w:t>
      </w:r>
      <w:r>
        <w:rPr>
          <w:sz w:val="24"/>
          <w:szCs w:val="24"/>
        </w:rPr>
        <w:t xml:space="preserve"> на період </w:t>
      </w:r>
      <w:r>
        <w:rPr>
          <w:sz w:val="24"/>
          <w:szCs w:val="24"/>
          <w:lang w:val="uk-UA"/>
        </w:rPr>
        <w:t>2014-2018</w:t>
      </w:r>
      <w:r>
        <w:rPr>
          <w:sz w:val="24"/>
          <w:szCs w:val="24"/>
        </w:rPr>
        <w:t xml:space="preserve"> ро</w:t>
      </w:r>
      <w:r>
        <w:rPr>
          <w:sz w:val="24"/>
          <w:szCs w:val="24"/>
          <w:lang w:val="uk-UA"/>
        </w:rPr>
        <w:t>ків</w:t>
      </w:r>
      <w:r>
        <w:rPr>
          <w:sz w:val="24"/>
          <w:szCs w:val="24"/>
        </w:rPr>
        <w:t xml:space="preserve">, затвердженої рішенням </w:t>
      </w:r>
      <w:r>
        <w:rPr>
          <w:sz w:val="24"/>
          <w:szCs w:val="24"/>
          <w:lang w:val="uk-UA"/>
        </w:rPr>
        <w:t xml:space="preserve">міської </w:t>
      </w:r>
      <w:r>
        <w:rPr>
          <w:sz w:val="24"/>
          <w:szCs w:val="24"/>
        </w:rPr>
        <w:t xml:space="preserve">ради від </w:t>
      </w:r>
      <w:r>
        <w:rPr>
          <w:sz w:val="24"/>
          <w:szCs w:val="24"/>
          <w:lang w:val="uk-UA"/>
        </w:rPr>
        <w:t>29 листопада 2013</w:t>
      </w:r>
      <w:r>
        <w:rPr>
          <w:sz w:val="24"/>
          <w:szCs w:val="24"/>
        </w:rPr>
        <w:t xml:space="preserve"> року № </w:t>
      </w:r>
      <w:r>
        <w:rPr>
          <w:sz w:val="24"/>
          <w:szCs w:val="24"/>
          <w:lang w:val="uk-UA"/>
        </w:rPr>
        <w:t>1108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ІІ. </w:t>
      </w:r>
      <w:r>
        <w:rPr>
          <w:b/>
          <w:sz w:val="24"/>
          <w:szCs w:val="24"/>
          <w:lang w:val="uk-UA"/>
        </w:rPr>
        <w:t>Визначення основних проблем, на розв’язання яких спрямована 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Енергоефективність є одним із пріоритетних напрямків діяльності виконавчого комітету Знам’янської  міської ради щодо ефективного втілення в життя державної політики енергоефективності.</w:t>
      </w:r>
    </w:p>
    <w:p>
      <w:pPr>
        <w:pStyle w:val="Style17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оте, для міста Знам’янка, як і для багатьох міст України, характерним є значна енерговитратність комунальної та бюджетної сфер та житлового фонду. Ця проблема виникла ще на стадії формування інфраструктури та існує до цього час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роблемами над розв’язанням яких буде працювати міська вла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Впровадження енергоефективних заходів та їх реалізація</w:t>
      </w:r>
      <w:r>
        <w:rPr>
          <w:sz w:val="24"/>
          <w:szCs w:val="24"/>
        </w:rPr>
        <w:t xml:space="preserve"> на об’єктах бюджетної </w:t>
      </w:r>
      <w:r>
        <w:rPr>
          <w:sz w:val="24"/>
          <w:szCs w:val="24"/>
          <w:lang w:val="uk-UA"/>
        </w:rPr>
        <w:t xml:space="preserve">та комунальної </w:t>
      </w:r>
      <w:r>
        <w:rPr>
          <w:sz w:val="24"/>
          <w:szCs w:val="24"/>
        </w:rPr>
        <w:t>сфер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Впровадження енергоефективних заходів на об’єктах житлового фонду, а саме: об’єднань співвласників багатоквартирних будинків та житлово-будівельних кооператив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д</w:t>
      </w:r>
      <w:r>
        <w:rPr>
          <w:sz w:val="24"/>
          <w:szCs w:val="24"/>
        </w:rPr>
        <w:t xml:space="preserve">ля впровадження енергоефективних заходів у багатоквартирних житлових будинках Програмою пропонується механізм використання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на відшкодування частини суми кредиту за залученими в фінансово-кредитних установах короткостроковими кредитами, що надаються ОСББ, ЖБК на впровадження енергозберігаючих та енергоефективних технологій</w:t>
      </w:r>
      <w:r>
        <w:rPr>
          <w:sz w:val="24"/>
          <w:szCs w:val="24"/>
          <w:lang w:val="uk-UA"/>
        </w:rPr>
        <w:t>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uk-UA"/>
        </w:rPr>
        <w:t>ІІІ. Мета програ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скорочення видатків бюджетних коштів, економія всіх видів енергоресурсів, покращення умов праці, проживання та відпочинку мешканців міста. Реалізація державної та регіональної політики в сфері енергоефективності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uk-UA"/>
        </w:rPr>
        <w:t>. Обгрунтування шляхів і засобів розв’язання проблем, джерела фінансування і строки виконання програми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ередбачає реалізацію протягом 2019-2022 років  заходів, які направлені на підвищення енергоефективності в місті, поліпшити якість впроваджених заходів, зменшити споживання паливно-енергетичних ресурсів  у закладах соціальної сфери, стимулювати населення міста до впровадження енергозберігаючих заходів та альтернативного енергозабезпечення у житлових будинк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відшкодовується ОСББ, ЖБК частина суми кредиту у розмірі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% основної суми (тіла) кредиту, але не більше ніж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н. одним кредитним договором, </w:t>
      </w:r>
      <w:r>
        <w:rPr>
          <w:sz w:val="24"/>
          <w:szCs w:val="24"/>
          <w:lang w:val="uk-UA"/>
        </w:rPr>
        <w:t xml:space="preserve">але в межах бюджетних призначень, </w:t>
      </w:r>
      <w:r>
        <w:rPr>
          <w:sz w:val="24"/>
          <w:szCs w:val="24"/>
        </w:rPr>
        <w:t xml:space="preserve">на здійснення заходів з енергоефективності відповідно до переліку енергоефективних заходів та матеріалів, передбачених постановою Кабінету Міністрів Україні від 17 жовтня 2011 року №1056 "Деякі питання використання коштів у сфері енергоефективності та енергозбереження" (зі змінами та доповненнями) у багатоквартирних будинках та відповідно до Порядку відшкодування з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частини суми кредитів, залученими об’єднаннями співвласників багатоквартирних будинків, житлово-будівельними кооперативами </w:t>
      </w:r>
      <w:r>
        <w:rPr>
          <w:sz w:val="24"/>
          <w:szCs w:val="24"/>
          <w:lang w:val="uk-UA"/>
        </w:rPr>
        <w:t xml:space="preserve"> м. Знам’янки</w:t>
      </w:r>
      <w:r>
        <w:rPr>
          <w:sz w:val="24"/>
          <w:szCs w:val="24"/>
        </w:rPr>
        <w:t xml:space="preserve"> до впровадження енергоефективних заходів у житлових будинках (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нцева мета політики з енергоефективності – зменшення споживання енергоносіїв та, як наслідок, скорочення витрат на утримання та експлуатацію житла та об’єктів соціальної інфраструктур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Фінансування заходів Програми здійснюється відповідно до чинного законодавства 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</w:t>
      </w:r>
      <w:r>
        <w:rPr>
          <w:sz w:val="24"/>
          <w:szCs w:val="24"/>
          <w:lang w:val="uk-UA"/>
        </w:rPr>
        <w:t xml:space="preserve"> та коштів суб’ктів господарюванн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кретні обсяги видатків на реалізацію заходів Програми визначаються під час формування міського бюджету. Кошти міського бюджету спрямовуються на виконання заходів з метою зменшення споживання паливно-енергетичних ресурсів населенням та у закладах соціальної сфер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рок виконання Програми – </w:t>
      </w:r>
      <w:r>
        <w:rPr>
          <w:sz w:val="24"/>
          <w:szCs w:val="24"/>
          <w:lang w:val="uk-UA"/>
        </w:rPr>
        <w:t>2019-2022</w:t>
      </w:r>
      <w:r>
        <w:rPr>
          <w:sz w:val="24"/>
          <w:szCs w:val="24"/>
        </w:rPr>
        <w:t xml:space="preserve"> роки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V. </w:t>
      </w:r>
      <w:r>
        <w:rPr>
          <w:b/>
          <w:sz w:val="24"/>
          <w:szCs w:val="24"/>
          <w:lang w:val="uk-UA"/>
        </w:rPr>
        <w:t>Напрями діяльності та заходи програми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 Механізм реалізації Програми є цілісною системою, яка включає в себе конкретні заходи з реалізації таких пріоритетних напрямів: зменшення споживання паливно-енергетичних ресурсів на об’єктах спільної власності територіальної громади міста; зменшення споживання паливно-енергетичних ресурсів населенням через стимулювання впровадження енергозберігаючих заходів шляхом відшкодування частини суми кредитних коштів, залучених ОСББ та ЖБК на впровадження заходів з енергозбереження та енергоефективності у багатоквартирних будинках, поліпшення комфорту мешканців та підвищення енергоефективності багатоквартирних будинків.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Досягнення поставленої мети можливе за рахунок таких заходів: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аміна енергомісткого обладнання в бюджетних закладах та комунальній сфері на енергоефективне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зменшення споживання енергоносіїв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фінансова допомога ОСББ та ЖБК на впровадження енергоефективних заходів шляхом часткового відшкодування отриманих ними "теплих" кредитів;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ієнтовний перелік заходів та проектів щодо виконання Програми енергоефективності міста Знам’янки на 2019-2022 роки </w:t>
      </w:r>
      <w:r>
        <w:rPr>
          <w:sz w:val="24"/>
          <w:szCs w:val="24"/>
        </w:rPr>
        <w:t xml:space="preserve">викладено у розділ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VI. </w:t>
      </w:r>
      <w:r>
        <w:rPr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 Виконання Програми дасть змогу: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еншити споживання природного газу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сформувати механізм залучення мешканцями багатоповерхівок в будинках ОСББ, ЖБК кредитних коштів на фінансування заходів з енергоефективності багатоквартирних будинків;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ідвищити громадську активність населення області у проведенні енергоефективних заходів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скоротити витрати на енергоносії як населенням, так і бюджетними закладами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. Орієнтовний перелік заходів та проектів щодо виконання Програ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нергоефективності міста Знам’янки на 2019-2022 рок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8"/>
        <w:gridCol w:w="1937"/>
        <w:gridCol w:w="1266"/>
        <w:gridCol w:w="1728"/>
        <w:gridCol w:w="218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/проек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реаліза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 Об’єкти житлово-комунального господар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електричних систем житлових будинків їх відповідність вимогам нормативно-правових акт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-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перебійного електропостачання житлових будинків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Відновлення мереж зовнішнього освітлення з використанням енергозберігаючих технологі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, реконструкція, капітальний ремонт мереж зовнішнього освітле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-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новлення зовнішнього освітлення на вулицях міста з використанням сучасного обладнання, підвищення якості освітлення, зменшення обсягів споживання електроенергії 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87" w:hanging="0"/>
        <w:rPr/>
      </w:pPr>
      <w:r>
        <w:rPr>
          <w:sz w:val="24"/>
          <w:szCs w:val="24"/>
          <w:lang w:val="uk-UA"/>
        </w:rPr>
        <w:t>Додаток 1                                                                                                                                                                                до Програми енергоефектив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 Знам’янка на 2019- 2022 ро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шкодування з міського бюджету частини суми кредитів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ученими об’єднаннями співвласників багатоквартирних будинків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итлово-будівельними кооперативам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Знам’янки до впровадження енергоефективних заходів у житлових будинках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 xml:space="preserve">Порядок визначає механізм використання передбачених в </w:t>
      </w:r>
      <w:r>
        <w:rPr>
          <w:sz w:val="24"/>
          <w:szCs w:val="24"/>
          <w:lang w:val="uk-UA"/>
        </w:rPr>
        <w:t xml:space="preserve">міському </w:t>
      </w:r>
      <w:r>
        <w:rPr>
          <w:sz w:val="24"/>
          <w:szCs w:val="24"/>
        </w:rPr>
        <w:t xml:space="preserve">бюджеті коштів на реалізацію Програми енергоефективності </w:t>
      </w:r>
      <w:r>
        <w:rPr>
          <w:sz w:val="24"/>
          <w:szCs w:val="24"/>
          <w:lang w:val="uk-UA"/>
        </w:rPr>
        <w:t xml:space="preserve">м. Знам’янки на 2019-2022 </w:t>
      </w:r>
      <w:r>
        <w:rPr>
          <w:sz w:val="24"/>
          <w:szCs w:val="24"/>
        </w:rPr>
        <w:t xml:space="preserve">роки, отриманих об’єднаннями співвласників багатоквартирних будинків, житлово-будівельними кооперативами </w:t>
      </w:r>
      <w:r>
        <w:rPr>
          <w:sz w:val="24"/>
          <w:szCs w:val="24"/>
          <w:lang w:val="uk-UA"/>
        </w:rPr>
        <w:t>м. Знам’янки</w:t>
      </w:r>
      <w:r>
        <w:rPr>
          <w:sz w:val="24"/>
          <w:szCs w:val="24"/>
        </w:rPr>
        <w:t xml:space="preserve"> (далі - ОСББ, ЖБК) в Кредитно-фінансовій установі коротко-, довгострокових кредитів на впровадження енергоефективних заходів (далі - Порядок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Відшкодування частини суми кредитів здійснюється на підставі Генерального договору про співробітництво (див. додаток) між головним розпорядником бюджетних коштів, передбачених на фінансування заходів з енергоефективності, та Кредитно-фінансовою установо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. Відшкодування ОСББ, ЖБК частини суми кредитів на впровадження заходів з енергоефективності здійснюється відповідно до переліку енергоефективних заходів та матеріалів, передбачених постановою Кабінету Міністрів Україні від 17 жовтня 2011 року №1056 "Деякі питання використання коштів у сфері енергоефективності та енергозбереження" (зі змінами та доповненнями) у багатоквартирних будинках на придба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истеми сонячного теплопостачання та відповідного додаткового обладнання і матеріалів до не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) вузлів обліку води (гарячої, холодної), зокрема засобів вимірювальної техніки (приладів обліку, лічильників), приладів розподілювачів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) світлопрозорих конструкцій з енергозберігаючим склом (крім однокамерних), у тому числі вікон та балконних дверей 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дверей для місць загального користування (під’їздів), підвалів, технічних приміщень, горищ та відповідного додаткового обладнання і матеріалів до ни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 xml:space="preserve">ОСББ, ЖБК на підставі рішення загальних зборів укладає кредитний договір з Кредитно-фінансовою установою відповідно до внутрішніх нормативних документів Кредитно-фінансової устано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 Кредитно-фінансова установа не пізніше десятиденного терміну від дати підписання кредитного договору між Кредитно-фінансовою установою та ОСББ, ЖБК подає головному розпоряднику бюджетних коштів реєстр позичальників, які отримали кредит для зазначених у пункті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 ціл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. Для здійснення заходів, передбачених цією Програмою, головний розпорядник бюджетних коштів щомісяця, до 25 числа місяця, наступного за звітним, на підставі Генерального договору, укладеного з Кредитно-фінансовою установою та зведеного реєстру позичальників, які мають право на отримання відшкодування, передбаченого цим Порядком, перераховує бюджетні кошти (в межах бюджетних призначень), що підлягають відшкодуванню позичальникам, на рахунки відповідної Кредитно-фінансової установи для відшкодування частини суми креди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Кредитно-фінансова установа протягом трьох робочих днів з моменту отримання коштів від головного розпорядника бюджетних коштів перераховує їх на розрахункові рахунки відповідних позичальників, що відкриті в кредитно-фінансовій установі, для відшкодування частини суми креди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. Кредит надається позичальникам в національній валюті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фінансовою установою на здійснення заходів, передбачених пунктом 3 цього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. Для отримання позичальниками відшкодування частини суми кредиту Кредитно-фінансова установа подає головному розпорядникові бюджетних коштів щомісяця, до 1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числа місяця, наступного за звітним, два примірники зведеного реєстру позичальників, які мають право на отримання відшкодування, передбаченого пунктом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0. Відшкодування частини суми кредитів, що надані ОСББ, ЖБК, здійснюється у порядку чергово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 Відшкодування частини суми кредиту здійснюється в межах коштів, передбачених в міському бюджеті на відповідний рік, та відповідно до помісячного плану асигнувань, в порядку черговості надходження до головного розпорядника бюджетних коштів зведених реєстрів позичальни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2. Відшкодування, передбачене Програмою, здійснюється за кредитними договорами, укладеними, починаючи з моменту затвердження Програми </w:t>
      </w:r>
      <w:r>
        <w:rPr>
          <w:sz w:val="24"/>
          <w:szCs w:val="24"/>
          <w:lang w:val="uk-UA"/>
        </w:rPr>
        <w:t>Знам’янської міської рад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3. Відшкодування позичальнику частини суми кредиту здійснюється одноразово у розмір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0% основної суми (тіла) кредиту на здійснення заходів з енергоефективності, передбачених пунктом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, але не більше ніж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н. за одним кредитним договором</w:t>
      </w:r>
      <w:r>
        <w:rPr>
          <w:sz w:val="24"/>
          <w:szCs w:val="24"/>
          <w:lang w:val="uk-UA"/>
        </w:rPr>
        <w:t>, але в межах бюджетних призначень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4. Відшкодування позичальнику частини суми (тіла) кредиту на цілі, передбачені цим Порядком, проводиться одноразово протягом одного бюджетного період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5. Бюджетні кошти не можуть бути спрямовані на сплату будь-яких штрафів та/або пені, нарахованих згідно з умовами кредитного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6. У кредитному договорі у графі "цілі кредитування" має зазначатись "у межах Програми енергоефективності </w:t>
      </w:r>
      <w:r>
        <w:rPr>
          <w:sz w:val="24"/>
          <w:szCs w:val="24"/>
          <w:lang w:val="uk-UA"/>
        </w:rPr>
        <w:t>м.Знам’янки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 20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роки" із подальшим переліком енергоефективних матеріалів та/або обладнання заходів, на які надається креди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7. За кожним із заходів, передбачених цим Порядком, Кредитно-фінансова установа формує окремий зведений реєстр позичальників, який повинен містити такі відомості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повне найменування юридичної особи - позичальника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ідентифікаційний код юридичної особи - позичальника (код згідно з ЄДРПО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) юридичну та фактичну адресу місцезнаходження юридичної особи - позичальника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адреса будинку, в якому впроваджуються енергоефективні заходи, передбачені цим Порядком, із зазначенням типу будинку (багатоквартирний), 5) відомості щодо енергоефективних заходів із зазначенням повної назви енергоефективного обладнання та/або матеріалів, придбаних відповідно до пункту 3 цього Порядк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номер, дата укладення та термін дії кредитн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загальна вартість придбаного енергоефективного обладнання та/або матеріалів (у гривнях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8) розмір суми кредиту, використаного на придбання енергоефективного обладнання та/або матеріалі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Обов’язковою умовою для включення Кредитно-фінансовою установою відомостей до зведеного реєстру позичальників є надання таким  позичальником до Кредитно-фінансової установи копій документів, що підтверджують цільове використання кредитних коштів відповідно до умов кредитного договору. </w:t>
      </w:r>
      <w:r>
        <w:rPr>
          <w:sz w:val="24"/>
          <w:szCs w:val="24"/>
          <w:lang w:val="uk-UA"/>
        </w:rPr>
        <w:t>Для заходів, передбачених цим Порядком, до документів, що підтверджують цільове використання кредитних коштів, належать рахунок-фактура та договір купівлі-продажу або документ, що підтверджує сплату коштів за придбаний товар та його встановлення (акти виконаних робіт та інші підтверджувальні документи), що підтверджують факт впровадження енергоефективного обладнання та/або матеріал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9. Документи, що підтверджують цільове використання кредитних коштів, зберігаються в Кредитно-фінансовій установі протягом строку, передбаченого законодавством для зберігання документів за кредитною операцією, та надаються кредитно-фінансовою установою головному розпоряднику бюджетних коштів на його письмову вимог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Кредитно-фінансова установа здійснює заходи щодо перевірки документів ОСББ, ЖБК, які підтверджують цільове використання кредитних коштів та контроль за цільовим використання кредитів, отриманих відповідно до цього Порядк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1. Реєстрація та облік бюджетних зобов’язань у Знам’янському управлінні Державної казначейської служби України Кіровоградської області та проведення операцій, пов’язаних із використанням бюджетних коштів, здійснюється в установленому законодавством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 Головний розпорядник бюджетних коштів відкриває в установленому порядку реєстраційний рахунок (загального та/або спеціального фонду) у Знам’янському управлінні Державної казначейської служби України Кіровоградської області для здійснення видатків за рахунок бюджетних кошт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3. Бюджетні кошти не виділяються суб’єктам господарювання, що визнані банкрутами, стосовно яких порушено справу про банкрутство, проводиться санація та які реорганізовуються або ліквідовуютьс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Додаток до Порядку (пункт 2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ГЕНЕРАЛЬНИЙ ДОГОВІР №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о співробітництв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Знам’я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</w:rPr>
        <w:t xml:space="preserve">"___"_________201_ рок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_________________ (далі – Управління), в особі начальника ______________, який діє на підставі Положення про управління з однієї сторони та ___________________(далі – Кредитно-фінансова установа), в особі ______________________, який діє на підставі ____________, з іншої сторони, іменовані надалі Сторонами, уклали цей Договір про наступне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Предмет Договор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редметом цього Договору є встановлення основних умов та принципів співпраці Сторін у процесі надання Управлінням відшкодування частини суми (тіла) кредитів, залученими об’єднаннями співвласників багатоквартирних будинків, житлово-будівельними кооперативами (далі – ОСББ, ЖБК) до впровадження енергоефективних заходів у житлових будинках (далі – Позичальникам), які отримали кредит у Кредитно-фінансовій установі на цілі, передбачені на здійснення заходів у сфері енергоефективності, спрямованих на виконання завдань і заходів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, у межах Програми енергоефективності м.Знам’янки на 2019-2022 роки, затвердженої рішенням Знам’янської міської ради від _____ 2019 року №___ (далі – Програма), у розмірах та Порядку, що визначено цим Договор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. Кредитування Позичальників здійснюється Кредитно-фінансовою установою відповідно до внутрішніх нормативних документів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фінансової установ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надає ОСББ, ЖБК відшкодування частини суми кредиту 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у розмірі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відсотків основної суми (тіла) кредиту, але не більш як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ивень за одним кредитним договором на придбання енергозберігаючих матеріалів та/або обладнання</w:t>
      </w:r>
      <w:r>
        <w:rPr>
          <w:sz w:val="24"/>
          <w:szCs w:val="24"/>
          <w:lang w:val="uk-UA"/>
        </w:rPr>
        <w:t>, але в межах бюджетних признач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І. Основні завдання Стор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. Для досягнення цілей за цим Договором Сторони зобов'язую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рямовувати зусилля на виконання умов Програми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бмінюватися наявною в їх розпорядженні інформацією, що стосується предмету цього Договору, проводити спільні консультації і переговор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ІІІ. Обов'язки і права </w:t>
      </w:r>
      <w:r>
        <w:rPr>
          <w:b/>
          <w:sz w:val="24"/>
          <w:szCs w:val="24"/>
          <w:lang w:val="uk-UA"/>
        </w:rPr>
        <w:t>Управління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Обов'язки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прийняти, розглянути сформовані Кредитно-фінансовою установою Реєстри позичальників, які отримали кредит у рамках Програми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прийняти, розглянути сформовані Кредитно-фінансовою установою зведені Реєстри позичальників, згідно з пунктом 4.1.4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не пізніше двадцять п’ятого числа, наступного місяця, перераховувати кошти відшкодування частини суми кредиту, згідно із зведеними Реєстрами позичальників на транзитний рахунок №__________, що відкритий у Кредитно-фінансовій установі, але в межах бюджетних признач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) повідомляти Кредитно-фінансову установу про всі зміни, що можуть вплинути на виконання Сторонами умов цього Договору, за 3 дні до набрання ними чинності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не розголошувати відомості, які становлять банківську та комерційну таємницю Кредитно-фінансової устано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нести відповідальність за перерахування коштів кредитно-фінансовій установі в межах бюджетних признач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виконувати інші зобов’язання за цим Договор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має право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здійснювати контроль за дотриманням Кредитно-фінансовою установою умов цього Договору, запитувати у Кредитно-фінансової установи документи, що підтверджують цільове використання кредитних коштів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) здійснювати заходи із перевірки усіх документів Позичальни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V. Обов'язки і права Кредитно-фінансової установ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Кредитно-фінансова установа зобов'язується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визначати суму коштів, яка необхідна для відшкодування частини суми кредиту за Кредитним договором для кожного Позичальника, передбачених у пункті 1.3 цього Договору, та відобразити це у зведеному Реєстрі; </w:t>
      </w:r>
    </w:p>
    <w:p>
      <w:pPr>
        <w:pStyle w:val="Normal"/>
        <w:jc w:val="both"/>
        <w:rPr/>
      </w:pPr>
      <w:r>
        <w:rPr>
          <w:sz w:val="24"/>
          <w:szCs w:val="24"/>
        </w:rPr>
        <w:t>2) формувати Реєстр позичальників, які отримали кредит у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фінансовій установі на цілі, передбачені цим Договором, згідно з формою, наведеною в додатку 1 до цього Договору</w:t>
      </w:r>
      <w:r>
        <w:rPr>
          <w:sz w:val="24"/>
          <w:szCs w:val="24"/>
          <w:lang w:val="uk-UA"/>
        </w:rPr>
        <w:t>, але в межах бюджетних призначень по управлінню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) не рідше одного разу на тиждень подавати </w:t>
      </w:r>
      <w:r>
        <w:rPr>
          <w:sz w:val="24"/>
          <w:szCs w:val="24"/>
          <w:lang w:val="uk-UA"/>
        </w:rPr>
        <w:t>Управлінню</w:t>
      </w:r>
      <w:r>
        <w:rPr>
          <w:sz w:val="24"/>
          <w:szCs w:val="24"/>
        </w:rPr>
        <w:t xml:space="preserve"> сформований за цей час Реєстр нових позичальників, які отримали кредит за Програмо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4) формувати та подавати </w:t>
      </w:r>
      <w:r>
        <w:rPr>
          <w:sz w:val="24"/>
          <w:szCs w:val="24"/>
          <w:lang w:val="uk-UA"/>
        </w:rPr>
        <w:t>Управлінню</w:t>
      </w:r>
      <w:r>
        <w:rPr>
          <w:sz w:val="24"/>
          <w:szCs w:val="24"/>
        </w:rPr>
        <w:t xml:space="preserve">, не пізніше п'ятнадцятого числа наступного місяця, зведений Реєстр позичальників, згідно з формою додатку 2 до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) перераховувати, скеровані </w:t>
      </w:r>
      <w:r>
        <w:rPr>
          <w:sz w:val="24"/>
          <w:szCs w:val="24"/>
          <w:lang w:val="uk-UA"/>
        </w:rPr>
        <w:t>Управлінням</w:t>
      </w:r>
      <w:r>
        <w:rPr>
          <w:sz w:val="24"/>
          <w:szCs w:val="24"/>
        </w:rPr>
        <w:t xml:space="preserve"> на рахунок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фінансової установи кошти, призначені для відшкодування частини суми кредиту на поточні рахунки Позичальників, відповідно до умов цього Договору та кредитних договорів, укладених у межах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) повідомляти </w:t>
      </w:r>
      <w:r>
        <w:rPr>
          <w:sz w:val="24"/>
          <w:szCs w:val="24"/>
          <w:lang w:val="uk-UA"/>
        </w:rPr>
        <w:t xml:space="preserve">Управління </w:t>
      </w:r>
      <w:r>
        <w:rPr>
          <w:sz w:val="24"/>
          <w:szCs w:val="24"/>
        </w:rPr>
        <w:t xml:space="preserve"> про повне дострокове погашення кредиту до часу надходження коштів, призначених на відшкодування частини кредиту, на наступний робочий день після його погаше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Кредитно-фінансова установа має право відмовити Позичальнику в наданні кредиту у випадку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) невідповідності пакету документів, наданих Позичальником, вимогам Кредитно-фінансової установи та умовам цього Договор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прийняття кредитним комітетом Кредитно-фінансової установи рішення про відмову у видачі креди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. Відповідальність Стор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Сторони цього Договору несуть відповідальність за невиконання чи неналежне виконання своїх обов’язків за цим Договором відповідно чинного законодавств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. Кредитно-фінансова установа несе відповідальність за не включення ОСББ, ЖБК, які отримали кредит за Програмою, у Реєстр позичальників до цього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Управління не несе відповідальності за несвоєчасне перерахування коштів відшкодування частини суми кредиту Позичальників з міського бюджету, якщо сума відшкодування перевищує бюджетні признач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5. Кредитно-фінансова установа не несе відповідальності за відмову </w:t>
      </w:r>
      <w:r>
        <w:rPr>
          <w:sz w:val="24"/>
          <w:szCs w:val="24"/>
          <w:lang w:val="uk-UA"/>
        </w:rPr>
        <w:t>Управлінням</w:t>
      </w:r>
      <w:r>
        <w:rPr>
          <w:sz w:val="24"/>
          <w:szCs w:val="24"/>
        </w:rPr>
        <w:t xml:space="preserve"> здійснювати відшкодування частини суми кредиту, згідно із сформованими Кредитно-фінансовою установою зведеними Реєстра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. Форс-мажорні обстав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І. Строк дії Договор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Цей Договір набуває чинності з дня його підписання Сторонами і діє до</w:t>
      </w:r>
      <w:r>
        <w:rPr>
          <w:sz w:val="24"/>
          <w:szCs w:val="24"/>
          <w:lang w:val="uk-UA"/>
        </w:rPr>
        <w:t xml:space="preserve"> ______________р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Цей Договір може бути розірваний лише за згодою Сторі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орона, що бажає розірвати Договір, у письмовому вигляді повідомляє не </w:t>
      </w:r>
      <w:r>
        <w:rPr>
          <w:sz w:val="24"/>
          <w:szCs w:val="24"/>
          <w:lang w:val="uk-UA"/>
        </w:rPr>
        <w:t>пізніше</w:t>
      </w:r>
      <w:r>
        <w:rPr>
          <w:sz w:val="24"/>
          <w:szCs w:val="24"/>
        </w:rPr>
        <w:t xml:space="preserve"> ніж за 30 днів до пропонованого дня припинення дії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ІІ. Прикінцеві полож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Будь-які зміни і доповнення до цього Договору вносяться лише за згодою Сторін, шляхом укладання додаткових уго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пори, що виникають у ході виконання цього Договору, розв'язуються шляхом проведення переговорів між Сторонами спору, у разі неможливості досягти згоди шляхом переговорів Сторона має право звернутися до суд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Цей Договір складено у двох оригінальних примірниках, по одному для кожної із Сторін, кожний з яких має однакову юридичну сил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ІХ. Місцезнаходження та реквізити Сторін Кредитно-фінансова установ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Кредитно-фінансова установа</w:t>
      </w:r>
      <w:r>
        <w:rPr>
          <w:b/>
          <w:lang w:val="uk-UA"/>
        </w:rPr>
        <w:t xml:space="preserve">                                       Управління 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________________________________ </w:t>
      </w:r>
      <w:r>
        <w:rPr>
          <w:lang w:val="uk-UA"/>
        </w:rPr>
        <w:t xml:space="preserve">                            </w:t>
      </w:r>
      <w:r>
        <w:rPr>
          <w:b/>
          <w:lang w:val="uk-UA"/>
        </w:rPr>
        <w:t>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</w:t>
      </w:r>
      <w:r>
        <w:rPr>
          <w:b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>________________________________</w:t>
      </w:r>
      <w:r>
        <w:rPr>
          <w:lang w:val="uk-UA"/>
        </w:rPr>
        <w:t xml:space="preserve">                            ___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________________________________ </w:t>
      </w:r>
      <w:r>
        <w:rPr>
          <w:lang w:val="uk-UA"/>
        </w:rPr>
        <w:t xml:space="preserve">                            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lang w:val="uk-UA"/>
        </w:rPr>
      </w:pPr>
      <w:r>
        <w:rPr/>
        <w:t xml:space="preserve">________________________________ </w:t>
        <w:tab/>
      </w:r>
      <w:r>
        <w:rPr>
          <w:lang w:val="uk-UA"/>
        </w:rPr>
        <w:t xml:space="preserve">                             ____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                         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МП</w:t>
        <w:tab/>
        <w:t xml:space="preserve">       МП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49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 Генерального договору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від_____________________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№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чальників, які отримали кредит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кредитно-фінансової установи)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за Програмою енергоефективності м. Знам’янки на 2019-2022 роки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______________ 201___р.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яць)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зізити Кредитно-фінансової установи: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74"/>
        <w:gridCol w:w="1625"/>
        <w:gridCol w:w="2108"/>
        <w:gridCol w:w="1937"/>
        <w:gridCol w:w="2105"/>
        <w:gridCol w:w="1474"/>
        <w:gridCol w:w="1829"/>
        <w:gridCol w:w="176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е найменування юридичної особи - позичальн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57" w:right="-3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ої особи - позичаль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та фактична адреса місцезнаходження юридичної особи - позичаль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, в якому впроваджуються енергоефективні заходи із зазначенням типу будин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щодо енергоефективних заходів із зазначенням повної назв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, дата укладання та термін дії кредитного договор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кредиту, з якої нараховується розмір відшкодування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відшкодування з міського бюджету, грн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редитно-фінансової установи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                        ____________                           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посада)                                                                  (підпис)                                       (ініціал та прізвище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___________201___р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 Генерального договору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/>
      </w:pPr>
      <w:r>
        <w:rPr>
          <w:lang w:val="uk-UA"/>
        </w:rPr>
        <w:t>від___________    №  _______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(підпункт 4пункту </w:t>
      </w:r>
      <w:r>
        <w:rPr>
          <w:lang w:val="en-US"/>
        </w:rPr>
        <w:t>I</w:t>
      </w:r>
      <w:r>
        <w:rPr>
          <w:lang w:val="uk-UA"/>
        </w:rPr>
        <w:t xml:space="preserve"> Розділу ІV)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ЗВЕДЕНИЙ РЕЄСТР№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чальників, які отримали кредит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кредитно-фінансової установи)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рограмою енергоефективності м. Знам’янки на 2019-2022 роки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______________ 201___р.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яць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зізити Кредитно-фінансової установи: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0"/>
        <w:gridCol w:w="424"/>
        <w:gridCol w:w="1625"/>
        <w:gridCol w:w="2108"/>
        <w:gridCol w:w="1937"/>
        <w:gridCol w:w="1399"/>
        <w:gridCol w:w="1843"/>
        <w:gridCol w:w="1829"/>
        <w:gridCol w:w="1573"/>
        <w:gridCol w:w="176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е найменування юридичної особи - позичальн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57" w:right="-3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ої особи - позичаль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та фактична адреса місцезнаходження юридичної особи - позичаль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, в якому впроваджуються енергоефективні заходи із зазначенням типу будин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, дата укладання та термін дії кредитного 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придбаного енергое-фективного обладнання/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ів, гр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щодо енергоефективних заходів із зазначенням повної наз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кредиту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якої нараховується розмір </w:t>
            </w:r>
            <w:r>
              <w:rPr>
                <w:lang w:val="uk-UA"/>
              </w:rPr>
              <w:t>відшкодування</w:t>
            </w:r>
            <w:r>
              <w:rPr>
                <w:sz w:val="22"/>
                <w:szCs w:val="22"/>
                <w:lang w:val="uk-UA"/>
              </w:rPr>
              <w:t>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відшкодування з міського бюджету, грн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редитно-фінансової установи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                        ____________                           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посада)                                                                  (підпис)                                       (ініціал та прізвище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___________201___р.</w:t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;Times New Roman"/>
      <w:b w:val="false"/>
      <w:sz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sz w:val="32"/>
      <w:lang w:val="en-US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9:00Z</dcterms:created>
  <dc:creator>Admin</dc:creator>
  <dc:description/>
  <cp:keywords/>
  <dc:language>en-US</dc:language>
  <cp:lastModifiedBy>User</cp:lastModifiedBy>
  <cp:lastPrinted>2019-06-11T10:17:00Z</cp:lastPrinted>
  <dcterms:modified xsi:type="dcterms:W3CDTF">2019-06-20T10:55:00Z</dcterms:modified>
  <cp:revision>12</cp:revision>
  <dc:subject/>
  <dc:title>Вісімдесят друга сесія Знам’янської міської ради</dc:title>
</cp:coreProperties>
</file>